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Name: __________________________________________________________________ Date: ______________________________________ Period: 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Biogeochemical Cycles Diagram Assignment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. OK, AP Biology, 2014-2015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Directions: </w:t>
      </w:r>
      <w:r>
        <w:rPr>
          <w:rFonts w:cs="Arial" w:ascii="Arial" w:hAnsi="Arial"/>
          <w:i/>
          <w:sz w:val="20"/>
          <w:szCs w:val="20"/>
        </w:rPr>
        <w:t xml:space="preserve">For each of the following cycles, draw a diagram showing the key processes by which atoms (or molecules) are cycled between living organisms and the non-living components of their environment. Use one color arrow to show processes of assimilation (organisms integrating the atom or molecule into their own cells / tissues).  Use another color arrow to show processes of release (atoms / molecules exiting the organisms’ bodies into the nonliving environment).  Label all the key processes identified below.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44640</wp:posOffset>
                </wp:positionH>
                <wp:positionV relativeFrom="paragraph">
                  <wp:posOffset>57150</wp:posOffset>
                </wp:positionV>
                <wp:extent cx="1158875" cy="26733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9" h="742">
                              <a:moveTo>
                                <a:pt x="19727" y="5419"/>
                              </a:moveTo>
                              <a:cubicBezTo>
                                <a:pt x="19727" y="5459"/>
                                <a:pt x="19736" y="5510"/>
                                <a:pt x="19748" y="5546"/>
                              </a:cubicBezTo>
                              <a:cubicBezTo>
                                <a:pt x="19767" y="5602"/>
                                <a:pt x="19773" y="5661"/>
                                <a:pt x="19791" y="5715"/>
                              </a:cubicBezTo>
                              <a:cubicBezTo>
                                <a:pt x="19809" y="5770"/>
                                <a:pt x="19812" y="5762"/>
                                <a:pt x="19812" y="5821"/>
                              </a:cubicBezTo>
                              <a:cubicBezTo>
                                <a:pt x="19844" y="5810"/>
                                <a:pt x="19823" y="5734"/>
                                <a:pt x="19812" y="5694"/>
                              </a:cubicBezTo>
                              <a:cubicBezTo>
                                <a:pt x="19789" y="5611"/>
                                <a:pt x="19789" y="5524"/>
                                <a:pt x="19770" y="5440"/>
                              </a:cubicBezTo>
                              <a:cubicBezTo>
                                <a:pt x="19751" y="5357"/>
                                <a:pt x="19743" y="5290"/>
                                <a:pt x="19770" y="5207"/>
                              </a:cubicBezTo>
                              <a:cubicBezTo>
                                <a:pt x="19791" y="5141"/>
                                <a:pt x="19848" y="5126"/>
                                <a:pt x="19897" y="5165"/>
                              </a:cubicBezTo>
                              <a:cubicBezTo>
                                <a:pt x="19951" y="5208"/>
                                <a:pt x="19970" y="5229"/>
                                <a:pt x="20002" y="5292"/>
                              </a:cubicBezTo>
                              <a:cubicBezTo>
                                <a:pt x="20022" y="5332"/>
                                <a:pt x="20047" y="5385"/>
                                <a:pt x="20002" y="5419"/>
                              </a:cubicBezTo>
                              <a:cubicBezTo>
                                <a:pt x="19974" y="5440"/>
                                <a:pt x="19908" y="5459"/>
                                <a:pt x="19875" y="5461"/>
                              </a:cubicBezTo>
                              <a:cubicBezTo>
                                <a:pt x="19785" y="5467"/>
                                <a:pt x="19905" y="5466"/>
                                <a:pt x="19939" y="5482"/>
                              </a:cubicBezTo>
                              <a:cubicBezTo>
                                <a:pt x="20011" y="5516"/>
                                <a:pt x="20045" y="5585"/>
                                <a:pt x="20108" y="5630"/>
                              </a:cubicBezTo>
                              <a:cubicBezTo>
                                <a:pt x="20149" y="5659"/>
                                <a:pt x="20169" y="5704"/>
                                <a:pt x="20214" y="5715"/>
                              </a:cubicBezTo>
                            </a:path>
                            <a:path w="3219" h="742">
                              <a:moveTo>
                                <a:pt x="20235" y="5524"/>
                              </a:moveTo>
                              <a:cubicBezTo>
                                <a:pt x="20280" y="5569"/>
                                <a:pt x="20274" y="5566"/>
                                <a:pt x="20341" y="5588"/>
                              </a:cubicBezTo>
                              <a:cubicBezTo>
                                <a:pt x="20401" y="5608"/>
                                <a:pt x="20445" y="5609"/>
                                <a:pt x="20510" y="5609"/>
                              </a:cubicBezTo>
                              <a:cubicBezTo>
                                <a:pt x="20551" y="5609"/>
                                <a:pt x="20585" y="5577"/>
                                <a:pt x="20595" y="5524"/>
                              </a:cubicBezTo>
                              <a:cubicBezTo>
                                <a:pt x="20604" y="5472"/>
                                <a:pt x="20582" y="5419"/>
                                <a:pt x="20553" y="5376"/>
                              </a:cubicBezTo>
                              <a:cubicBezTo>
                                <a:pt x="20533" y="5346"/>
                                <a:pt x="20480" y="5347"/>
                                <a:pt x="20447" y="5355"/>
                              </a:cubicBezTo>
                              <a:cubicBezTo>
                                <a:pt x="20406" y="5365"/>
                                <a:pt x="20358" y="5465"/>
                                <a:pt x="20362" y="5503"/>
                              </a:cubicBezTo>
                              <a:cubicBezTo>
                                <a:pt x="20368" y="5556"/>
                                <a:pt x="20407" y="5638"/>
                                <a:pt x="20447" y="5673"/>
                              </a:cubicBezTo>
                              <a:cubicBezTo>
                                <a:pt x="20495" y="5715"/>
                                <a:pt x="20577" y="5727"/>
                                <a:pt x="20637" y="5715"/>
                              </a:cubicBezTo>
                              <a:cubicBezTo>
                                <a:pt x="20724" y="5697"/>
                                <a:pt x="20768" y="5648"/>
                                <a:pt x="20828" y="5588"/>
                              </a:cubicBezTo>
                              <a:cubicBezTo>
                                <a:pt x="20892" y="5524"/>
                                <a:pt x="20941" y="5447"/>
                                <a:pt x="20955" y="5355"/>
                              </a:cubicBezTo>
                              <a:cubicBezTo>
                                <a:pt x="20966" y="5279"/>
                                <a:pt x="20987" y="5215"/>
                                <a:pt x="20955" y="5143"/>
                              </a:cubicBezTo>
                              <a:cubicBezTo>
                                <a:pt x="20930" y="5087"/>
                                <a:pt x="20926" y="5105"/>
                                <a:pt x="20891" y="5080"/>
                              </a:cubicBezTo>
                              <a:cubicBezTo>
                                <a:pt x="20823" y="5090"/>
                                <a:pt x="20813" y="5119"/>
                                <a:pt x="20786" y="5186"/>
                              </a:cubicBezTo>
                              <a:cubicBezTo>
                                <a:pt x="20757" y="5258"/>
                                <a:pt x="20757" y="5369"/>
                                <a:pt x="20786" y="5440"/>
                              </a:cubicBezTo>
                              <a:cubicBezTo>
                                <a:pt x="20810" y="5499"/>
                                <a:pt x="20877" y="5598"/>
                                <a:pt x="20934" y="5630"/>
                              </a:cubicBezTo>
                              <a:cubicBezTo>
                                <a:pt x="20980" y="5656"/>
                                <a:pt x="21073" y="5664"/>
                                <a:pt x="21124" y="5651"/>
                              </a:cubicBezTo>
                              <a:cubicBezTo>
                                <a:pt x="21183" y="5636"/>
                                <a:pt x="21244" y="5571"/>
                                <a:pt x="21272" y="5524"/>
                              </a:cubicBezTo>
                              <a:cubicBezTo>
                                <a:pt x="21298" y="5480"/>
                                <a:pt x="21328" y="5430"/>
                                <a:pt x="21315" y="5376"/>
                              </a:cubicBezTo>
                              <a:cubicBezTo>
                                <a:pt x="21299" y="5311"/>
                                <a:pt x="21254" y="5352"/>
                                <a:pt x="21230" y="5355"/>
                              </a:cubicBezTo>
                              <a:cubicBezTo>
                                <a:pt x="21183" y="5361"/>
                                <a:pt x="21137" y="5405"/>
                                <a:pt x="21124" y="5461"/>
                              </a:cubicBezTo>
                              <a:cubicBezTo>
                                <a:pt x="21111" y="5516"/>
                                <a:pt x="21123" y="5609"/>
                                <a:pt x="21167" y="5651"/>
                              </a:cubicBezTo>
                              <a:cubicBezTo>
                                <a:pt x="21215" y="5696"/>
                                <a:pt x="21270" y="5733"/>
                                <a:pt x="21336" y="5736"/>
                              </a:cubicBezTo>
                              <a:cubicBezTo>
                                <a:pt x="21388" y="5736"/>
                                <a:pt x="21401" y="5743"/>
                                <a:pt x="21421" y="5715"/>
                              </a:cubicBezTo>
                            </a:path>
                            <a:path w="3219" h="742">
                              <a:moveTo>
                                <a:pt x="21738" y="5355"/>
                              </a:moveTo>
                              <a:cubicBezTo>
                                <a:pt x="21703" y="5364"/>
                                <a:pt x="21684" y="5379"/>
                                <a:pt x="21653" y="5397"/>
                              </a:cubicBezTo>
                              <a:cubicBezTo>
                                <a:pt x="21604" y="5426"/>
                                <a:pt x="21561" y="5486"/>
                                <a:pt x="21548" y="5546"/>
                              </a:cubicBezTo>
                              <a:cubicBezTo>
                                <a:pt x="21537" y="5598"/>
                                <a:pt x="21566" y="5656"/>
                                <a:pt x="21611" y="5673"/>
                              </a:cubicBezTo>
                              <a:cubicBezTo>
                                <a:pt x="21650" y="5688"/>
                                <a:pt x="21710" y="5676"/>
                                <a:pt x="21738" y="5651"/>
                              </a:cubicBezTo>
                              <a:cubicBezTo>
                                <a:pt x="21776" y="5617"/>
                                <a:pt x="21829" y="5557"/>
                                <a:pt x="21823" y="5503"/>
                              </a:cubicBezTo>
                              <a:cubicBezTo>
                                <a:pt x="21820" y="5473"/>
                                <a:pt x="21789" y="5411"/>
                                <a:pt x="21759" y="5397"/>
                              </a:cubicBezTo>
                              <a:cubicBezTo>
                                <a:pt x="21738" y="5397"/>
                                <a:pt x="21731" y="5397"/>
                                <a:pt x="21717" y="5397"/>
                              </a:cubicBezTo>
                              <a:cubicBezTo>
                                <a:pt x="21717" y="5443"/>
                                <a:pt x="21730" y="5487"/>
                                <a:pt x="21759" y="5524"/>
                              </a:cubicBezTo>
                              <a:cubicBezTo>
                                <a:pt x="21800" y="5576"/>
                                <a:pt x="21830" y="5640"/>
                                <a:pt x="21886" y="5673"/>
                              </a:cubicBezTo>
                              <a:cubicBezTo>
                                <a:pt x="21935" y="5697"/>
                                <a:pt x="21955" y="5706"/>
                                <a:pt x="21992" y="5715"/>
                              </a:cubicBezTo>
                            </a:path>
                            <a:path w="3219" h="742">
                              <a:moveTo>
                                <a:pt x="22288" y="5355"/>
                              </a:moveTo>
                              <a:cubicBezTo>
                                <a:pt x="22242" y="5355"/>
                                <a:pt x="22180" y="5355"/>
                                <a:pt x="22140" y="5376"/>
                              </a:cubicBezTo>
                              <a:cubicBezTo>
                                <a:pt x="22133" y="5383"/>
                                <a:pt x="22126" y="5390"/>
                                <a:pt x="22119" y="5397"/>
                              </a:cubicBezTo>
                              <a:cubicBezTo>
                                <a:pt x="22129" y="5437"/>
                                <a:pt x="22168" y="5478"/>
                                <a:pt x="22204" y="5503"/>
                              </a:cubicBezTo>
                              <a:cubicBezTo>
                                <a:pt x="22255" y="5539"/>
                                <a:pt x="22322" y="5553"/>
                                <a:pt x="22373" y="5588"/>
                              </a:cubicBezTo>
                              <a:cubicBezTo>
                                <a:pt x="22380" y="5595"/>
                                <a:pt x="22387" y="5602"/>
                                <a:pt x="22394" y="5609"/>
                              </a:cubicBezTo>
                              <a:cubicBezTo>
                                <a:pt x="22386" y="5634"/>
                                <a:pt x="22324" y="5646"/>
                                <a:pt x="22288" y="5651"/>
                              </a:cubicBezTo>
                              <a:cubicBezTo>
                                <a:pt x="22221" y="5660"/>
                                <a:pt x="22180" y="5636"/>
                                <a:pt x="22119" y="5630"/>
                              </a:cubicBezTo>
                              <a:cubicBezTo>
                                <a:pt x="22112" y="5630"/>
                                <a:pt x="22105" y="5630"/>
                                <a:pt x="22098" y="5630"/>
                              </a:cubicBezTo>
                              <a:cubicBezTo>
                                <a:pt x="22152" y="5630"/>
                                <a:pt x="22216" y="5620"/>
                                <a:pt x="22267" y="5609"/>
                              </a:cubicBezTo>
                              <a:cubicBezTo>
                                <a:pt x="22359" y="5589"/>
                                <a:pt x="22453" y="5553"/>
                                <a:pt x="22542" y="5524"/>
                              </a:cubicBezTo>
                              <a:cubicBezTo>
                                <a:pt x="22623" y="5498"/>
                                <a:pt x="22662" y="5480"/>
                                <a:pt x="22712" y="5419"/>
                              </a:cubicBezTo>
                              <a:cubicBezTo>
                                <a:pt x="22749" y="5373"/>
                                <a:pt x="22704" y="5347"/>
                                <a:pt x="22669" y="5313"/>
                              </a:cubicBezTo>
                              <a:cubicBezTo>
                                <a:pt x="22634" y="5278"/>
                                <a:pt x="22561" y="5277"/>
                                <a:pt x="22521" y="5313"/>
                              </a:cubicBezTo>
                              <a:cubicBezTo>
                                <a:pt x="22468" y="5362"/>
                                <a:pt x="22458" y="5388"/>
                                <a:pt x="22458" y="5461"/>
                              </a:cubicBezTo>
                              <a:cubicBezTo>
                                <a:pt x="22458" y="5525"/>
                                <a:pt x="22482" y="5582"/>
                                <a:pt x="22542" y="5609"/>
                              </a:cubicBezTo>
                              <a:cubicBezTo>
                                <a:pt x="22627" y="5647"/>
                                <a:pt x="22689" y="5658"/>
                                <a:pt x="22775" y="5630"/>
                              </a:cubicBezTo>
                              <a:cubicBezTo>
                                <a:pt x="22839" y="5609"/>
                                <a:pt x="22893" y="5587"/>
                                <a:pt x="22945" y="5546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727,5080" coordsize="3219,742" path="m19727,5419c19727,5459,19736,5510,19748,5546c19767,5602,19773,5661,19791,5715c19809,5770,19812,5762,19812,5821c19844,5810,19823,5734,19812,5694c19789,5611,19789,5524,19770,5440c19751,5357,19743,5290,19770,5207c19791,5141,19848,5126,19897,5165c19951,5208,19970,5229,20002,5292c20022,5332,20047,5385,20002,5419c19974,5440,19908,5459,19875,5461c19785,5467,19905,5466,19939,5482c20011,5516,20045,5585,20108,5630c20149,5659,20169,5704,20214,5715em20235,5524c20280,5569,20274,5566,20341,5588c20401,5608,20445,5609,20510,5609c20551,5609,20585,5577,20595,5524c20604,5472,20582,5419,20553,5376c20533,5346,20480,5347,20447,5355c20406,5365,20358,5465,20362,5503c20368,5556,20407,5638,20447,5673c20495,5715,20577,5727,20637,5715c20724,5697,20768,5648,20828,5588c20892,5524,20941,5447,20955,5355c20966,5279,20987,5215,20955,5143c20930,5087,20926,5105,20891,5080c20823,5090,20813,5119,20786,5186c20757,5258,20757,5369,20786,5440c20810,5499,20877,5598,20934,5630c20980,5656,21073,5664,21124,5651c21183,5636,21244,5571,21272,5524c21298,5480,21328,5430,21315,5376c21299,5311,21254,5352,21230,5355c21183,5361,21137,5405,21124,5461c21111,5516,21123,5609,21167,5651c21215,5696,21270,5733,21336,5736c21388,5736,21401,5743,21421,5715em21738,5355c21703,5364,21684,5379,21653,5397c21604,5426,21561,5486,21548,5546c21537,5598,21566,5656,21611,5673c21650,5688,21710,5676,21738,5651c21776,5617,21829,5557,21823,5503c21820,5473,21789,5411,21759,5397c21738,5397,21731,5397,21717,5397c21717,5443,21730,5487,21759,5524c21800,5576,21830,5640,21886,5673c21935,5697,21955,5706,21992,5715em22288,5355c22242,5355,22180,5355,22140,5376c22133,5383,22126,5390,22119,5397c22129,5437,22168,5478,22204,5503c22255,5539,22322,5553,22373,5588c22380,5595,22387,5602,22394,5609c22386,5634,22324,5646,22288,5651c22221,5660,22180,5636,22119,5630c22112,5630,22105,5630,22098,5630c22152,5630,22216,5620,22267,5609c22359,5589,22453,5553,22542,5524c22623,5498,22662,5480,22712,5419c22749,5373,22704,5347,22669,5313c22634,5278,22561,5277,22521,5313c22468,5362,22458,5388,22458,5461c22458,5525,22482,5582,22542,5609c22627,5647,22689,5658,22775,5630c22839,5609,22893,5587,22945,5546e" stroked="t" o:allowincell="f" style="position:absolute;margin-left:523.2pt;margin-top:4.5pt;width:91.2pt;height:21pt;mso-wrap-style:none;v-text-anchor:middle">
                <v:fill o:detectmouseclick="t" on="false"/>
                <v:stroke color="red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0060</wp:posOffset>
                </wp:positionH>
                <wp:positionV relativeFrom="paragraph">
                  <wp:posOffset>57150</wp:posOffset>
                </wp:positionV>
                <wp:extent cx="754380" cy="8445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" h="234">
                              <a:moveTo>
                                <a:pt x="13187" y="5313"/>
                              </a:moveTo>
                              <a:lnTo>
                                <a:pt x="13187" y="5313"/>
                              </a:lnTo>
                              <a:lnTo>
                                <a:pt x="13187" y="5313"/>
                              </a:lnTo>
                              <a:lnTo>
                                <a:pt x="13187" y="5313"/>
                              </a:lnTo>
                              <a:lnTo>
                                <a:pt x="13187" y="5313"/>
                              </a:lnTo>
                              <a:lnTo>
                                <a:pt x="13187" y="5313"/>
                              </a:lnTo>
                              <a:lnTo>
                                <a:pt x="13187" y="5313"/>
                              </a:lnTo>
                            </a:path>
                            <a:path w="2096" h="234">
                              <a:moveTo>
                                <a:pt x="13970" y="5207"/>
                              </a:moveTo>
                              <a:cubicBezTo>
                                <a:pt x="13946" y="5207"/>
                                <a:pt x="13941" y="5209"/>
                                <a:pt x="13970" y="5228"/>
                              </a:cubicBezTo>
                            </a:path>
                            <a:path w="2096" h="234">
                              <a:moveTo>
                                <a:pt x="15282" y="5080"/>
                              </a:moveTo>
                              <a:cubicBezTo>
                                <a:pt x="15275" y="5080"/>
                                <a:pt x="15268" y="5080"/>
                                <a:pt x="15261" y="5080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87,5080" coordsize="2096,234" path="m13187,5313l13187,5313l13187,5313l13187,5313l13187,5313l13187,5313l13187,5313em13970,5207c13946,5207,13941,5209,13970,5228em15282,5080c15275,5080,15268,5080,15261,5080e" stroked="t" o:allowincell="f" style="position:absolute;margin-left:337.8pt;margin-top:4.5pt;width:59.35pt;height:6.6pt;mso-wrap-style:none;v-text-anchor:middle">
                <v:fill o:detectmouseclick="t" on="false"/>
                <v:stroke color="#0070c0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6680</wp:posOffset>
                </wp:positionH>
                <wp:positionV relativeFrom="paragraph">
                  <wp:posOffset>41910</wp:posOffset>
                </wp:positionV>
                <wp:extent cx="1471295" cy="304800"/>
                <wp:effectExtent l="1905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7" h="846">
                              <a:moveTo>
                                <a:pt x="12192" y="5820"/>
                              </a:moveTo>
                              <a:cubicBezTo>
                                <a:pt x="12162" y="5780"/>
                                <a:pt x="12171" y="5745"/>
                                <a:pt x="12171" y="5693"/>
                              </a:cubicBezTo>
                              <a:cubicBezTo>
                                <a:pt x="12171" y="5622"/>
                                <a:pt x="12158" y="5570"/>
                                <a:pt x="12150" y="5503"/>
                              </a:cubicBezTo>
                              <a:cubicBezTo>
                                <a:pt x="12141" y="5427"/>
                                <a:pt x="12124" y="5249"/>
                                <a:pt x="12171" y="5186"/>
                              </a:cubicBezTo>
                              <a:cubicBezTo>
                                <a:pt x="12202" y="5237"/>
                                <a:pt x="12189" y="5281"/>
                                <a:pt x="12213" y="5334"/>
                              </a:cubicBezTo>
                              <a:cubicBezTo>
                                <a:pt x="12250" y="5418"/>
                                <a:pt x="12268" y="5495"/>
                                <a:pt x="12298" y="5587"/>
                              </a:cubicBezTo>
                              <a:cubicBezTo>
                                <a:pt x="12320" y="5654"/>
                                <a:pt x="12351" y="5714"/>
                                <a:pt x="12383" y="5778"/>
                              </a:cubicBezTo>
                              <a:cubicBezTo>
                                <a:pt x="12401" y="5814"/>
                                <a:pt x="12416" y="5848"/>
                                <a:pt x="12425" y="5883"/>
                              </a:cubicBezTo>
                            </a:path>
                            <a:path w="4087" h="846">
                              <a:moveTo>
                                <a:pt x="12171" y="5672"/>
                              </a:moveTo>
                              <a:cubicBezTo>
                                <a:pt x="12228" y="5672"/>
                                <a:pt x="12284" y="5672"/>
                                <a:pt x="12341" y="5672"/>
                              </a:cubicBezTo>
                            </a:path>
                            <a:path w="4087" h="846">
                              <a:moveTo>
                                <a:pt x="12764" y="5376"/>
                              </a:moveTo>
                              <a:cubicBezTo>
                                <a:pt x="12719" y="5376"/>
                                <a:pt x="12701" y="5390"/>
                                <a:pt x="12658" y="5397"/>
                              </a:cubicBezTo>
                              <a:cubicBezTo>
                                <a:pt x="12612" y="5405"/>
                                <a:pt x="12548" y="5419"/>
                                <a:pt x="12510" y="5439"/>
                              </a:cubicBezTo>
                              <a:cubicBezTo>
                                <a:pt x="12482" y="5454"/>
                                <a:pt x="12475" y="5460"/>
                                <a:pt x="12468" y="5482"/>
                              </a:cubicBezTo>
                              <a:cubicBezTo>
                                <a:pt x="12510" y="5516"/>
                                <a:pt x="12552" y="5516"/>
                                <a:pt x="12595" y="5545"/>
                              </a:cubicBezTo>
                              <a:cubicBezTo>
                                <a:pt x="12630" y="5568"/>
                                <a:pt x="12669" y="5602"/>
                                <a:pt x="12700" y="5630"/>
                              </a:cubicBezTo>
                              <a:cubicBezTo>
                                <a:pt x="12733" y="5660"/>
                                <a:pt x="12722" y="5695"/>
                                <a:pt x="12679" y="5714"/>
                              </a:cubicBezTo>
                              <a:cubicBezTo>
                                <a:pt x="12647" y="5728"/>
                                <a:pt x="12650" y="5710"/>
                                <a:pt x="12616" y="5735"/>
                              </a:cubicBezTo>
                            </a:path>
                            <a:path w="4087" h="846">
                              <a:moveTo>
                                <a:pt x="13081" y="5334"/>
                              </a:moveTo>
                              <a:cubicBezTo>
                                <a:pt x="13036" y="5359"/>
                                <a:pt x="12997" y="5392"/>
                                <a:pt x="12954" y="5418"/>
                              </a:cubicBezTo>
                              <a:cubicBezTo>
                                <a:pt x="12918" y="5440"/>
                                <a:pt x="12874" y="5472"/>
                                <a:pt x="12870" y="5503"/>
                              </a:cubicBezTo>
                              <a:cubicBezTo>
                                <a:pt x="12864" y="5554"/>
                                <a:pt x="12922" y="5554"/>
                                <a:pt x="12954" y="5566"/>
                              </a:cubicBezTo>
                              <a:cubicBezTo>
                                <a:pt x="12976" y="5575"/>
                                <a:pt x="13049" y="5584"/>
                                <a:pt x="13060" y="5608"/>
                              </a:cubicBezTo>
                              <a:cubicBezTo>
                                <a:pt x="13081" y="5652"/>
                                <a:pt x="13038" y="5659"/>
                                <a:pt x="13018" y="5672"/>
                              </a:cubicBezTo>
                              <a:cubicBezTo>
                                <a:pt x="12978" y="5699"/>
                                <a:pt x="12939" y="5707"/>
                                <a:pt x="12891" y="5714"/>
                              </a:cubicBezTo>
                            </a:path>
                            <a:path w="4087" h="846">
                              <a:moveTo>
                                <a:pt x="13293" y="5482"/>
                              </a:moveTo>
                              <a:cubicBezTo>
                                <a:pt x="13293" y="5559"/>
                                <a:pt x="13294" y="5627"/>
                                <a:pt x="13314" y="5693"/>
                              </a:cubicBezTo>
                              <a:cubicBezTo>
                                <a:pt x="13314" y="5700"/>
                                <a:pt x="13314" y="5707"/>
                                <a:pt x="13314" y="5714"/>
                              </a:cubicBezTo>
                            </a:path>
                            <a:path w="4087" h="846">
                              <a:moveTo>
                                <a:pt x="13526" y="5566"/>
                              </a:moveTo>
                              <a:cubicBezTo>
                                <a:pt x="13526" y="5606"/>
                                <a:pt x="13509" y="5633"/>
                                <a:pt x="13505" y="5672"/>
                              </a:cubicBezTo>
                              <a:cubicBezTo>
                                <a:pt x="13503" y="5692"/>
                                <a:pt x="13505" y="5714"/>
                                <a:pt x="13505" y="5735"/>
                              </a:cubicBezTo>
                              <a:cubicBezTo>
                                <a:pt x="13493" y="5735"/>
                                <a:pt x="13498" y="5735"/>
                                <a:pt x="13484" y="5693"/>
                              </a:cubicBezTo>
                              <a:cubicBezTo>
                                <a:pt x="13457" y="5612"/>
                                <a:pt x="13486" y="5495"/>
                                <a:pt x="13505" y="5418"/>
                              </a:cubicBezTo>
                              <a:cubicBezTo>
                                <a:pt x="13505" y="5397"/>
                                <a:pt x="13505" y="5390"/>
                                <a:pt x="13526" y="5397"/>
                              </a:cubicBezTo>
                              <a:cubicBezTo>
                                <a:pt x="13568" y="5407"/>
                                <a:pt x="13588" y="5444"/>
                                <a:pt x="13611" y="5482"/>
                              </a:cubicBezTo>
                              <a:cubicBezTo>
                                <a:pt x="13636" y="5524"/>
                                <a:pt x="13671" y="5582"/>
                                <a:pt x="13674" y="5630"/>
                              </a:cubicBezTo>
                              <a:cubicBezTo>
                                <a:pt x="13674" y="5644"/>
                                <a:pt x="13674" y="5658"/>
                                <a:pt x="13674" y="5672"/>
                              </a:cubicBezTo>
                              <a:cubicBezTo>
                                <a:pt x="13721" y="5703"/>
                                <a:pt x="13676" y="5650"/>
                                <a:pt x="13674" y="5608"/>
                              </a:cubicBezTo>
                              <a:cubicBezTo>
                                <a:pt x="13670" y="5539"/>
                                <a:pt x="13654" y="5430"/>
                                <a:pt x="13695" y="5376"/>
                              </a:cubicBezTo>
                              <a:cubicBezTo>
                                <a:pt x="13728" y="5384"/>
                                <a:pt x="13779" y="5407"/>
                                <a:pt x="13801" y="5439"/>
                              </a:cubicBezTo>
                              <a:cubicBezTo>
                                <a:pt x="13840" y="5495"/>
                                <a:pt x="13827" y="5569"/>
                                <a:pt x="13844" y="5630"/>
                              </a:cubicBezTo>
                              <a:cubicBezTo>
                                <a:pt x="13859" y="5682"/>
                                <a:pt x="13875" y="5682"/>
                                <a:pt x="13886" y="5714"/>
                              </a:cubicBezTo>
                            </a:path>
                            <a:path w="4087" h="846">
                              <a:moveTo>
                                <a:pt x="14034" y="5461"/>
                              </a:moveTo>
                              <a:cubicBezTo>
                                <a:pt x="14034" y="5517"/>
                                <a:pt x="14046" y="5556"/>
                                <a:pt x="14055" y="5608"/>
                              </a:cubicBezTo>
                              <a:cubicBezTo>
                                <a:pt x="14065" y="5664"/>
                                <a:pt x="14045" y="5651"/>
                                <a:pt x="14076" y="5693"/>
                              </a:cubicBezTo>
                            </a:path>
                            <a:path w="4087" h="846">
                              <a:moveTo>
                                <a:pt x="14182" y="5714"/>
                              </a:moveTo>
                              <a:cubicBezTo>
                                <a:pt x="14207" y="5706"/>
                                <a:pt x="14219" y="5678"/>
                                <a:pt x="14246" y="5651"/>
                              </a:cubicBezTo>
                              <a:cubicBezTo>
                                <a:pt x="14285" y="5612"/>
                                <a:pt x="14306" y="5552"/>
                                <a:pt x="14331" y="5503"/>
                              </a:cubicBezTo>
                              <a:cubicBezTo>
                                <a:pt x="14363" y="5440"/>
                                <a:pt x="14377" y="5378"/>
                                <a:pt x="14394" y="5313"/>
                              </a:cubicBezTo>
                              <a:cubicBezTo>
                                <a:pt x="14406" y="5268"/>
                                <a:pt x="14450" y="5168"/>
                                <a:pt x="14436" y="5122"/>
                              </a:cubicBezTo>
                              <a:cubicBezTo>
                                <a:pt x="14431" y="5104"/>
                                <a:pt x="14406" y="5075"/>
                                <a:pt x="14394" y="5059"/>
                              </a:cubicBezTo>
                              <a:cubicBezTo>
                                <a:pt x="14351" y="5059"/>
                                <a:pt x="14353" y="5064"/>
                                <a:pt x="14331" y="5101"/>
                              </a:cubicBezTo>
                              <a:cubicBezTo>
                                <a:pt x="14289" y="5172"/>
                                <a:pt x="14288" y="5233"/>
                                <a:pt x="14288" y="5313"/>
                              </a:cubicBezTo>
                              <a:cubicBezTo>
                                <a:pt x="14288" y="5397"/>
                                <a:pt x="14319" y="5468"/>
                                <a:pt x="14352" y="5545"/>
                              </a:cubicBezTo>
                              <a:cubicBezTo>
                                <a:pt x="14373" y="5593"/>
                                <a:pt x="14403" y="5657"/>
                                <a:pt x="14458" y="5672"/>
                              </a:cubicBezTo>
                              <a:cubicBezTo>
                                <a:pt x="14479" y="5678"/>
                                <a:pt x="14518" y="5672"/>
                                <a:pt x="14542" y="5672"/>
                              </a:cubicBezTo>
                            </a:path>
                            <a:path w="4087" h="846">
                              <a:moveTo>
                                <a:pt x="14733" y="5334"/>
                              </a:moveTo>
                              <a:cubicBezTo>
                                <a:pt x="14690" y="5359"/>
                                <a:pt x="14648" y="5359"/>
                                <a:pt x="14606" y="5397"/>
                              </a:cubicBezTo>
                              <a:cubicBezTo>
                                <a:pt x="14589" y="5412"/>
                                <a:pt x="14554" y="5501"/>
                                <a:pt x="14563" y="5524"/>
                              </a:cubicBezTo>
                              <a:cubicBezTo>
                                <a:pt x="14576" y="5555"/>
                                <a:pt x="14588" y="5600"/>
                                <a:pt x="14627" y="5608"/>
                              </a:cubicBezTo>
                              <a:cubicBezTo>
                                <a:pt x="14680" y="5619"/>
                                <a:pt x="14699" y="5600"/>
                                <a:pt x="14733" y="5566"/>
                              </a:cubicBezTo>
                              <a:cubicBezTo>
                                <a:pt x="14775" y="5525"/>
                                <a:pt x="14775" y="5494"/>
                                <a:pt x="14775" y="5439"/>
                              </a:cubicBezTo>
                              <a:cubicBezTo>
                                <a:pt x="14775" y="5411"/>
                                <a:pt x="14775" y="5383"/>
                                <a:pt x="14775" y="5355"/>
                              </a:cubicBezTo>
                              <a:cubicBezTo>
                                <a:pt x="14770" y="5357"/>
                                <a:pt x="14760" y="5402"/>
                                <a:pt x="14775" y="5439"/>
                              </a:cubicBezTo>
                              <a:cubicBezTo>
                                <a:pt x="14796" y="5490"/>
                                <a:pt x="14819" y="5536"/>
                                <a:pt x="14839" y="5587"/>
                              </a:cubicBezTo>
                              <a:cubicBezTo>
                                <a:pt x="14845" y="5602"/>
                                <a:pt x="14893" y="5687"/>
                                <a:pt x="14902" y="5693"/>
                              </a:cubicBezTo>
                              <a:cubicBezTo>
                                <a:pt x="14923" y="5693"/>
                                <a:pt x="14930" y="5693"/>
                                <a:pt x="14944" y="5693"/>
                              </a:cubicBezTo>
                            </a:path>
                            <a:path w="4087" h="846">
                              <a:moveTo>
                                <a:pt x="14966" y="5038"/>
                              </a:moveTo>
                              <a:cubicBezTo>
                                <a:pt x="14966" y="5107"/>
                                <a:pt x="14979" y="5161"/>
                                <a:pt x="14987" y="5228"/>
                              </a:cubicBezTo>
                              <a:cubicBezTo>
                                <a:pt x="14997" y="5312"/>
                                <a:pt x="14986" y="5401"/>
                                <a:pt x="15008" y="5482"/>
                              </a:cubicBezTo>
                              <a:cubicBezTo>
                                <a:pt x="15022" y="5535"/>
                                <a:pt x="15037" y="5585"/>
                                <a:pt x="15071" y="5630"/>
                              </a:cubicBezTo>
                              <a:cubicBezTo>
                                <a:pt x="15078" y="5637"/>
                                <a:pt x="15086" y="5644"/>
                                <a:pt x="15093" y="5651"/>
                              </a:cubicBezTo>
                            </a:path>
                            <a:path w="4087" h="846">
                              <a:moveTo>
                                <a:pt x="14817" y="5397"/>
                              </a:moveTo>
                              <a:cubicBezTo>
                                <a:pt x="14831" y="5357"/>
                                <a:pt x="14859" y="5370"/>
                                <a:pt x="14902" y="5355"/>
                              </a:cubicBezTo>
                              <a:cubicBezTo>
                                <a:pt x="14971" y="5331"/>
                                <a:pt x="15040" y="5316"/>
                                <a:pt x="15114" y="5313"/>
                              </a:cubicBezTo>
                              <a:cubicBezTo>
                                <a:pt x="15169" y="5311"/>
                                <a:pt x="15242" y="5322"/>
                                <a:pt x="15283" y="5355"/>
                              </a:cubicBezTo>
                              <a:cubicBezTo>
                                <a:pt x="15316" y="5382"/>
                                <a:pt x="15340" y="5425"/>
                                <a:pt x="15347" y="5461"/>
                              </a:cubicBezTo>
                              <a:cubicBezTo>
                                <a:pt x="15354" y="5498"/>
                                <a:pt x="15364" y="5534"/>
                                <a:pt x="15368" y="5566"/>
                              </a:cubicBezTo>
                              <a:cubicBezTo>
                                <a:pt x="15368" y="5587"/>
                                <a:pt x="15368" y="5594"/>
                                <a:pt x="15368" y="5608"/>
                              </a:cubicBezTo>
                            </a:path>
                            <a:path w="4087" h="846">
                              <a:moveTo>
                                <a:pt x="15537" y="5228"/>
                              </a:moveTo>
                              <a:cubicBezTo>
                                <a:pt x="15503" y="5236"/>
                                <a:pt x="15463" y="5276"/>
                                <a:pt x="15453" y="5313"/>
                              </a:cubicBezTo>
                              <a:cubicBezTo>
                                <a:pt x="15442" y="5357"/>
                                <a:pt x="15452" y="5425"/>
                                <a:pt x="15474" y="5461"/>
                              </a:cubicBezTo>
                              <a:cubicBezTo>
                                <a:pt x="15483" y="5475"/>
                                <a:pt x="15545" y="5527"/>
                                <a:pt x="15558" y="5524"/>
                              </a:cubicBezTo>
                              <a:cubicBezTo>
                                <a:pt x="15586" y="5518"/>
                                <a:pt x="15621" y="5483"/>
                                <a:pt x="15643" y="5461"/>
                              </a:cubicBezTo>
                              <a:cubicBezTo>
                                <a:pt x="15698" y="5404"/>
                                <a:pt x="15651" y="5362"/>
                                <a:pt x="15622" y="5313"/>
                              </a:cubicBezTo>
                              <a:cubicBezTo>
                                <a:pt x="15589" y="5258"/>
                                <a:pt x="15564" y="5240"/>
                                <a:pt x="15516" y="5207"/>
                              </a:cubicBezTo>
                              <a:cubicBezTo>
                                <a:pt x="15481" y="5183"/>
                                <a:pt x="15551" y="5197"/>
                                <a:pt x="15580" y="5228"/>
                              </a:cubicBezTo>
                              <a:cubicBezTo>
                                <a:pt x="15626" y="5277"/>
                                <a:pt x="15676" y="5306"/>
                                <a:pt x="15728" y="5355"/>
                              </a:cubicBezTo>
                              <a:cubicBezTo>
                                <a:pt x="15763" y="5388"/>
                                <a:pt x="15816" y="5438"/>
                                <a:pt x="15834" y="5482"/>
                              </a:cubicBezTo>
                              <a:cubicBezTo>
                                <a:pt x="15834" y="5489"/>
                                <a:pt x="15834" y="5496"/>
                                <a:pt x="15834" y="5503"/>
                              </a:cubicBezTo>
                              <a:cubicBezTo>
                                <a:pt x="15834" y="5459"/>
                                <a:pt x="15818" y="5438"/>
                                <a:pt x="15812" y="5397"/>
                              </a:cubicBezTo>
                              <a:cubicBezTo>
                                <a:pt x="15801" y="5322"/>
                                <a:pt x="15819" y="5254"/>
                                <a:pt x="15834" y="5186"/>
                              </a:cubicBezTo>
                              <a:cubicBezTo>
                                <a:pt x="15840" y="5160"/>
                                <a:pt x="15849" y="5147"/>
                                <a:pt x="15855" y="5122"/>
                              </a:cubicBezTo>
                              <a:cubicBezTo>
                                <a:pt x="15898" y="5122"/>
                                <a:pt x="15896" y="5127"/>
                                <a:pt x="15918" y="5165"/>
                              </a:cubicBezTo>
                              <a:cubicBezTo>
                                <a:pt x="15951" y="5223"/>
                                <a:pt x="15952" y="5292"/>
                                <a:pt x="15982" y="5355"/>
                              </a:cubicBezTo>
                              <a:cubicBezTo>
                                <a:pt x="16014" y="5422"/>
                                <a:pt x="16034" y="5458"/>
                                <a:pt x="16088" y="5503"/>
                              </a:cubicBezTo>
                              <a:cubicBezTo>
                                <a:pt x="16119" y="5529"/>
                                <a:pt x="16181" y="5540"/>
                                <a:pt x="16215" y="5503"/>
                              </a:cubicBezTo>
                              <a:cubicBezTo>
                                <a:pt x="16222" y="5489"/>
                                <a:pt x="16229" y="5475"/>
                                <a:pt x="16236" y="5461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50,5038" coordsize="4087,846" path="m12192,5820c12162,5780,12171,5745,12171,5693c12171,5622,12158,5570,12150,5503c12141,5427,12124,5249,12171,5186c12202,5237,12189,5281,12213,5334c12250,5418,12268,5495,12298,5587c12320,5654,12351,5714,12383,5778c12401,5814,12416,5848,12425,5883em12171,5672c12228,5672,12284,5672,12341,5672em12764,5376c12719,5376,12701,5390,12658,5397c12612,5405,12548,5419,12510,5439c12482,5454,12475,5460,12468,5482c12510,5516,12552,5516,12595,5545c12630,5568,12669,5602,12700,5630c12733,5660,12722,5695,12679,5714c12647,5728,12650,5710,12616,5735em13081,5334c13036,5359,12997,5392,12954,5418c12918,5440,12874,5472,12870,5503c12864,5554,12922,5554,12954,5566c12976,5575,13049,5584,13060,5608c13081,5652,13038,5659,13018,5672c12978,5699,12939,5707,12891,5714em13293,5482c13293,5559,13294,5627,13314,5693c13314,5700,13314,5707,13314,5714em13526,5566c13526,5606,13509,5633,13505,5672c13503,5692,13505,5714,13505,5735c13493,5735,13498,5735,13484,5693c13457,5612,13486,5495,13505,5418c13505,5397,13505,5390,13526,5397c13568,5407,13588,5444,13611,5482c13636,5524,13671,5582,13674,5630c13674,5644,13674,5658,13674,5672c13721,5703,13676,5650,13674,5608c13670,5539,13654,5430,13695,5376c13728,5384,13779,5407,13801,5439c13840,5495,13827,5569,13844,5630c13859,5682,13875,5682,13886,5714em14034,5461c14034,5517,14046,5556,14055,5608c14065,5664,14045,5651,14076,5693em14182,5714c14207,5706,14219,5678,14246,5651c14285,5612,14306,5552,14331,5503c14363,5440,14377,5378,14394,5313c14406,5268,14450,5168,14436,5122c14431,5104,14406,5075,14394,5059c14351,5059,14353,5064,14331,5101c14289,5172,14288,5233,14288,5313c14288,5397,14319,5468,14352,5545c14373,5593,14403,5657,14458,5672c14479,5678,14518,5672,14542,5672em14733,5334c14690,5359,14648,5359,14606,5397c14589,5412,14554,5501,14563,5524c14576,5555,14588,5600,14627,5608c14680,5619,14699,5600,14733,5566c14775,5525,14775,5494,14775,5439c14775,5411,14775,5383,14775,5355c14770,5357,14760,5402,14775,5439c14796,5490,14819,5536,14839,5587c14845,5602,14893,5687,14902,5693c14923,5693,14930,5693,14944,5693em14966,5038c14966,5107,14979,5161,14987,5228c14997,5312,14986,5401,15008,5482c15022,5535,15037,5585,15071,5630c15078,5637,15086,5644,15093,5651em14817,5397c14831,5357,14859,5370,14902,5355c14971,5331,15040,5316,15114,5313c15169,5311,15242,5322,15283,5355c15316,5382,15340,5425,15347,5461c15354,5498,15364,5534,15368,5566c15368,5587,15368,5594,15368,5608em15537,5228c15503,5236,15463,5276,15453,5313c15442,5357,15452,5425,15474,5461c15483,5475,15545,5527,15558,5524c15586,5518,15621,5483,15643,5461c15698,5404,15651,5362,15622,5313c15589,5258,15564,5240,15516,5207c15481,5183,15551,5197,15580,5228c15626,5277,15676,5306,15728,5355c15763,5388,15816,5438,15834,5482c15834,5489,15834,5496,15834,5503c15834,5459,15818,5438,15812,5397c15801,5322,15819,5254,15834,5186c15840,5160,15849,5147,15855,5122c15898,5122,15896,5127,15918,5165c15951,5223,15952,5292,15982,5355c16014,5422,16034,5458,16088,5503c16119,5529,16181,5540,16215,5503c16222,5489,16229,5475,16236,5461e" stroked="t" o:allowincell="f" style="position:absolute;margin-left:308.4pt;margin-top:3.3pt;width:115.8pt;height:23.95pt;mso-wrap-style:none;v-text-anchor:middle">
                <v:fill o:detectmouseclick="t" on="false"/>
                <v:stroke color="#0070c0" weight="2844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93180</wp:posOffset>
                </wp:positionH>
                <wp:positionV relativeFrom="paragraph">
                  <wp:posOffset>40640</wp:posOffset>
                </wp:positionV>
                <wp:extent cx="152400" cy="6096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170">
                              <a:moveTo>
                                <a:pt x="19029" y="5440"/>
                              </a:moveTo>
                              <a:cubicBezTo>
                                <a:pt x="19121" y="5440"/>
                                <a:pt x="19212" y="5440"/>
                                <a:pt x="19304" y="5440"/>
                              </a:cubicBezTo>
                            </a:path>
                            <a:path w="424" h="170">
                              <a:moveTo>
                                <a:pt x="19135" y="5588"/>
                              </a:moveTo>
                              <a:cubicBezTo>
                                <a:pt x="19165" y="5598"/>
                                <a:pt x="19169" y="5609"/>
                                <a:pt x="19219" y="5609"/>
                              </a:cubicBezTo>
                              <a:cubicBezTo>
                                <a:pt x="19282" y="5609"/>
                                <a:pt x="19329" y="5591"/>
                                <a:pt x="19389" y="5588"/>
                              </a:cubicBezTo>
                              <a:cubicBezTo>
                                <a:pt x="19410" y="5588"/>
                                <a:pt x="19431" y="5588"/>
                                <a:pt x="19452" y="5588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029,5440" coordsize="424,170" path="m19029,5440c19121,5440,19212,5440,19304,5440em19135,5588c19165,5598,19169,5609,19219,5609c19282,5609,19329,5591,19389,5588c19410,5588,19431,5588,19452,5588e" stroked="t" o:allowincell="f" style="position:absolute;margin-left:503.4pt;margin-top:3.2pt;width:11.95pt;height:4.75pt;mso-wrap-style:none;v-text-anchor:middle">
                <v:fill o:detectmouseclick="t" on="false"/>
                <v:stroke color="red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9760</wp:posOffset>
                </wp:positionH>
                <wp:positionV relativeFrom="paragraph">
                  <wp:posOffset>48260</wp:posOffset>
                </wp:positionV>
                <wp:extent cx="525780" cy="15240"/>
                <wp:effectExtent l="14605" t="14605" r="14605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" h="43">
                              <a:moveTo>
                                <a:pt x="17103" y="5461"/>
                              </a:moveTo>
                              <a:cubicBezTo>
                                <a:pt x="17161" y="5461"/>
                                <a:pt x="17204" y="5473"/>
                                <a:pt x="17251" y="5482"/>
                              </a:cubicBezTo>
                              <a:cubicBezTo>
                                <a:pt x="17293" y="5490"/>
                                <a:pt x="17343" y="5495"/>
                                <a:pt x="17378" y="5503"/>
                              </a:cubicBezTo>
                              <a:cubicBezTo>
                                <a:pt x="17401" y="5508"/>
                                <a:pt x="17437" y="5503"/>
                                <a:pt x="17462" y="5503"/>
                              </a:cubicBezTo>
                            </a:path>
                            <a:path w="1461" h="43">
                              <a:moveTo>
                                <a:pt x="17759" y="5503"/>
                              </a:moveTo>
                              <a:cubicBezTo>
                                <a:pt x="17818" y="5503"/>
                                <a:pt x="17998" y="5527"/>
                                <a:pt x="18013" y="5482"/>
                              </a:cubicBezTo>
                            </a:path>
                            <a:path w="1461" h="43">
                              <a:moveTo>
                                <a:pt x="18246" y="5503"/>
                              </a:moveTo>
                              <a:cubicBezTo>
                                <a:pt x="18349" y="5503"/>
                                <a:pt x="18445" y="5504"/>
                                <a:pt x="18542" y="5482"/>
                              </a:cubicBezTo>
                              <a:cubicBezTo>
                                <a:pt x="18549" y="5482"/>
                                <a:pt x="18556" y="5482"/>
                                <a:pt x="18563" y="5482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03,5461" coordsize="1461,43" path="m17103,5461c17161,5461,17204,5473,17251,5482c17293,5490,17343,5495,17378,5503c17401,5508,17437,5503,17462,5503em17759,5503c17818,5503,17998,5527,18013,5482em18246,5503c18349,5503,18445,5504,18542,5482c18549,5482,18556,5482,18563,5482e" stroked="t" o:allowincell="f" style="position:absolute;margin-left:448.8pt;margin-top:3.8pt;width:41.35pt;height:1.15pt;mso-wrap-style:none;v-text-anchor:middle">
                <v:fill o:detectmouseclick="t" on="false"/>
                <v:stroke color="red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6180</wp:posOffset>
                </wp:positionH>
                <wp:positionV relativeFrom="paragraph">
                  <wp:posOffset>48260</wp:posOffset>
                </wp:positionV>
                <wp:extent cx="76200" cy="8382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233">
                              <a:moveTo>
                                <a:pt x="11621" y="5461"/>
                              </a:moveTo>
                              <a:cubicBezTo>
                                <a:pt x="11658" y="5470"/>
                                <a:pt x="11685" y="5493"/>
                                <a:pt x="11727" y="5503"/>
                              </a:cubicBezTo>
                              <a:cubicBezTo>
                                <a:pt x="11758" y="5511"/>
                                <a:pt x="11799" y="5503"/>
                                <a:pt x="11832" y="5503"/>
                              </a:cubicBezTo>
                            </a:path>
                            <a:path w="212" h="233">
                              <a:moveTo>
                                <a:pt x="11663" y="5693"/>
                              </a:moveTo>
                              <a:cubicBezTo>
                                <a:pt x="11723" y="5693"/>
                                <a:pt x="11761" y="5687"/>
                                <a:pt x="11811" y="5672"/>
                              </a:cubicBezTo>
                              <a:cubicBezTo>
                                <a:pt x="11818" y="5672"/>
                                <a:pt x="11825" y="5672"/>
                                <a:pt x="11832" y="5672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21,5461" coordsize="212,233" path="m11621,5461c11658,5470,11685,5493,11727,5503c11758,5511,11799,5503,11832,5503em11663,5693c11723,5693,11761,5687,11811,5672c11818,5672,11825,5672,11832,5672e" stroked="t" o:allowincell="f" style="position:absolute;margin-left:293.4pt;margin-top:3.8pt;width:5.95pt;height:6.55pt;mso-wrap-style:none;v-text-anchor:middle">
                <v:fill o:detectmouseclick="t" on="false"/>
                <v:stroke color="#0070c0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9440</wp:posOffset>
                </wp:positionH>
                <wp:positionV relativeFrom="paragraph">
                  <wp:posOffset>48260</wp:posOffset>
                </wp:positionV>
                <wp:extent cx="473075" cy="84455"/>
                <wp:effectExtent l="9525" t="15240" r="13970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3" h="234">
                              <a:moveTo>
                                <a:pt x="10012" y="5694"/>
                              </a:moveTo>
                              <a:cubicBezTo>
                                <a:pt x="10012" y="5663"/>
                                <a:pt x="10002" y="5659"/>
                                <a:pt x="10012" y="5630"/>
                              </a:cubicBezTo>
                              <a:cubicBezTo>
                                <a:pt x="10023" y="5598"/>
                                <a:pt x="10030" y="5573"/>
                                <a:pt x="10054" y="5546"/>
                              </a:cubicBezTo>
                              <a:cubicBezTo>
                                <a:pt x="10072" y="5526"/>
                                <a:pt x="10084" y="5488"/>
                                <a:pt x="10096" y="5482"/>
                              </a:cubicBezTo>
                              <a:cubicBezTo>
                                <a:pt x="10103" y="5482"/>
                                <a:pt x="10111" y="5482"/>
                                <a:pt x="10118" y="5482"/>
                              </a:cubicBezTo>
                              <a:cubicBezTo>
                                <a:pt x="10134" y="5503"/>
                                <a:pt x="10132" y="5518"/>
                                <a:pt x="10160" y="5546"/>
                              </a:cubicBezTo>
                              <a:cubicBezTo>
                                <a:pt x="10184" y="5570"/>
                                <a:pt x="10210" y="5596"/>
                                <a:pt x="10223" y="5609"/>
                              </a:cubicBezTo>
                              <a:cubicBezTo>
                                <a:pt x="10250" y="5636"/>
                                <a:pt x="10284" y="5655"/>
                                <a:pt x="10308" y="5673"/>
                              </a:cubicBezTo>
                              <a:cubicBezTo>
                                <a:pt x="10313" y="5677"/>
                                <a:pt x="10341" y="5718"/>
                                <a:pt x="10372" y="5694"/>
                              </a:cubicBezTo>
                              <a:cubicBezTo>
                                <a:pt x="10391" y="5679"/>
                                <a:pt x="10383" y="5629"/>
                                <a:pt x="10393" y="5609"/>
                              </a:cubicBezTo>
                              <a:cubicBezTo>
                                <a:pt x="10409" y="5576"/>
                                <a:pt x="10441" y="5565"/>
                                <a:pt x="10456" y="5546"/>
                              </a:cubicBezTo>
                              <a:cubicBezTo>
                                <a:pt x="10471" y="5527"/>
                                <a:pt x="10486" y="5495"/>
                                <a:pt x="10499" y="5482"/>
                              </a:cubicBezTo>
                              <a:cubicBezTo>
                                <a:pt x="10520" y="5482"/>
                                <a:pt x="10527" y="5482"/>
                                <a:pt x="10520" y="5461"/>
                              </a:cubicBezTo>
                              <a:cubicBezTo>
                                <a:pt x="10545" y="5486"/>
                                <a:pt x="10569" y="5510"/>
                                <a:pt x="10583" y="5524"/>
                              </a:cubicBezTo>
                              <a:cubicBezTo>
                                <a:pt x="10596" y="5538"/>
                                <a:pt x="10622" y="5563"/>
                                <a:pt x="10647" y="5588"/>
                              </a:cubicBezTo>
                              <a:cubicBezTo>
                                <a:pt x="10661" y="5602"/>
                                <a:pt x="10683" y="5613"/>
                                <a:pt x="10710" y="5630"/>
                              </a:cubicBezTo>
                              <a:cubicBezTo>
                                <a:pt x="10746" y="5653"/>
                                <a:pt x="10761" y="5654"/>
                                <a:pt x="10795" y="5630"/>
                              </a:cubicBezTo>
                              <a:cubicBezTo>
                                <a:pt x="10819" y="5613"/>
                                <a:pt x="10816" y="5594"/>
                                <a:pt x="10837" y="5567"/>
                              </a:cubicBezTo>
                              <a:cubicBezTo>
                                <a:pt x="10860" y="5536"/>
                                <a:pt x="10888" y="5511"/>
                                <a:pt x="10922" y="5503"/>
                              </a:cubicBezTo>
                              <a:cubicBezTo>
                                <a:pt x="10970" y="5492"/>
                                <a:pt x="10957" y="5519"/>
                                <a:pt x="10985" y="5546"/>
                              </a:cubicBezTo>
                              <a:cubicBezTo>
                                <a:pt x="11012" y="5573"/>
                                <a:pt x="11030" y="5571"/>
                                <a:pt x="11049" y="5588"/>
                              </a:cubicBezTo>
                              <a:cubicBezTo>
                                <a:pt x="11061" y="5599"/>
                                <a:pt x="11083" y="5618"/>
                                <a:pt x="11112" y="5609"/>
                              </a:cubicBezTo>
                              <a:cubicBezTo>
                                <a:pt x="11158" y="5594"/>
                                <a:pt x="11171" y="5576"/>
                                <a:pt x="11197" y="5546"/>
                              </a:cubicBezTo>
                              <a:cubicBezTo>
                                <a:pt x="11206" y="5536"/>
                                <a:pt x="11230" y="5534"/>
                                <a:pt x="11239" y="5524"/>
                              </a:cubicBezTo>
                              <a:cubicBezTo>
                                <a:pt x="11249" y="5532"/>
                                <a:pt x="11296" y="5543"/>
                                <a:pt x="11303" y="5567"/>
                              </a:cubicBezTo>
                              <a:cubicBezTo>
                                <a:pt x="11303" y="5588"/>
                                <a:pt x="11303" y="5595"/>
                                <a:pt x="11303" y="5609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91,5461" coordsize="1313,234" path="m10012,5694c10012,5663,10002,5659,10012,5630c10023,5598,10030,5573,10054,5546c10072,5526,10084,5488,10096,5482c10103,5482,10111,5482,10118,5482c10134,5503,10132,5518,10160,5546c10184,5570,10210,5596,10223,5609c10250,5636,10284,5655,10308,5673c10313,5677,10341,5718,10372,5694c10391,5679,10383,5629,10393,5609c10409,5576,10441,5565,10456,5546c10471,5527,10486,5495,10499,5482c10520,5482,10527,5482,10520,5461c10545,5486,10569,5510,10583,5524c10596,5538,10622,5563,10647,5588c10661,5602,10683,5613,10710,5630c10746,5653,10761,5654,10795,5630c10819,5613,10816,5594,10837,5567c10860,5536,10888,5511,10922,5503c10970,5492,10957,5519,10985,5546c11012,5573,11030,5571,11049,5588c11061,5599,11083,5618,11112,5609c11158,5594,11171,5576,11197,5546c11206,5536,11230,5534,11239,5524c11249,5532,11296,5543,11303,5567c11303,5588,11303,5595,11303,5609e" stroked="t" o:allowincell="f" style="position:absolute;margin-left:247.2pt;margin-top:3.8pt;width:37.2pt;height:6.6pt;mso-wrap-style:none;v-text-anchor:middle">
                <v:fill o:detectmouseclick="t" on="false"/>
                <v:stroke color="#0070c0" weight="284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i/>
          <w:sz w:val="20"/>
          <w:szCs w:val="20"/>
        </w:rPr>
        <w:t xml:space="preserve">Example (The Water Cycle):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970"/>
        <w:gridCol w:w="927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yc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Processes to Include in Your Diagram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15540</wp:posOffset>
                      </wp:positionH>
                      <wp:positionV relativeFrom="paragraph">
                        <wp:posOffset>168910</wp:posOffset>
                      </wp:positionV>
                      <wp:extent cx="7620" cy="7620"/>
                      <wp:effectExtent l="14605" t="15240" r="14605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17081" y="6646"/>
                                    </a:moveTo>
                                    <a:cubicBezTo>
                                      <a:pt x="17081" y="6625"/>
                                      <a:pt x="17081" y="6618"/>
                                      <a:pt x="17060" y="662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060,6625" coordsize="22,22" path="m17081,6646c17081,6625,17081,6618,17060,6625e" stroked="t" o:allowincell="t" style="position:absolute;margin-left:190.2pt;margin-top:13.3pt;width:0.55pt;height:0.55pt;mso-wrap-style:none;v-text-anchor:middle">
                      <v:fill o:detectmouseclick="t" on="false"/>
                      <v:stroke color="black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15570</wp:posOffset>
                      </wp:positionV>
                      <wp:extent cx="1509395" cy="297180"/>
                      <wp:effectExtent l="15875" t="14605" r="1460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948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2" h="826">
                                    <a:moveTo>
                                      <a:pt x="14033" y="6498"/>
                                    </a:moveTo>
                                    <a:cubicBezTo>
                                      <a:pt x="13998" y="6503"/>
                                      <a:pt x="13959" y="6518"/>
                                      <a:pt x="13949" y="6540"/>
                                    </a:cubicBezTo>
                                    <a:cubicBezTo>
                                      <a:pt x="13936" y="6568"/>
                                      <a:pt x="13893" y="6617"/>
                                      <a:pt x="13885" y="6646"/>
                                    </a:cubicBezTo>
                                    <a:cubicBezTo>
                                      <a:pt x="13872" y="6694"/>
                                      <a:pt x="13855" y="6745"/>
                                      <a:pt x="13843" y="6794"/>
                                    </a:cubicBezTo>
                                    <a:cubicBezTo>
                                      <a:pt x="13835" y="6829"/>
                                      <a:pt x="13847" y="6875"/>
                                      <a:pt x="13864" y="6900"/>
                                    </a:cubicBezTo>
                                    <a:cubicBezTo>
                                      <a:pt x="13873" y="6914"/>
                                      <a:pt x="13933" y="6957"/>
                                      <a:pt x="13949" y="6964"/>
                                    </a:cubicBezTo>
                                    <a:cubicBezTo>
                                      <a:pt x="13956" y="6964"/>
                                      <a:pt x="13963" y="6964"/>
                                      <a:pt x="13970" y="6964"/>
                                    </a:cubicBezTo>
                                  </a:path>
                                  <a:path w="4192" h="826">
                                    <a:moveTo>
                                      <a:pt x="14245" y="6625"/>
                                    </a:moveTo>
                                    <a:cubicBezTo>
                                      <a:pt x="14214" y="6648"/>
                                      <a:pt x="14187" y="6646"/>
                                      <a:pt x="14182" y="6689"/>
                                    </a:cubicBezTo>
                                    <a:cubicBezTo>
                                      <a:pt x="14178" y="6722"/>
                                      <a:pt x="14140" y="6754"/>
                                      <a:pt x="14160" y="6794"/>
                                    </a:cubicBezTo>
                                    <a:cubicBezTo>
                                      <a:pt x="14175" y="6824"/>
                                      <a:pt x="14210" y="6848"/>
                                      <a:pt x="14224" y="6879"/>
                                    </a:cubicBezTo>
                                    <a:cubicBezTo>
                                      <a:pt x="14236" y="6907"/>
                                      <a:pt x="14228" y="6900"/>
                                      <a:pt x="14266" y="6900"/>
                                    </a:cubicBezTo>
                                  </a:path>
                                  <a:path w="4192" h="826">
                                    <a:moveTo>
                                      <a:pt x="14499" y="6667"/>
                                    </a:moveTo>
                                    <a:cubicBezTo>
                                      <a:pt x="14454" y="6667"/>
                                      <a:pt x="14446" y="6678"/>
                                      <a:pt x="14414" y="6710"/>
                                    </a:cubicBezTo>
                                    <a:cubicBezTo>
                                      <a:pt x="14401" y="6723"/>
                                      <a:pt x="14364" y="6774"/>
                                      <a:pt x="14372" y="6794"/>
                                    </a:cubicBezTo>
                                    <a:cubicBezTo>
                                      <a:pt x="14384" y="6822"/>
                                      <a:pt x="14429" y="6856"/>
                                      <a:pt x="14457" y="6858"/>
                                    </a:cubicBezTo>
                                    <a:cubicBezTo>
                                      <a:pt x="14502" y="6861"/>
                                      <a:pt x="14545" y="6863"/>
                                      <a:pt x="14584" y="6837"/>
                                    </a:cubicBezTo>
                                    <a:cubicBezTo>
                                      <a:pt x="14626" y="6809"/>
                                      <a:pt x="14610" y="6745"/>
                                      <a:pt x="14584" y="6731"/>
                                    </a:cubicBezTo>
                                    <a:cubicBezTo>
                                      <a:pt x="14543" y="6709"/>
                                      <a:pt x="14497" y="6699"/>
                                      <a:pt x="14457" y="6689"/>
                                    </a:cubicBezTo>
                                  </a:path>
                                  <a:path w="4192" h="826">
                                    <a:moveTo>
                                      <a:pt x="14690" y="6710"/>
                                    </a:moveTo>
                                    <a:cubicBezTo>
                                      <a:pt x="14719" y="6748"/>
                                      <a:pt x="14712" y="6776"/>
                                      <a:pt x="14732" y="6816"/>
                                    </a:cubicBezTo>
                                    <a:cubicBezTo>
                                      <a:pt x="14746" y="6844"/>
                                      <a:pt x="14753" y="6931"/>
                                      <a:pt x="14753" y="6900"/>
                                    </a:cubicBezTo>
                                    <a:cubicBezTo>
                                      <a:pt x="14753" y="6862"/>
                                      <a:pt x="14734" y="6850"/>
                                      <a:pt x="14732" y="6816"/>
                                    </a:cubicBezTo>
                                    <a:cubicBezTo>
                                      <a:pt x="14728" y="6764"/>
                                      <a:pt x="14722" y="6707"/>
                                      <a:pt x="14753" y="6667"/>
                                    </a:cubicBezTo>
                                    <a:cubicBezTo>
                                      <a:pt x="14768" y="6648"/>
                                      <a:pt x="14813" y="6632"/>
                                      <a:pt x="14838" y="6646"/>
                                    </a:cubicBezTo>
                                    <a:cubicBezTo>
                                      <a:pt x="14899" y="6680"/>
                                      <a:pt x="14902" y="6697"/>
                                      <a:pt x="14922" y="6752"/>
                                    </a:cubicBezTo>
                                    <a:cubicBezTo>
                                      <a:pt x="14938" y="6796"/>
                                      <a:pt x="14942" y="6862"/>
                                      <a:pt x="14965" y="6900"/>
                                    </a:cubicBezTo>
                                    <a:cubicBezTo>
                                      <a:pt x="14984" y="6919"/>
                                      <a:pt x="14991" y="6924"/>
                                      <a:pt x="14986" y="6943"/>
                                    </a:cubicBezTo>
                                  </a:path>
                                  <a:path w="4192" h="826">
                                    <a:moveTo>
                                      <a:pt x="15282" y="6773"/>
                                    </a:moveTo>
                                    <a:cubicBezTo>
                                      <a:pt x="15246" y="6746"/>
                                      <a:pt x="15224" y="6752"/>
                                      <a:pt x="15176" y="6752"/>
                                    </a:cubicBezTo>
                                    <a:cubicBezTo>
                                      <a:pt x="15140" y="6752"/>
                                      <a:pt x="15087" y="6780"/>
                                      <a:pt x="15071" y="6816"/>
                                    </a:cubicBezTo>
                                    <a:cubicBezTo>
                                      <a:pt x="15071" y="6840"/>
                                      <a:pt x="15069" y="6849"/>
                                      <a:pt x="15049" y="6858"/>
                                    </a:cubicBezTo>
                                    <a:cubicBezTo>
                                      <a:pt x="15071" y="6886"/>
                                      <a:pt x="15077" y="6909"/>
                                      <a:pt x="15113" y="6921"/>
                                    </a:cubicBezTo>
                                    <a:cubicBezTo>
                                      <a:pt x="15145" y="6932"/>
                                      <a:pt x="15176" y="6919"/>
                                      <a:pt x="15198" y="6900"/>
                                    </a:cubicBezTo>
                                    <a:cubicBezTo>
                                      <a:pt x="15247" y="6857"/>
                                      <a:pt x="15270" y="6844"/>
                                      <a:pt x="15282" y="6773"/>
                                    </a:cubicBezTo>
                                    <a:cubicBezTo>
                                      <a:pt x="15297" y="6684"/>
                                      <a:pt x="15284" y="6574"/>
                                      <a:pt x="15261" y="6498"/>
                                    </a:cubicBezTo>
                                    <a:cubicBezTo>
                                      <a:pt x="15261" y="6491"/>
                                      <a:pt x="15261" y="6484"/>
                                      <a:pt x="15261" y="6477"/>
                                    </a:cubicBezTo>
                                    <a:cubicBezTo>
                                      <a:pt x="15226" y="6489"/>
                                      <a:pt x="15240" y="6519"/>
                                      <a:pt x="15240" y="6562"/>
                                    </a:cubicBezTo>
                                    <a:cubicBezTo>
                                      <a:pt x="15240" y="6643"/>
                                      <a:pt x="15254" y="6679"/>
                                      <a:pt x="15282" y="6752"/>
                                    </a:cubicBezTo>
                                    <a:cubicBezTo>
                                      <a:pt x="15311" y="6827"/>
                                      <a:pt x="15352" y="6843"/>
                                      <a:pt x="15409" y="6900"/>
                                    </a:cubicBezTo>
                                    <a:cubicBezTo>
                                      <a:pt x="15446" y="6937"/>
                                      <a:pt x="15479" y="6929"/>
                                      <a:pt x="15515" y="6921"/>
                                    </a:cubicBezTo>
                                    <a:cubicBezTo>
                                      <a:pt x="15538" y="6916"/>
                                      <a:pt x="15592" y="6887"/>
                                      <a:pt x="15600" y="6858"/>
                                    </a:cubicBezTo>
                                    <a:cubicBezTo>
                                      <a:pt x="15609" y="6826"/>
                                      <a:pt x="15608" y="6735"/>
                                      <a:pt x="15579" y="6710"/>
                                    </a:cubicBezTo>
                                    <a:cubicBezTo>
                                      <a:pt x="15569" y="6701"/>
                                      <a:pt x="15514" y="6678"/>
                                      <a:pt x="15494" y="6689"/>
                                    </a:cubicBezTo>
                                    <a:cubicBezTo>
                                      <a:pt x="15445" y="6716"/>
                                      <a:pt x="15434" y="6767"/>
                                      <a:pt x="15430" y="6816"/>
                                    </a:cubicBezTo>
                                    <a:cubicBezTo>
                                      <a:pt x="15425" y="6875"/>
                                      <a:pt x="15443" y="6909"/>
                                      <a:pt x="15494" y="6943"/>
                                    </a:cubicBezTo>
                                    <a:cubicBezTo>
                                      <a:pt x="15551" y="6981"/>
                                      <a:pt x="15597" y="6985"/>
                                      <a:pt x="15663" y="6985"/>
                                    </a:cubicBezTo>
                                    <a:cubicBezTo>
                                      <a:pt x="15719" y="6985"/>
                                      <a:pt x="15756" y="6974"/>
                                      <a:pt x="15769" y="6921"/>
                                    </a:cubicBezTo>
                                  </a:path>
                                  <a:path w="4192" h="826">
                                    <a:moveTo>
                                      <a:pt x="15748" y="6731"/>
                                    </a:moveTo>
                                    <a:cubicBezTo>
                                      <a:pt x="15748" y="6781"/>
                                      <a:pt x="15748" y="6811"/>
                                      <a:pt x="15769" y="6858"/>
                                    </a:cubicBezTo>
                                    <a:cubicBezTo>
                                      <a:pt x="15785" y="6893"/>
                                      <a:pt x="15793" y="6955"/>
                                      <a:pt x="15811" y="6985"/>
                                    </a:cubicBezTo>
                                    <a:cubicBezTo>
                                      <a:pt x="15818" y="6992"/>
                                      <a:pt x="15826" y="6999"/>
                                      <a:pt x="15833" y="7006"/>
                                    </a:cubicBezTo>
                                    <a:cubicBezTo>
                                      <a:pt x="15833" y="6960"/>
                                      <a:pt x="15814" y="6948"/>
                                      <a:pt x="15811" y="6900"/>
                                    </a:cubicBezTo>
                                    <a:cubicBezTo>
                                      <a:pt x="15807" y="6841"/>
                                      <a:pt x="15794" y="6754"/>
                                      <a:pt x="15833" y="6710"/>
                                    </a:cubicBezTo>
                                    <a:cubicBezTo>
                                      <a:pt x="15863" y="6677"/>
                                      <a:pt x="15887" y="6683"/>
                                      <a:pt x="15917" y="6710"/>
                                    </a:cubicBezTo>
                                    <a:cubicBezTo>
                                      <a:pt x="15966" y="6753"/>
                                      <a:pt x="15962" y="6781"/>
                                      <a:pt x="15981" y="6837"/>
                                    </a:cubicBezTo>
                                    <a:cubicBezTo>
                                      <a:pt x="15995" y="6880"/>
                                      <a:pt x="16018" y="6922"/>
                                      <a:pt x="16023" y="6964"/>
                                    </a:cubicBezTo>
                                    <a:cubicBezTo>
                                      <a:pt x="16023" y="6985"/>
                                      <a:pt x="16023" y="6992"/>
                                      <a:pt x="16023" y="7006"/>
                                    </a:cubicBezTo>
                                  </a:path>
                                  <a:path w="4192" h="826">
                                    <a:moveTo>
                                      <a:pt x="16319" y="6710"/>
                                    </a:moveTo>
                                    <a:cubicBezTo>
                                      <a:pt x="16285" y="6699"/>
                                      <a:pt x="16311" y="6700"/>
                                      <a:pt x="16277" y="6689"/>
                                    </a:cubicBezTo>
                                    <a:cubicBezTo>
                                      <a:pt x="16249" y="6698"/>
                                      <a:pt x="16249" y="6698"/>
                                      <a:pt x="16214" y="6710"/>
                                    </a:cubicBezTo>
                                    <a:cubicBezTo>
                                      <a:pt x="16182" y="6721"/>
                                      <a:pt x="16149" y="6754"/>
                                      <a:pt x="16171" y="6794"/>
                                    </a:cubicBezTo>
                                    <a:cubicBezTo>
                                      <a:pt x="16196" y="6840"/>
                                      <a:pt x="16238" y="6832"/>
                                      <a:pt x="16277" y="6858"/>
                                    </a:cubicBezTo>
                                    <a:cubicBezTo>
                                      <a:pt x="16317" y="6885"/>
                                      <a:pt x="16280" y="6887"/>
                                      <a:pt x="16319" y="6900"/>
                                    </a:cubicBezTo>
                                    <a:cubicBezTo>
                                      <a:pt x="16282" y="6928"/>
                                      <a:pt x="16263" y="6921"/>
                                      <a:pt x="16214" y="6921"/>
                                    </a:cubicBezTo>
                                    <a:cubicBezTo>
                                      <a:pt x="16186" y="6921"/>
                                      <a:pt x="16176" y="6906"/>
                                      <a:pt x="16150" y="6900"/>
                                    </a:cubicBezTo>
                                  </a:path>
                                  <a:path w="4192" h="826">
                                    <a:moveTo>
                                      <a:pt x="16531" y="6731"/>
                                    </a:moveTo>
                                    <a:cubicBezTo>
                                      <a:pt x="16488" y="6731"/>
                                      <a:pt x="16458" y="6723"/>
                                      <a:pt x="16425" y="6752"/>
                                    </a:cubicBezTo>
                                    <a:cubicBezTo>
                                      <a:pt x="16404" y="6770"/>
                                      <a:pt x="16388" y="6830"/>
                                      <a:pt x="16404" y="6858"/>
                                    </a:cubicBezTo>
                                    <a:cubicBezTo>
                                      <a:pt x="16430" y="6905"/>
                                      <a:pt x="16430" y="6900"/>
                                      <a:pt x="16489" y="6900"/>
                                    </a:cubicBezTo>
                                    <a:cubicBezTo>
                                      <a:pt x="16529" y="6900"/>
                                      <a:pt x="16543" y="6851"/>
                                      <a:pt x="16552" y="6816"/>
                                    </a:cubicBezTo>
                                    <a:cubicBezTo>
                                      <a:pt x="16560" y="6783"/>
                                      <a:pt x="16532" y="6745"/>
                                      <a:pt x="16552" y="6773"/>
                                    </a:cubicBezTo>
                                    <a:cubicBezTo>
                                      <a:pt x="16579" y="6810"/>
                                      <a:pt x="16600" y="6843"/>
                                      <a:pt x="16637" y="6879"/>
                                    </a:cubicBezTo>
                                    <a:cubicBezTo>
                                      <a:pt x="16662" y="6904"/>
                                      <a:pt x="16675" y="6940"/>
                                      <a:pt x="16700" y="6943"/>
                                    </a:cubicBezTo>
                                    <a:cubicBezTo>
                                      <a:pt x="16722" y="6943"/>
                                      <a:pt x="16729" y="6943"/>
                                      <a:pt x="16743" y="6943"/>
                                    </a:cubicBezTo>
                                  </a:path>
                                  <a:path w="4192" h="826">
                                    <a:moveTo>
                                      <a:pt x="16827" y="6498"/>
                                    </a:moveTo>
                                    <a:cubicBezTo>
                                      <a:pt x="16827" y="6574"/>
                                      <a:pt x="16838" y="6637"/>
                                      <a:pt x="16849" y="6710"/>
                                    </a:cubicBezTo>
                                    <a:cubicBezTo>
                                      <a:pt x="16858" y="6771"/>
                                      <a:pt x="16899" y="6825"/>
                                      <a:pt x="16912" y="6879"/>
                                    </a:cubicBezTo>
                                    <a:cubicBezTo>
                                      <a:pt x="16925" y="6930"/>
                                      <a:pt x="16920" y="6950"/>
                                      <a:pt x="16976" y="6964"/>
                                    </a:cubicBezTo>
                                  </a:path>
                                  <a:path w="4192" h="826">
                                    <a:moveTo>
                                      <a:pt x="16743" y="6752"/>
                                    </a:moveTo>
                                    <a:cubicBezTo>
                                      <a:pt x="16743" y="6745"/>
                                      <a:pt x="16743" y="6738"/>
                                      <a:pt x="16743" y="6731"/>
                                    </a:cubicBezTo>
                                    <a:cubicBezTo>
                                      <a:pt x="16792" y="6731"/>
                                      <a:pt x="16846" y="6737"/>
                                      <a:pt x="16891" y="6752"/>
                                    </a:cubicBezTo>
                                    <a:cubicBezTo>
                                      <a:pt x="16931" y="6765"/>
                                      <a:pt x="16992" y="6780"/>
                                      <a:pt x="17018" y="6816"/>
                                    </a:cubicBezTo>
                                    <a:cubicBezTo>
                                      <a:pt x="17045" y="6855"/>
                                      <a:pt x="17042" y="6888"/>
                                      <a:pt x="17060" y="6921"/>
                                    </a:cubicBezTo>
                                    <a:cubicBezTo>
                                      <a:pt x="17077" y="6952"/>
                                      <a:pt x="17078" y="6956"/>
                                      <a:pt x="17103" y="6964"/>
                                    </a:cubicBezTo>
                                  </a:path>
                                  <a:path w="4192" h="826">
                                    <a:moveTo>
                                      <a:pt x="17357" y="6794"/>
                                    </a:moveTo>
                                    <a:cubicBezTo>
                                      <a:pt x="17349" y="6771"/>
                                      <a:pt x="17340" y="6755"/>
                                      <a:pt x="17314" y="6752"/>
                                    </a:cubicBezTo>
                                    <a:cubicBezTo>
                                      <a:pt x="17265" y="6746"/>
                                      <a:pt x="17249" y="6749"/>
                                      <a:pt x="17230" y="6773"/>
                                    </a:cubicBezTo>
                                    <a:cubicBezTo>
                                      <a:pt x="17203" y="6808"/>
                                      <a:pt x="17200" y="6851"/>
                                      <a:pt x="17251" y="6879"/>
                                    </a:cubicBezTo>
                                    <a:cubicBezTo>
                                      <a:pt x="17286" y="6899"/>
                                      <a:pt x="17325" y="6871"/>
                                      <a:pt x="17335" y="6858"/>
                                    </a:cubicBezTo>
                                    <a:cubicBezTo>
                                      <a:pt x="17360" y="6825"/>
                                      <a:pt x="17349" y="6723"/>
                                      <a:pt x="17378" y="6752"/>
                                    </a:cubicBezTo>
                                    <a:cubicBezTo>
                                      <a:pt x="17383" y="6757"/>
                                      <a:pt x="17392" y="6825"/>
                                      <a:pt x="17399" y="6837"/>
                                    </a:cubicBezTo>
                                    <a:cubicBezTo>
                                      <a:pt x="17420" y="6873"/>
                                      <a:pt x="17468" y="6908"/>
                                      <a:pt x="17484" y="6943"/>
                                    </a:cubicBezTo>
                                    <a:cubicBezTo>
                                      <a:pt x="17501" y="6981"/>
                                      <a:pt x="17484" y="6995"/>
                                      <a:pt x="17484" y="6921"/>
                                    </a:cubicBezTo>
                                    <a:cubicBezTo>
                                      <a:pt x="17484" y="6869"/>
                                      <a:pt x="17475" y="6819"/>
                                      <a:pt x="17505" y="6773"/>
                                    </a:cubicBezTo>
                                    <a:cubicBezTo>
                                      <a:pt x="17539" y="6721"/>
                                      <a:pt x="17578" y="6762"/>
                                      <a:pt x="17611" y="6773"/>
                                    </a:cubicBezTo>
                                    <a:cubicBezTo>
                                      <a:pt x="17661" y="6789"/>
                                      <a:pt x="17646" y="6836"/>
                                      <a:pt x="17674" y="6879"/>
                                    </a:cubicBezTo>
                                    <a:cubicBezTo>
                                      <a:pt x="17696" y="6912"/>
                                      <a:pt x="17708" y="6943"/>
                                      <a:pt x="17716" y="6985"/>
                                    </a:cubicBezTo>
                                  </a:path>
                                  <a:path w="4192" h="826">
                                    <a:moveTo>
                                      <a:pt x="17674" y="6583"/>
                                    </a:moveTo>
                                    <a:cubicBezTo>
                                      <a:pt x="17688" y="6592"/>
                                      <a:pt x="17736" y="6636"/>
                                      <a:pt x="17759" y="6667"/>
                                    </a:cubicBezTo>
                                    <a:cubicBezTo>
                                      <a:pt x="17809" y="6734"/>
                                      <a:pt x="17875" y="6788"/>
                                      <a:pt x="17928" y="6858"/>
                                    </a:cubicBezTo>
                                    <a:cubicBezTo>
                                      <a:pt x="17987" y="6936"/>
                                      <a:pt x="18029" y="6995"/>
                                      <a:pt x="18034" y="7091"/>
                                    </a:cubicBezTo>
                                    <a:cubicBezTo>
                                      <a:pt x="18037" y="7153"/>
                                      <a:pt x="18036" y="7193"/>
                                      <a:pt x="17992" y="7239"/>
                                    </a:cubicBezTo>
                                    <a:cubicBezTo>
                                      <a:pt x="17959" y="7273"/>
                                      <a:pt x="17946" y="7292"/>
                                      <a:pt x="17907" y="730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843,6477" coordsize="4192,826" path="m14033,6498c13998,6503,13959,6518,13949,6540c13936,6568,13893,6617,13885,6646c13872,6694,13855,6745,13843,6794c13835,6829,13847,6875,13864,6900c13873,6914,13933,6957,13949,6964c13956,6964,13963,6964,13970,6964em14245,6625c14214,6648,14187,6646,14182,6689c14178,6722,14140,6754,14160,6794c14175,6824,14210,6848,14224,6879c14236,6907,14228,6900,14266,6900em14499,6667c14454,6667,14446,6678,14414,6710c14401,6723,14364,6774,14372,6794c14384,6822,14429,6856,14457,6858c14502,6861,14545,6863,14584,6837c14626,6809,14610,6745,14584,6731c14543,6709,14497,6699,14457,6689em14690,6710c14719,6748,14712,6776,14732,6816c14746,6844,14753,6931,14753,6900c14753,6862,14734,6850,14732,6816c14728,6764,14722,6707,14753,6667c14768,6648,14813,6632,14838,6646c14899,6680,14902,6697,14922,6752c14938,6796,14942,6862,14965,6900c14984,6919,14991,6924,14986,6943em15282,6773c15246,6746,15224,6752,15176,6752c15140,6752,15087,6780,15071,6816c15071,6840,15069,6849,15049,6858c15071,6886,15077,6909,15113,6921c15145,6932,15176,6919,15198,6900c15247,6857,15270,6844,15282,6773c15297,6684,15284,6574,15261,6498c15261,6491,15261,6484,15261,6477c15226,6489,15240,6519,15240,6562c15240,6643,15254,6679,15282,6752c15311,6827,15352,6843,15409,6900c15446,6937,15479,6929,15515,6921c15538,6916,15592,6887,15600,6858c15609,6826,15608,6735,15579,6710c15569,6701,15514,6678,15494,6689c15445,6716,15434,6767,15430,6816c15425,6875,15443,6909,15494,6943c15551,6981,15597,6985,15663,6985c15719,6985,15756,6974,15769,6921em15748,6731c15748,6781,15748,6811,15769,6858c15785,6893,15793,6955,15811,6985c15818,6992,15826,6999,15833,7006c15833,6960,15814,6948,15811,6900c15807,6841,15794,6754,15833,6710c15863,6677,15887,6683,15917,6710c15966,6753,15962,6781,15981,6837c15995,6880,16018,6922,16023,6964c16023,6985,16023,6992,16023,7006em16319,6710c16285,6699,16311,6700,16277,6689c16249,6698,16249,6698,16214,6710c16182,6721,16149,6754,16171,6794c16196,6840,16238,6832,16277,6858c16317,6885,16280,6887,16319,6900c16282,6928,16263,6921,16214,6921c16186,6921,16176,6906,16150,6900em16531,6731c16488,6731,16458,6723,16425,6752c16404,6770,16388,6830,16404,6858c16430,6905,16430,6900,16489,6900c16529,6900,16543,6851,16552,6816c16560,6783,16532,6745,16552,6773c16579,6810,16600,6843,16637,6879c16662,6904,16675,6940,16700,6943c16722,6943,16729,6943,16743,6943em16827,6498c16827,6574,16838,6637,16849,6710c16858,6771,16899,6825,16912,6879c16925,6930,16920,6950,16976,6964em16743,6752c16743,6745,16743,6738,16743,6731c16792,6731,16846,6737,16891,6752c16931,6765,16992,6780,17018,6816c17045,6855,17042,6888,17060,6921c17077,6952,17078,6956,17103,6964em17357,6794c17349,6771,17340,6755,17314,6752c17265,6746,17249,6749,17230,6773c17203,6808,17200,6851,17251,6879c17286,6899,17325,6871,17335,6858c17360,6825,17349,6723,17378,6752c17383,6757,17392,6825,17399,6837c17420,6873,17468,6908,17484,6943c17501,6981,17484,6995,17484,6921c17484,6869,17475,6819,17505,6773c17539,6721,17578,6762,17611,6773c17661,6789,17646,6836,17674,6879c17696,6912,17708,6943,17716,6985em17674,6583c17688,6592,17736,6636,17759,6667c17809,6734,17875,6788,17928,6858c17987,6936,18029,6995,18034,7091c18037,7153,18036,7193,17992,7239c17959,7273,17946,7292,17907,7302e" stroked="t" o:allowincell="t" style="position:absolute;margin-left:99pt;margin-top:9.1pt;width:118.8pt;height:23.35pt;mso-wrap-style:none;v-text-anchor:middle">
                      <v:fill o:detectmouseclick="t" on="false"/>
                      <v:stroke color="black" weight="2844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Your Diagra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(Hydrogen and Oxygen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vapo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dens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-10160</wp:posOffset>
                      </wp:positionV>
                      <wp:extent cx="1295400" cy="297815"/>
                      <wp:effectExtent l="14605" t="15240" r="1460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9" h="827">
                                    <a:moveTo>
                                      <a:pt x="9419" y="7980"/>
                                    </a:moveTo>
                                    <a:cubicBezTo>
                                      <a:pt x="9412" y="7980"/>
                                      <a:pt x="9405" y="7980"/>
                                      <a:pt x="9398" y="7980"/>
                                    </a:cubicBezTo>
                                    <a:cubicBezTo>
                                      <a:pt x="9398" y="8025"/>
                                      <a:pt x="9415" y="8040"/>
                                      <a:pt x="9419" y="8086"/>
                                    </a:cubicBezTo>
                                    <a:cubicBezTo>
                                      <a:pt x="9423" y="8136"/>
                                      <a:pt x="9427" y="8170"/>
                                      <a:pt x="9440" y="8213"/>
                                    </a:cubicBezTo>
                                    <a:cubicBezTo>
                                      <a:pt x="9449" y="8243"/>
                                      <a:pt x="9454" y="8268"/>
                                      <a:pt x="9461" y="8297"/>
                                    </a:cubicBezTo>
                                  </a:path>
                                  <a:path w="3599" h="827">
                                    <a:moveTo>
                                      <a:pt x="9165" y="7937"/>
                                    </a:moveTo>
                                    <a:cubicBezTo>
                                      <a:pt x="9210" y="7937"/>
                                      <a:pt x="9228" y="7923"/>
                                      <a:pt x="9271" y="7916"/>
                                    </a:cubicBezTo>
                                    <a:cubicBezTo>
                                      <a:pt x="9320" y="7907"/>
                                      <a:pt x="9367" y="7937"/>
                                      <a:pt x="9419" y="7937"/>
                                    </a:cubicBezTo>
                                    <a:cubicBezTo>
                                      <a:pt x="9468" y="7937"/>
                                      <a:pt x="9518" y="7937"/>
                                      <a:pt x="9567" y="7937"/>
                                    </a:cubicBezTo>
                                  </a:path>
                                  <a:path w="3599" h="827">
                                    <a:moveTo>
                                      <a:pt x="9694" y="8043"/>
                                    </a:moveTo>
                                    <a:cubicBezTo>
                                      <a:pt x="9718" y="8076"/>
                                      <a:pt x="9698" y="8099"/>
                                      <a:pt x="9715" y="8128"/>
                                    </a:cubicBezTo>
                                    <a:cubicBezTo>
                                      <a:pt x="9733" y="8159"/>
                                      <a:pt x="9747" y="8200"/>
                                      <a:pt x="9758" y="8234"/>
                                    </a:cubicBezTo>
                                    <a:cubicBezTo>
                                      <a:pt x="9774" y="8284"/>
                                      <a:pt x="9750" y="8273"/>
                                      <a:pt x="9737" y="8234"/>
                                    </a:cubicBezTo>
                                    <a:cubicBezTo>
                                      <a:pt x="9725" y="8197"/>
                                      <a:pt x="9727" y="8167"/>
                                      <a:pt x="9715" y="8128"/>
                                    </a:cubicBezTo>
                                    <a:cubicBezTo>
                                      <a:pt x="9700" y="8077"/>
                                      <a:pt x="9694" y="8056"/>
                                      <a:pt x="9694" y="8001"/>
                                    </a:cubicBezTo>
                                    <a:cubicBezTo>
                                      <a:pt x="9694" y="7966"/>
                                      <a:pt x="9699" y="7933"/>
                                      <a:pt x="9737" y="7916"/>
                                    </a:cubicBezTo>
                                    <a:cubicBezTo>
                                      <a:pt x="9768" y="7902"/>
                                      <a:pt x="9773" y="7918"/>
                                      <a:pt x="9779" y="7937"/>
                                    </a:cubicBezTo>
                                  </a:path>
                                  <a:path w="3599" h="827">
                                    <a:moveTo>
                                      <a:pt x="9927" y="7980"/>
                                    </a:moveTo>
                                    <a:cubicBezTo>
                                      <a:pt x="9896" y="7988"/>
                                      <a:pt x="9875" y="8011"/>
                                      <a:pt x="9864" y="8043"/>
                                    </a:cubicBezTo>
                                    <a:cubicBezTo>
                                      <a:pt x="9847" y="8094"/>
                                      <a:pt x="9842" y="8136"/>
                                      <a:pt x="9842" y="8191"/>
                                    </a:cubicBezTo>
                                    <a:cubicBezTo>
                                      <a:pt x="9842" y="8247"/>
                                      <a:pt x="9868" y="8259"/>
                                      <a:pt x="9906" y="8297"/>
                                    </a:cubicBezTo>
                                    <a:cubicBezTo>
                                      <a:pt x="9945" y="8336"/>
                                      <a:pt x="9958" y="8309"/>
                                      <a:pt x="9991" y="8276"/>
                                    </a:cubicBezTo>
                                    <a:cubicBezTo>
                                      <a:pt x="10005" y="8263"/>
                                      <a:pt x="10035" y="8187"/>
                                      <a:pt x="10033" y="8170"/>
                                    </a:cubicBezTo>
                                    <a:cubicBezTo>
                                      <a:pt x="10030" y="8143"/>
                                      <a:pt x="10022" y="8072"/>
                                      <a:pt x="10012" y="8043"/>
                                    </a:cubicBezTo>
                                    <a:cubicBezTo>
                                      <a:pt x="10008" y="8031"/>
                                      <a:pt x="9991" y="7951"/>
                                      <a:pt x="9991" y="8001"/>
                                    </a:cubicBezTo>
                                    <a:cubicBezTo>
                                      <a:pt x="9997" y="8044"/>
                                      <a:pt x="10007" y="8088"/>
                                      <a:pt x="10033" y="8128"/>
                                    </a:cubicBezTo>
                                    <a:cubicBezTo>
                                      <a:pt x="10059" y="8166"/>
                                      <a:pt x="10074" y="8220"/>
                                      <a:pt x="10096" y="8255"/>
                                    </a:cubicBezTo>
                                    <a:cubicBezTo>
                                      <a:pt x="10113" y="8282"/>
                                      <a:pt x="10142" y="8312"/>
                                      <a:pt x="10160" y="8318"/>
                                    </a:cubicBezTo>
                                  </a:path>
                                  <a:path w="3599" h="827">
                                    <a:moveTo>
                                      <a:pt x="10223" y="8043"/>
                                    </a:moveTo>
                                    <a:cubicBezTo>
                                      <a:pt x="10239" y="8075"/>
                                      <a:pt x="10240" y="8085"/>
                                      <a:pt x="10245" y="8128"/>
                                    </a:cubicBezTo>
                                    <a:cubicBezTo>
                                      <a:pt x="10250" y="8171"/>
                                      <a:pt x="10266" y="8182"/>
                                      <a:pt x="10266" y="8234"/>
                                    </a:cubicBezTo>
                                    <a:cubicBezTo>
                                      <a:pt x="10266" y="8241"/>
                                      <a:pt x="10266" y="8248"/>
                                      <a:pt x="10266" y="8255"/>
                                    </a:cubicBezTo>
                                    <a:cubicBezTo>
                                      <a:pt x="10266" y="8303"/>
                                      <a:pt x="10247" y="8221"/>
                                      <a:pt x="10245" y="8213"/>
                                    </a:cubicBezTo>
                                    <a:cubicBezTo>
                                      <a:pt x="10235" y="8166"/>
                                      <a:pt x="10236" y="8110"/>
                                      <a:pt x="10223" y="8064"/>
                                    </a:cubicBezTo>
                                    <a:cubicBezTo>
                                      <a:pt x="10207" y="8009"/>
                                      <a:pt x="10223" y="7993"/>
                                      <a:pt x="10223" y="7937"/>
                                    </a:cubicBezTo>
                                    <a:cubicBezTo>
                                      <a:pt x="10263" y="7937"/>
                                      <a:pt x="10284" y="7943"/>
                                      <a:pt x="10308" y="7980"/>
                                    </a:cubicBezTo>
                                    <a:cubicBezTo>
                                      <a:pt x="10338" y="8026"/>
                                      <a:pt x="10333" y="8080"/>
                                      <a:pt x="10350" y="8128"/>
                                    </a:cubicBezTo>
                                    <a:cubicBezTo>
                                      <a:pt x="10369" y="8183"/>
                                      <a:pt x="10372" y="8217"/>
                                      <a:pt x="10372" y="8276"/>
                                    </a:cubicBezTo>
                                    <a:cubicBezTo>
                                      <a:pt x="10372" y="8283"/>
                                      <a:pt x="10372" y="8290"/>
                                      <a:pt x="10372" y="8297"/>
                                    </a:cubicBezTo>
                                  </a:path>
                                  <a:path w="3599" h="827">
                                    <a:moveTo>
                                      <a:pt x="10626" y="7959"/>
                                    </a:moveTo>
                                    <a:cubicBezTo>
                                      <a:pt x="10587" y="7959"/>
                                      <a:pt x="10571" y="7954"/>
                                      <a:pt x="10541" y="7980"/>
                                    </a:cubicBezTo>
                                    <a:cubicBezTo>
                                      <a:pt x="10526" y="7994"/>
                                      <a:pt x="10460" y="8036"/>
                                      <a:pt x="10456" y="8043"/>
                                    </a:cubicBezTo>
                                    <a:cubicBezTo>
                                      <a:pt x="10437" y="8071"/>
                                      <a:pt x="10476" y="8118"/>
                                      <a:pt x="10499" y="8128"/>
                                    </a:cubicBezTo>
                                    <a:cubicBezTo>
                                      <a:pt x="10535" y="8144"/>
                                      <a:pt x="10569" y="8151"/>
                                      <a:pt x="10604" y="8170"/>
                                    </a:cubicBezTo>
                                    <a:cubicBezTo>
                                      <a:pt x="10645" y="8192"/>
                                      <a:pt x="10662" y="8225"/>
                                      <a:pt x="10689" y="8234"/>
                                    </a:cubicBezTo>
                                    <a:cubicBezTo>
                                      <a:pt x="10668" y="8262"/>
                                      <a:pt x="10662" y="8285"/>
                                      <a:pt x="10626" y="8297"/>
                                    </a:cubicBezTo>
                                    <a:cubicBezTo>
                                      <a:pt x="10594" y="8307"/>
                                      <a:pt x="10578" y="8318"/>
                                      <a:pt x="10541" y="8318"/>
                                    </a:cubicBezTo>
                                  </a:path>
                                  <a:path w="3599" h="827">
                                    <a:moveTo>
                                      <a:pt x="10837" y="8064"/>
                                    </a:moveTo>
                                    <a:cubicBezTo>
                                      <a:pt x="10808" y="8105"/>
                                      <a:pt x="10816" y="8139"/>
                                      <a:pt x="10816" y="8191"/>
                                    </a:cubicBezTo>
                                    <a:cubicBezTo>
                                      <a:pt x="10816" y="8248"/>
                                      <a:pt x="10820" y="8308"/>
                                      <a:pt x="10837" y="8361"/>
                                    </a:cubicBezTo>
                                    <a:cubicBezTo>
                                      <a:pt x="10854" y="8413"/>
                                      <a:pt x="10852" y="8484"/>
                                      <a:pt x="10880" y="8530"/>
                                    </a:cubicBezTo>
                                    <a:cubicBezTo>
                                      <a:pt x="10899" y="8549"/>
                                      <a:pt x="10906" y="8553"/>
                                      <a:pt x="10901" y="8572"/>
                                    </a:cubicBezTo>
                                    <a:cubicBezTo>
                                      <a:pt x="10946" y="8604"/>
                                      <a:pt x="10911" y="8548"/>
                                      <a:pt x="10901" y="8509"/>
                                    </a:cubicBezTo>
                                    <a:cubicBezTo>
                                      <a:pt x="10881" y="8436"/>
                                      <a:pt x="10846" y="8373"/>
                                      <a:pt x="10837" y="8297"/>
                                    </a:cubicBezTo>
                                    <a:cubicBezTo>
                                      <a:pt x="10829" y="8225"/>
                                      <a:pt x="10816" y="8159"/>
                                      <a:pt x="10816" y="8086"/>
                                    </a:cubicBezTo>
                                    <a:cubicBezTo>
                                      <a:pt x="10816" y="8041"/>
                                      <a:pt x="10832" y="7980"/>
                                      <a:pt x="10880" y="7959"/>
                                    </a:cubicBezTo>
                                    <a:cubicBezTo>
                                      <a:pt x="10900" y="7950"/>
                                      <a:pt x="10982" y="7973"/>
                                      <a:pt x="10985" y="7980"/>
                                    </a:cubicBezTo>
                                    <a:cubicBezTo>
                                      <a:pt x="11007" y="8029"/>
                                      <a:pt x="11028" y="8045"/>
                                      <a:pt x="11028" y="8107"/>
                                    </a:cubicBezTo>
                                    <a:cubicBezTo>
                                      <a:pt x="11028" y="8146"/>
                                      <a:pt x="10980" y="8207"/>
                                      <a:pt x="10943" y="8234"/>
                                    </a:cubicBezTo>
                                    <a:cubicBezTo>
                                      <a:pt x="10904" y="8262"/>
                                      <a:pt x="10862" y="8276"/>
                                      <a:pt x="10816" y="8276"/>
                                    </a:cubicBezTo>
                                  </a:path>
                                  <a:path w="3599" h="827">
                                    <a:moveTo>
                                      <a:pt x="11155" y="8128"/>
                                    </a:moveTo>
                                    <a:cubicBezTo>
                                      <a:pt x="11179" y="8160"/>
                                      <a:pt x="11176" y="8172"/>
                                      <a:pt x="11176" y="8213"/>
                                    </a:cubicBezTo>
                                    <a:cubicBezTo>
                                      <a:pt x="11176" y="8255"/>
                                      <a:pt x="11176" y="8298"/>
                                      <a:pt x="11176" y="8340"/>
                                    </a:cubicBezTo>
                                  </a:path>
                                  <a:path w="3599" h="827">
                                    <a:moveTo>
                                      <a:pt x="11366" y="8255"/>
                                    </a:moveTo>
                                    <a:cubicBezTo>
                                      <a:pt x="11366" y="8265"/>
                                      <a:pt x="11366" y="8353"/>
                                      <a:pt x="11366" y="8297"/>
                                    </a:cubicBezTo>
                                    <a:cubicBezTo>
                                      <a:pt x="11366" y="8278"/>
                                      <a:pt x="11354" y="8209"/>
                                      <a:pt x="11345" y="8191"/>
                                    </a:cubicBezTo>
                                    <a:cubicBezTo>
                                      <a:pt x="11324" y="8148"/>
                                      <a:pt x="11324" y="8117"/>
                                      <a:pt x="11324" y="8064"/>
                                    </a:cubicBezTo>
                                    <a:cubicBezTo>
                                      <a:pt x="11324" y="8039"/>
                                      <a:pt x="11324" y="7973"/>
                                      <a:pt x="11345" y="7959"/>
                                    </a:cubicBezTo>
                                    <a:cubicBezTo>
                                      <a:pt x="11366" y="7959"/>
                                      <a:pt x="11374" y="7959"/>
                                      <a:pt x="11388" y="7959"/>
                                    </a:cubicBezTo>
                                  </a:path>
                                  <a:path w="3599" h="827">
                                    <a:moveTo>
                                      <a:pt x="11642" y="8043"/>
                                    </a:moveTo>
                                    <a:cubicBezTo>
                                      <a:pt x="11615" y="8063"/>
                                      <a:pt x="11596" y="8092"/>
                                      <a:pt x="11578" y="8107"/>
                                    </a:cubicBezTo>
                                    <a:cubicBezTo>
                                      <a:pt x="11530" y="8146"/>
                                      <a:pt x="11536" y="8130"/>
                                      <a:pt x="11536" y="8191"/>
                                    </a:cubicBezTo>
                                    <a:cubicBezTo>
                                      <a:pt x="11536" y="8230"/>
                                      <a:pt x="11534" y="8250"/>
                                      <a:pt x="11578" y="8255"/>
                                    </a:cubicBezTo>
                                    <a:cubicBezTo>
                                      <a:pt x="11602" y="8258"/>
                                      <a:pt x="11654" y="8265"/>
                                      <a:pt x="11663" y="8234"/>
                                    </a:cubicBezTo>
                                    <a:cubicBezTo>
                                      <a:pt x="11676" y="8192"/>
                                      <a:pt x="11684" y="8154"/>
                                      <a:pt x="11684" y="8107"/>
                                    </a:cubicBezTo>
                                    <a:cubicBezTo>
                                      <a:pt x="11684" y="8057"/>
                                      <a:pt x="11686" y="8040"/>
                                      <a:pt x="11663" y="8001"/>
                                    </a:cubicBezTo>
                                    <a:cubicBezTo>
                                      <a:pt x="11663" y="8051"/>
                                      <a:pt x="11669" y="8104"/>
                                      <a:pt x="11684" y="8149"/>
                                    </a:cubicBezTo>
                                    <a:cubicBezTo>
                                      <a:pt x="11700" y="8198"/>
                                      <a:pt x="11727" y="8275"/>
                                      <a:pt x="11747" y="8318"/>
                                    </a:cubicBezTo>
                                    <a:cubicBezTo>
                                      <a:pt x="11769" y="8340"/>
                                      <a:pt x="11776" y="8347"/>
                                      <a:pt x="11790" y="8361"/>
                                    </a:cubicBezTo>
                                  </a:path>
                                  <a:path w="3599" h="827">
                                    <a:moveTo>
                                      <a:pt x="11874" y="7789"/>
                                    </a:moveTo>
                                    <a:cubicBezTo>
                                      <a:pt x="11874" y="7866"/>
                                      <a:pt x="11885" y="7928"/>
                                      <a:pt x="11896" y="8001"/>
                                    </a:cubicBezTo>
                                    <a:cubicBezTo>
                                      <a:pt x="11907" y="8073"/>
                                      <a:pt x="11925" y="8141"/>
                                      <a:pt x="11938" y="8213"/>
                                    </a:cubicBezTo>
                                    <a:cubicBezTo>
                                      <a:pt x="11945" y="8252"/>
                                      <a:pt x="11939" y="8264"/>
                                      <a:pt x="11959" y="8297"/>
                                    </a:cubicBezTo>
                                  </a:path>
                                  <a:path w="3599" h="827">
                                    <a:moveTo>
                                      <a:pt x="11747" y="8043"/>
                                    </a:moveTo>
                                    <a:cubicBezTo>
                                      <a:pt x="11769" y="8043"/>
                                      <a:pt x="11776" y="8043"/>
                                      <a:pt x="11790" y="8043"/>
                                    </a:cubicBezTo>
                                    <a:cubicBezTo>
                                      <a:pt x="11804" y="8001"/>
                                      <a:pt x="11849" y="8040"/>
                                      <a:pt x="11896" y="8043"/>
                                    </a:cubicBezTo>
                                    <a:cubicBezTo>
                                      <a:pt x="11947" y="8046"/>
                                      <a:pt x="12007" y="8056"/>
                                      <a:pt x="12044" y="8086"/>
                                    </a:cubicBezTo>
                                    <a:cubicBezTo>
                                      <a:pt x="12076" y="8112"/>
                                      <a:pt x="12089" y="8143"/>
                                      <a:pt x="12107" y="8170"/>
                                    </a:cubicBezTo>
                                    <a:cubicBezTo>
                                      <a:pt x="12126" y="8189"/>
                                      <a:pt x="12133" y="8194"/>
                                      <a:pt x="12128" y="8213"/>
                                    </a:cubicBezTo>
                                  </a:path>
                                  <a:path w="3599" h="827">
                                    <a:moveTo>
                                      <a:pt x="12298" y="7916"/>
                                    </a:moveTo>
                                    <a:cubicBezTo>
                                      <a:pt x="12260" y="7925"/>
                                      <a:pt x="12242" y="7951"/>
                                      <a:pt x="12213" y="7980"/>
                                    </a:cubicBezTo>
                                    <a:cubicBezTo>
                                      <a:pt x="12182" y="8011"/>
                                      <a:pt x="12192" y="8045"/>
                                      <a:pt x="12192" y="8086"/>
                                    </a:cubicBezTo>
                                    <a:cubicBezTo>
                                      <a:pt x="12192" y="8130"/>
                                      <a:pt x="12209" y="8144"/>
                                      <a:pt x="12255" y="8149"/>
                                    </a:cubicBezTo>
                                    <a:cubicBezTo>
                                      <a:pt x="12306" y="8154"/>
                                      <a:pt x="12298" y="8138"/>
                                      <a:pt x="12319" y="8107"/>
                                    </a:cubicBezTo>
                                    <a:cubicBezTo>
                                      <a:pt x="12349" y="8062"/>
                                      <a:pt x="12339" y="8030"/>
                                      <a:pt x="12319" y="7980"/>
                                    </a:cubicBezTo>
                                    <a:cubicBezTo>
                                      <a:pt x="12299" y="7930"/>
                                      <a:pt x="12293" y="7911"/>
                                      <a:pt x="12255" y="7874"/>
                                    </a:cubicBezTo>
                                    <a:cubicBezTo>
                                      <a:pt x="12196" y="7816"/>
                                      <a:pt x="12293" y="7906"/>
                                      <a:pt x="12298" y="7916"/>
                                    </a:cubicBezTo>
                                    <a:cubicBezTo>
                                      <a:pt x="12314" y="7951"/>
                                      <a:pt x="12346" y="7988"/>
                                      <a:pt x="12361" y="8022"/>
                                    </a:cubicBezTo>
                                    <a:cubicBezTo>
                                      <a:pt x="12373" y="8050"/>
                                      <a:pt x="12371" y="8040"/>
                                      <a:pt x="12404" y="8064"/>
                                    </a:cubicBezTo>
                                    <a:cubicBezTo>
                                      <a:pt x="12404" y="7987"/>
                                      <a:pt x="12408" y="7925"/>
                                      <a:pt x="12425" y="7853"/>
                                    </a:cubicBezTo>
                                    <a:cubicBezTo>
                                      <a:pt x="12433" y="7819"/>
                                      <a:pt x="12446" y="7796"/>
                                      <a:pt x="12467" y="7768"/>
                                    </a:cubicBezTo>
                                    <a:cubicBezTo>
                                      <a:pt x="12474" y="7788"/>
                                      <a:pt x="12509" y="7824"/>
                                      <a:pt x="12531" y="7853"/>
                                    </a:cubicBezTo>
                                    <a:cubicBezTo>
                                      <a:pt x="12565" y="7898"/>
                                      <a:pt x="12595" y="7940"/>
                                      <a:pt x="12636" y="7980"/>
                                    </a:cubicBezTo>
                                    <a:cubicBezTo>
                                      <a:pt x="12678" y="8022"/>
                                      <a:pt x="12687" y="8043"/>
                                      <a:pt x="12742" y="8043"/>
                                    </a:cubicBezTo>
                                    <a:cubicBezTo>
                                      <a:pt x="12749" y="8043"/>
                                      <a:pt x="12756" y="8043"/>
                                      <a:pt x="12763" y="804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165,7768" coordsize="3599,827" path="m9419,7980c9412,7980,9405,7980,9398,7980c9398,8025,9415,8040,9419,8086c9423,8136,9427,8170,9440,8213c9449,8243,9454,8268,9461,8297em9165,7937c9210,7937,9228,7923,9271,7916c9320,7907,9367,7937,9419,7937c9468,7937,9518,7937,9567,7937em9694,8043c9718,8076,9698,8099,9715,8128c9733,8159,9747,8200,9758,8234c9774,8284,9750,8273,9737,8234c9725,8197,9727,8167,9715,8128c9700,8077,9694,8056,9694,8001c9694,7966,9699,7933,9737,7916c9768,7902,9773,7918,9779,7937em9927,7980c9896,7988,9875,8011,9864,8043c9847,8094,9842,8136,9842,8191c9842,8247,9868,8259,9906,8297c9945,8336,9958,8309,9991,8276c10005,8263,10035,8187,10033,8170c10030,8143,10022,8072,10012,8043c10008,8031,9991,7951,9991,8001c9997,8044,10007,8088,10033,8128c10059,8166,10074,8220,10096,8255c10113,8282,10142,8312,10160,8318em10223,8043c10239,8075,10240,8085,10245,8128c10250,8171,10266,8182,10266,8234c10266,8241,10266,8248,10266,8255c10266,8303,10247,8221,10245,8213c10235,8166,10236,8110,10223,8064c10207,8009,10223,7993,10223,7937c10263,7937,10284,7943,10308,7980c10338,8026,10333,8080,10350,8128c10369,8183,10372,8217,10372,8276c10372,8283,10372,8290,10372,8297em10626,7959c10587,7959,10571,7954,10541,7980c10526,7994,10460,8036,10456,8043c10437,8071,10476,8118,10499,8128c10535,8144,10569,8151,10604,8170c10645,8192,10662,8225,10689,8234c10668,8262,10662,8285,10626,8297c10594,8307,10578,8318,10541,8318em10837,8064c10808,8105,10816,8139,10816,8191c10816,8248,10820,8308,10837,8361c10854,8413,10852,8484,10880,8530c10899,8549,10906,8553,10901,8572c10946,8604,10911,8548,10901,8509c10881,8436,10846,8373,10837,8297c10829,8225,10816,8159,10816,8086c10816,8041,10832,7980,10880,7959c10900,7950,10982,7973,10985,7980c11007,8029,11028,8045,11028,8107c11028,8146,10980,8207,10943,8234c10904,8262,10862,8276,10816,8276em11155,8128c11179,8160,11176,8172,11176,8213c11176,8255,11176,8298,11176,8340em11366,8255c11366,8265,11366,8353,11366,8297c11366,8278,11354,8209,11345,8191c11324,8148,11324,8117,11324,8064c11324,8039,11324,7973,11345,7959c11366,7959,11374,7959,11388,7959em11642,8043c11615,8063,11596,8092,11578,8107c11530,8146,11536,8130,11536,8191c11536,8230,11534,8250,11578,8255c11602,8258,11654,8265,11663,8234c11676,8192,11684,8154,11684,8107c11684,8057,11686,8040,11663,8001c11663,8051,11669,8104,11684,8149c11700,8198,11727,8275,11747,8318c11769,8340,11776,8347,11790,8361em11874,7789c11874,7866,11885,7928,11896,8001c11907,8073,11925,8141,11938,8213c11945,8252,11939,8264,11959,8297em11747,8043c11769,8043,11776,8043,11790,8043c11804,8001,11849,8040,11896,8043c11947,8046,12007,8056,12044,8086c12076,8112,12089,8143,12107,8170c12126,8189,12133,8194,12128,8213em12298,7916c12260,7925,12242,7951,12213,7980c12182,8011,12192,8045,12192,8086c12192,8130,12209,8144,12255,8149c12306,8154,12298,8138,12319,8107c12349,8062,12339,8030,12319,7980c12299,7930,12293,7911,12255,7874c12196,7816,12293,7906,12298,7916c12314,7951,12346,7988,12361,8022c12373,8050,12371,8040,12404,8064c12404,7987,12408,7925,12425,7853c12433,7819,12446,7796,12467,7768c12474,7788,12509,7824,12531,7853c12565,7898,12595,7940,12636,7980c12678,8022,12687,8043,12742,8043c12749,8043,12756,8043,12763,8043e" stroked="t" o:allowincell="t" style="position:absolute;margin-left:114.9pt;margin-top:-0.8pt;width:101.95pt;height:23.4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-Precipi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ranspi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lant roots absorbing water from the so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imals drinking wa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weating 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38100</wp:posOffset>
                      </wp:positionV>
                      <wp:extent cx="1005840" cy="243840"/>
                      <wp:effectExtent l="15240" t="14605" r="1460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5" h="678">
                                    <a:moveTo>
                                      <a:pt x="14774" y="7408"/>
                                    </a:moveTo>
                                    <a:cubicBezTo>
                                      <a:pt x="14774" y="7347"/>
                                      <a:pt x="14755" y="7391"/>
                                      <a:pt x="14732" y="7345"/>
                                    </a:cubicBezTo>
                                    <a:cubicBezTo>
                                      <a:pt x="14716" y="7313"/>
                                      <a:pt x="14683" y="7324"/>
                                      <a:pt x="14647" y="7302"/>
                                    </a:cubicBezTo>
                                    <a:cubicBezTo>
                                      <a:pt x="14619" y="7285"/>
                                      <a:pt x="14580" y="7265"/>
                                      <a:pt x="14541" y="7281"/>
                                    </a:cubicBezTo>
                                    <a:cubicBezTo>
                                      <a:pt x="14514" y="7292"/>
                                      <a:pt x="14452" y="7316"/>
                                      <a:pt x="14436" y="7345"/>
                                    </a:cubicBezTo>
                                    <a:cubicBezTo>
                                      <a:pt x="14415" y="7383"/>
                                      <a:pt x="14396" y="7422"/>
                                      <a:pt x="14393" y="7472"/>
                                    </a:cubicBezTo>
                                    <a:cubicBezTo>
                                      <a:pt x="14390" y="7523"/>
                                      <a:pt x="14386" y="7575"/>
                                      <a:pt x="14414" y="7620"/>
                                    </a:cubicBezTo>
                                    <a:cubicBezTo>
                                      <a:pt x="14434" y="7652"/>
                                      <a:pt x="14509" y="7705"/>
                                      <a:pt x="14541" y="7726"/>
                                    </a:cubicBezTo>
                                    <a:cubicBezTo>
                                      <a:pt x="14555" y="7733"/>
                                      <a:pt x="14570" y="7740"/>
                                      <a:pt x="14584" y="7747"/>
                                    </a:cubicBezTo>
                                  </a:path>
                                  <a:path w="2795" h="678">
                                    <a:moveTo>
                                      <a:pt x="14986" y="7768"/>
                                    </a:moveTo>
                                    <a:cubicBezTo>
                                      <a:pt x="15033" y="7768"/>
                                      <a:pt x="15072" y="7775"/>
                                      <a:pt x="15113" y="7747"/>
                                    </a:cubicBezTo>
                                    <a:cubicBezTo>
                                      <a:pt x="15147" y="7724"/>
                                      <a:pt x="15196" y="7698"/>
                                      <a:pt x="15219" y="7662"/>
                                    </a:cubicBezTo>
                                    <a:cubicBezTo>
                                      <a:pt x="15249" y="7615"/>
                                      <a:pt x="15292" y="7547"/>
                                      <a:pt x="15303" y="7493"/>
                                    </a:cubicBezTo>
                                    <a:cubicBezTo>
                                      <a:pt x="15315" y="7432"/>
                                      <a:pt x="15308" y="7351"/>
                                      <a:pt x="15282" y="7302"/>
                                    </a:cubicBezTo>
                                    <a:cubicBezTo>
                                      <a:pt x="15249" y="7239"/>
                                      <a:pt x="15245" y="7239"/>
                                      <a:pt x="15176" y="7239"/>
                                    </a:cubicBezTo>
                                    <a:cubicBezTo>
                                      <a:pt x="15129" y="7239"/>
                                      <a:pt x="15071" y="7307"/>
                                      <a:pt x="15049" y="7345"/>
                                    </a:cubicBezTo>
                                    <a:cubicBezTo>
                                      <a:pt x="15002" y="7424"/>
                                      <a:pt x="15015" y="7453"/>
                                      <a:pt x="15028" y="7535"/>
                                    </a:cubicBezTo>
                                    <a:cubicBezTo>
                                      <a:pt x="15038" y="7602"/>
                                      <a:pt x="15054" y="7660"/>
                                      <a:pt x="15113" y="7705"/>
                                    </a:cubicBezTo>
                                    <a:cubicBezTo>
                                      <a:pt x="15159" y="7740"/>
                                      <a:pt x="15226" y="7765"/>
                                      <a:pt x="15282" y="7768"/>
                                    </a:cubicBezTo>
                                    <a:cubicBezTo>
                                      <a:pt x="15318" y="7768"/>
                                      <a:pt x="15325" y="7768"/>
                                      <a:pt x="15346" y="7768"/>
                                    </a:cubicBezTo>
                                  </a:path>
                                  <a:path w="2795" h="678">
                                    <a:moveTo>
                                      <a:pt x="15409" y="7472"/>
                                    </a:moveTo>
                                    <a:cubicBezTo>
                                      <a:pt x="15360" y="7488"/>
                                      <a:pt x="15402" y="7502"/>
                                      <a:pt x="15409" y="7535"/>
                                    </a:cubicBezTo>
                                    <a:cubicBezTo>
                                      <a:pt x="15422" y="7595"/>
                                      <a:pt x="15436" y="7651"/>
                                      <a:pt x="15473" y="7705"/>
                                    </a:cubicBezTo>
                                    <a:cubicBezTo>
                                      <a:pt x="15501" y="7746"/>
                                      <a:pt x="15556" y="7764"/>
                                      <a:pt x="15600" y="7768"/>
                                    </a:cubicBezTo>
                                    <a:cubicBezTo>
                                      <a:pt x="15622" y="7770"/>
                                      <a:pt x="15675" y="7761"/>
                                      <a:pt x="15684" y="7747"/>
                                    </a:cubicBezTo>
                                    <a:cubicBezTo>
                                      <a:pt x="15701" y="7722"/>
                                      <a:pt x="15725" y="7676"/>
                                      <a:pt x="15727" y="7641"/>
                                    </a:cubicBezTo>
                                    <a:cubicBezTo>
                                      <a:pt x="15731" y="7578"/>
                                      <a:pt x="15727" y="7514"/>
                                      <a:pt x="15727" y="7451"/>
                                    </a:cubicBezTo>
                                    <a:cubicBezTo>
                                      <a:pt x="15663" y="7451"/>
                                      <a:pt x="15612" y="7454"/>
                                      <a:pt x="15557" y="7472"/>
                                    </a:cubicBezTo>
                                    <a:cubicBezTo>
                                      <a:pt x="15505" y="7489"/>
                                      <a:pt x="15496" y="7471"/>
                                      <a:pt x="15452" y="7514"/>
                                    </a:cubicBezTo>
                                    <a:cubicBezTo>
                                      <a:pt x="15445" y="7521"/>
                                      <a:pt x="15437" y="7528"/>
                                      <a:pt x="15430" y="7535"/>
                                    </a:cubicBezTo>
                                  </a:path>
                                  <a:path w="2795" h="678">
                                    <a:moveTo>
                                      <a:pt x="15875" y="7408"/>
                                    </a:moveTo>
                                    <a:cubicBezTo>
                                      <a:pt x="15847" y="7417"/>
                                      <a:pt x="15841" y="7454"/>
                                      <a:pt x="15854" y="7493"/>
                                    </a:cubicBezTo>
                                    <a:cubicBezTo>
                                      <a:pt x="15870" y="7540"/>
                                      <a:pt x="15877" y="7626"/>
                                      <a:pt x="15917" y="7662"/>
                                    </a:cubicBezTo>
                                    <a:cubicBezTo>
                                      <a:pt x="15950" y="7692"/>
                                      <a:pt x="16013" y="7725"/>
                                      <a:pt x="16044" y="7747"/>
                                    </a:cubicBezTo>
                                    <a:cubicBezTo>
                                      <a:pt x="16068" y="7764"/>
                                      <a:pt x="16109" y="7777"/>
                                      <a:pt x="16129" y="7747"/>
                                    </a:cubicBezTo>
                                    <a:cubicBezTo>
                                      <a:pt x="16147" y="7720"/>
                                      <a:pt x="16165" y="7654"/>
                                      <a:pt x="16171" y="7620"/>
                                    </a:cubicBezTo>
                                    <a:cubicBezTo>
                                      <a:pt x="16183" y="7547"/>
                                      <a:pt x="16171" y="7461"/>
                                      <a:pt x="16171" y="7387"/>
                                    </a:cubicBezTo>
                                    <a:cubicBezTo>
                                      <a:pt x="16171" y="7423"/>
                                      <a:pt x="16180" y="7461"/>
                                      <a:pt x="16192" y="7493"/>
                                    </a:cubicBezTo>
                                    <a:cubicBezTo>
                                      <a:pt x="16219" y="7568"/>
                                      <a:pt x="16265" y="7648"/>
                                      <a:pt x="16319" y="7705"/>
                                    </a:cubicBezTo>
                                    <a:cubicBezTo>
                                      <a:pt x="16355" y="7740"/>
                                      <a:pt x="16362" y="7747"/>
                                      <a:pt x="16383" y="7768"/>
                                    </a:cubicBezTo>
                                  </a:path>
                                  <a:path w="2795" h="678">
                                    <a:moveTo>
                                      <a:pt x="16637" y="7387"/>
                                    </a:moveTo>
                                    <a:cubicBezTo>
                                      <a:pt x="16606" y="7387"/>
                                      <a:pt x="16582" y="7359"/>
                                      <a:pt x="16552" y="7366"/>
                                    </a:cubicBezTo>
                                    <a:cubicBezTo>
                                      <a:pt x="16518" y="7373"/>
                                      <a:pt x="16500" y="7402"/>
                                      <a:pt x="16489" y="7429"/>
                                    </a:cubicBezTo>
                                    <a:cubicBezTo>
                                      <a:pt x="16470" y="7473"/>
                                      <a:pt x="16428" y="7502"/>
                                      <a:pt x="16446" y="7556"/>
                                    </a:cubicBezTo>
                                    <a:cubicBezTo>
                                      <a:pt x="16457" y="7587"/>
                                      <a:pt x="16503" y="7667"/>
                                      <a:pt x="16531" y="7683"/>
                                    </a:cubicBezTo>
                                    <a:cubicBezTo>
                                      <a:pt x="16577" y="7709"/>
                                      <a:pt x="16574" y="7698"/>
                                      <a:pt x="16616" y="7683"/>
                                    </a:cubicBezTo>
                                    <a:cubicBezTo>
                                      <a:pt x="16656" y="7669"/>
                                      <a:pt x="16667" y="7647"/>
                                      <a:pt x="16679" y="7599"/>
                                    </a:cubicBezTo>
                                    <a:cubicBezTo>
                                      <a:pt x="16690" y="7554"/>
                                      <a:pt x="16697" y="7497"/>
                                      <a:pt x="16700" y="7451"/>
                                    </a:cubicBezTo>
                                    <a:cubicBezTo>
                                      <a:pt x="16703" y="7393"/>
                                      <a:pt x="16688" y="7349"/>
                                      <a:pt x="16679" y="7302"/>
                                    </a:cubicBezTo>
                                    <a:cubicBezTo>
                                      <a:pt x="16669" y="7249"/>
                                      <a:pt x="16650" y="7206"/>
                                      <a:pt x="16637" y="7154"/>
                                    </a:cubicBezTo>
                                    <a:cubicBezTo>
                                      <a:pt x="16627" y="7114"/>
                                      <a:pt x="16626" y="7122"/>
                                      <a:pt x="16616" y="7091"/>
                                    </a:cubicBezTo>
                                    <a:cubicBezTo>
                                      <a:pt x="16625" y="7119"/>
                                      <a:pt x="16649" y="7116"/>
                                      <a:pt x="16658" y="7133"/>
                                    </a:cubicBezTo>
                                    <a:cubicBezTo>
                                      <a:pt x="16658" y="7140"/>
                                      <a:pt x="16658" y="7147"/>
                                      <a:pt x="16658" y="7154"/>
                                    </a:cubicBezTo>
                                    <a:cubicBezTo>
                                      <a:pt x="16658" y="7123"/>
                                      <a:pt x="16669" y="7146"/>
                                      <a:pt x="16658" y="7175"/>
                                    </a:cubicBezTo>
                                    <a:cubicBezTo>
                                      <a:pt x="16636" y="7235"/>
                                      <a:pt x="16654" y="7238"/>
                                      <a:pt x="16658" y="7302"/>
                                    </a:cubicBezTo>
                                    <a:cubicBezTo>
                                      <a:pt x="16662" y="7366"/>
                                      <a:pt x="16653" y="7412"/>
                                      <a:pt x="16679" y="7472"/>
                                    </a:cubicBezTo>
                                    <a:cubicBezTo>
                                      <a:pt x="16702" y="7525"/>
                                      <a:pt x="16735" y="7572"/>
                                      <a:pt x="16764" y="7620"/>
                                    </a:cubicBezTo>
                                    <a:cubicBezTo>
                                      <a:pt x="16784" y="7654"/>
                                      <a:pt x="16830" y="7708"/>
                                      <a:pt x="16870" y="7726"/>
                                    </a:cubicBezTo>
                                    <a:cubicBezTo>
                                      <a:pt x="16891" y="7726"/>
                                      <a:pt x="16898" y="7726"/>
                                      <a:pt x="16912" y="7726"/>
                                    </a:cubicBezTo>
                                  </a:path>
                                  <a:path w="2795" h="678">
                                    <a:moveTo>
                                      <a:pt x="17187" y="7451"/>
                                    </a:moveTo>
                                    <a:cubicBezTo>
                                      <a:pt x="17146" y="7451"/>
                                      <a:pt x="17120" y="7432"/>
                                      <a:pt x="17081" y="7429"/>
                                    </a:cubicBezTo>
                                    <a:cubicBezTo>
                                      <a:pt x="17033" y="7426"/>
                                      <a:pt x="17023" y="7451"/>
                                      <a:pt x="16976" y="7451"/>
                                    </a:cubicBezTo>
                                    <a:cubicBezTo>
                                      <a:pt x="17001" y="7485"/>
                                      <a:pt x="17012" y="7519"/>
                                      <a:pt x="17039" y="7556"/>
                                    </a:cubicBezTo>
                                    <a:cubicBezTo>
                                      <a:pt x="17057" y="7581"/>
                                      <a:pt x="17140" y="7647"/>
                                      <a:pt x="17166" y="7662"/>
                                    </a:cubicBezTo>
                                    <a:cubicBezTo>
                                      <a:pt x="17192" y="7677"/>
                                      <a:pt x="17187" y="7664"/>
                                      <a:pt x="17187" y="7705"/>
                                    </a:cubicBezTo>
                                    <a:cubicBezTo>
                                      <a:pt x="17132" y="7705"/>
                                      <a:pt x="17092" y="7723"/>
                                      <a:pt x="17039" y="7726"/>
                                    </a:cubicBezTo>
                                    <a:cubicBezTo>
                                      <a:pt x="17004" y="7726"/>
                                      <a:pt x="16997" y="7726"/>
                                      <a:pt x="16976" y="772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393,7091" coordsize="2795,678" path="m14774,7408c14774,7347,14755,7391,14732,7345c14716,7313,14683,7324,14647,7302c14619,7285,14580,7265,14541,7281c14514,7292,14452,7316,14436,7345c14415,7383,14396,7422,14393,7472c14390,7523,14386,7575,14414,7620c14434,7652,14509,7705,14541,7726c14555,7733,14570,7740,14584,7747em14986,7768c15033,7768,15072,7775,15113,7747c15147,7724,15196,7698,15219,7662c15249,7615,15292,7547,15303,7493c15315,7432,15308,7351,15282,7302c15249,7239,15245,7239,15176,7239c15129,7239,15071,7307,15049,7345c15002,7424,15015,7453,15028,7535c15038,7602,15054,7660,15113,7705c15159,7740,15226,7765,15282,7768c15318,7768,15325,7768,15346,7768em15409,7472c15360,7488,15402,7502,15409,7535c15422,7595,15436,7651,15473,7705c15501,7746,15556,7764,15600,7768c15622,7770,15675,7761,15684,7747c15701,7722,15725,7676,15727,7641c15731,7578,15727,7514,15727,7451c15663,7451,15612,7454,15557,7472c15505,7489,15496,7471,15452,7514c15445,7521,15437,7528,15430,7535em15875,7408c15847,7417,15841,7454,15854,7493c15870,7540,15877,7626,15917,7662c15950,7692,16013,7725,16044,7747c16068,7764,16109,7777,16129,7747c16147,7720,16165,7654,16171,7620c16183,7547,16171,7461,16171,7387c16171,7423,16180,7461,16192,7493c16219,7568,16265,7648,16319,7705c16355,7740,16362,7747,16383,7768em16637,7387c16606,7387,16582,7359,16552,7366c16518,7373,16500,7402,16489,7429c16470,7473,16428,7502,16446,7556c16457,7587,16503,7667,16531,7683c16577,7709,16574,7698,16616,7683c16656,7669,16667,7647,16679,7599c16690,7554,16697,7497,16700,7451c16703,7393,16688,7349,16679,7302c16669,7249,16650,7206,16637,7154c16627,7114,16626,7122,16616,7091c16625,7119,16649,7116,16658,7133c16658,7140,16658,7147,16658,7154c16658,7123,16669,7146,16658,7175c16636,7235,16654,7238,16658,7302c16662,7366,16653,7412,16679,7472c16702,7525,16735,7572,16764,7620c16784,7654,16830,7708,16870,7726c16891,7726,16898,7726,16912,7726em17187,7451c17146,7451,17120,7432,17081,7429c17033,7426,17023,7451,16976,7451c17001,7485,17012,7519,17039,7556c17057,7581,17140,7647,17166,7662c17192,7677,17187,7664,17187,7705c17132,7705,17092,7723,17039,7726c17004,7726,16997,7726,16976,7726e" stroked="t" o:allowincell="t" style="position:absolute;margin-left:114.6pt;margin-top:3pt;width:79.15pt;height:19.15pt;mso-wrap-style:none;v-text-anchor:middle">
                      <v:fill o:detectmouseclick="t" on="false"/>
                      <v:stroke color="black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129540</wp:posOffset>
                      </wp:positionV>
                      <wp:extent cx="137795" cy="635"/>
                      <wp:effectExtent l="15240" t="15240" r="13970" b="13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1">
                                    <a:moveTo>
                                      <a:pt x="20701" y="7345"/>
                                    </a:moveTo>
                                    <a:cubicBezTo>
                                      <a:pt x="20574" y="7345"/>
                                      <a:pt x="20447" y="7345"/>
                                      <a:pt x="20320" y="734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320,7345" coordsize="382,1" path="m20701,7345c20574,7345,20447,7345,20320,7345e" stroked="t" o:allowincell="t" style="position:absolute;margin-left:282.6pt;margin-top:10.2pt;width:10.8pt;height:0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84220</wp:posOffset>
                      </wp:positionH>
                      <wp:positionV relativeFrom="paragraph">
                        <wp:posOffset>121920</wp:posOffset>
                      </wp:positionV>
                      <wp:extent cx="91440" cy="8255"/>
                      <wp:effectExtent l="14605" t="15240" r="14605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22">
                                    <a:moveTo>
                                      <a:pt x="19727" y="7345"/>
                                    </a:moveTo>
                                    <a:cubicBezTo>
                                      <a:pt x="19673" y="7329"/>
                                      <a:pt x="19652" y="7324"/>
                                      <a:pt x="19600" y="7324"/>
                                    </a:cubicBezTo>
                                    <a:cubicBezTo>
                                      <a:pt x="19558" y="7324"/>
                                      <a:pt x="19515" y="7324"/>
                                      <a:pt x="19473" y="732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473,7324" coordsize="255,22" path="m19727,7345c19673,7329,19652,7324,19600,7324c19558,7324,19515,7324,19473,7324e" stroked="t" o:allowincell="t" style="position:absolute;margin-left:258.6pt;margin-top:9.6pt;width:7.15pt;height:0.6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09900</wp:posOffset>
                      </wp:positionH>
                      <wp:positionV relativeFrom="paragraph">
                        <wp:posOffset>106680</wp:posOffset>
                      </wp:positionV>
                      <wp:extent cx="91440" cy="15875"/>
                      <wp:effectExtent l="14605" t="15240" r="14605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44">
                                    <a:moveTo>
                                      <a:pt x="18965" y="7281"/>
                                    </a:moveTo>
                                    <a:cubicBezTo>
                                      <a:pt x="18900" y="7281"/>
                                      <a:pt x="18851" y="7284"/>
                                      <a:pt x="18796" y="7302"/>
                                    </a:cubicBezTo>
                                    <a:cubicBezTo>
                                      <a:pt x="18764" y="7313"/>
                                      <a:pt x="18749" y="7324"/>
                                      <a:pt x="18711" y="732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711,7281" coordsize="255,44" path="m18965,7281c18900,7281,18851,7284,18796,7302c18764,7313,18749,7324,18711,7324e" stroked="t" o:allowincell="t" style="position:absolute;margin-left:237pt;margin-top:8.4pt;width:7.15pt;height:1.2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73680</wp:posOffset>
                      </wp:positionH>
                      <wp:positionV relativeFrom="paragraph">
                        <wp:posOffset>76200</wp:posOffset>
                      </wp:positionV>
                      <wp:extent cx="114935" cy="129540"/>
                      <wp:effectExtent l="16510" t="14605" r="1397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360">
                                    <a:moveTo>
                                      <a:pt x="18373" y="7366"/>
                                    </a:moveTo>
                                    <a:cubicBezTo>
                                      <a:pt x="18315" y="7366"/>
                                      <a:pt x="18314" y="7374"/>
                                      <a:pt x="18288" y="7387"/>
                                    </a:cubicBezTo>
                                    <a:cubicBezTo>
                                      <a:pt x="18272" y="7395"/>
                                      <a:pt x="18219" y="7403"/>
                                      <a:pt x="18203" y="7408"/>
                                    </a:cubicBezTo>
                                    <a:cubicBezTo>
                                      <a:pt x="18170" y="7419"/>
                                      <a:pt x="18135" y="7356"/>
                                      <a:pt x="18119" y="7387"/>
                                    </a:cubicBezTo>
                                    <a:cubicBezTo>
                                      <a:pt x="18106" y="7413"/>
                                      <a:pt x="18132" y="7440"/>
                                      <a:pt x="18140" y="7451"/>
                                    </a:cubicBezTo>
                                    <a:cubicBezTo>
                                      <a:pt x="18162" y="7480"/>
                                      <a:pt x="18192" y="7502"/>
                                      <a:pt x="18203" y="7535"/>
                                    </a:cubicBezTo>
                                    <a:cubicBezTo>
                                      <a:pt x="18203" y="7542"/>
                                      <a:pt x="18203" y="7549"/>
                                      <a:pt x="18203" y="7556"/>
                                    </a:cubicBezTo>
                                    <a:cubicBezTo>
                                      <a:pt x="18203" y="7519"/>
                                      <a:pt x="18198" y="7514"/>
                                      <a:pt x="18182" y="7493"/>
                                    </a:cubicBezTo>
                                    <a:cubicBezTo>
                                      <a:pt x="18161" y="7464"/>
                                      <a:pt x="18136" y="7433"/>
                                      <a:pt x="18119" y="7408"/>
                                    </a:cubicBezTo>
                                    <a:cubicBezTo>
                                      <a:pt x="18095" y="7373"/>
                                      <a:pt x="18070" y="7390"/>
                                      <a:pt x="18055" y="7345"/>
                                    </a:cubicBezTo>
                                    <a:cubicBezTo>
                                      <a:pt x="18036" y="7288"/>
                                      <a:pt x="18106" y="7293"/>
                                      <a:pt x="18119" y="7281"/>
                                    </a:cubicBezTo>
                                    <a:cubicBezTo>
                                      <a:pt x="18146" y="7255"/>
                                      <a:pt x="18148" y="7258"/>
                                      <a:pt x="18182" y="7239"/>
                                    </a:cubicBezTo>
                                    <a:cubicBezTo>
                                      <a:pt x="18214" y="7221"/>
                                      <a:pt x="18251" y="7201"/>
                                      <a:pt x="18288" y="7197"/>
                                    </a:cubicBezTo>
                                    <a:cubicBezTo>
                                      <a:pt x="18309" y="7197"/>
                                      <a:pt x="18316" y="7197"/>
                                      <a:pt x="18330" y="719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055,7197" coordsize="319,360" path="m18373,7366c18315,7366,18314,7374,18288,7387c18272,7395,18219,7403,18203,7408c18170,7419,18135,7356,18119,7387c18106,7413,18132,7440,18140,7451c18162,7480,18192,7502,18203,7535c18203,7542,18203,7549,18203,7556c18203,7519,18198,7514,18182,7493c18161,7464,18136,7433,18119,7408c18095,7373,18070,7390,18055,7345c18036,7288,18106,7293,18119,7281c18146,7255,18148,7258,18182,7239c18214,7221,18251,7201,18288,7197c18309,7197,18316,7197,18330,7197e" stroked="t" o:allowincell="t" style="position:absolute;margin-left:218.4pt;margin-top:6pt;width:9pt;height:10.15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56860</wp:posOffset>
                      </wp:positionH>
                      <wp:positionV relativeFrom="paragraph">
                        <wp:posOffset>83820</wp:posOffset>
                      </wp:positionV>
                      <wp:extent cx="635" cy="635"/>
                      <wp:effectExtent l="15240" t="1524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25231" y="7218"/>
                                    </a:moveTo>
                                    <a:lnTo>
                                      <a:pt x="25231" y="7218"/>
                                    </a:lnTo>
                                    <a:lnTo>
                                      <a:pt x="25231" y="7218"/>
                                    </a:lnTo>
                                    <a:lnTo>
                                      <a:pt x="25231" y="7218"/>
                                    </a:lnTo>
                                    <a:lnTo>
                                      <a:pt x="25231" y="7218"/>
                                    </a:ln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5231,7218" coordsize="1,1" path="m25231,7218l25231,7218l25231,7218l25231,7218l25231,7218e" stroked="t" o:allowincell="t" style="position:absolute;margin-left:421.8pt;margin-top:6.6pt;width:0pt;height:0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63440</wp:posOffset>
                      </wp:positionH>
                      <wp:positionV relativeFrom="paragraph">
                        <wp:posOffset>76200</wp:posOffset>
                      </wp:positionV>
                      <wp:extent cx="1036320" cy="396240"/>
                      <wp:effectExtent l="14605" t="14605" r="14605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1101">
                                    <a:moveTo>
                                      <a:pt x="23453" y="7578"/>
                                    </a:moveTo>
                                    <a:cubicBezTo>
                                      <a:pt x="23429" y="7586"/>
                                      <a:pt x="23402" y="7597"/>
                                      <a:pt x="23368" y="7620"/>
                                    </a:cubicBezTo>
                                    <a:cubicBezTo>
                                      <a:pt x="23339" y="7639"/>
                                      <a:pt x="23308" y="7673"/>
                                      <a:pt x="23304" y="7705"/>
                                    </a:cubicBezTo>
                                    <a:cubicBezTo>
                                      <a:pt x="23298" y="7758"/>
                                      <a:pt x="23339" y="7737"/>
                                      <a:pt x="23368" y="7747"/>
                                    </a:cubicBezTo>
                                    <a:cubicBezTo>
                                      <a:pt x="23421" y="7766"/>
                                      <a:pt x="23467" y="7772"/>
                                      <a:pt x="23516" y="7789"/>
                                    </a:cubicBezTo>
                                    <a:cubicBezTo>
                                      <a:pt x="23560" y="7804"/>
                                      <a:pt x="23596" y="7852"/>
                                      <a:pt x="23601" y="7895"/>
                                    </a:cubicBezTo>
                                    <a:cubicBezTo>
                                      <a:pt x="23606" y="7942"/>
                                      <a:pt x="23594" y="7944"/>
                                      <a:pt x="23558" y="7959"/>
                                    </a:cubicBezTo>
                                    <a:cubicBezTo>
                                      <a:pt x="23507" y="7981"/>
                                      <a:pt x="23472" y="7973"/>
                                      <a:pt x="23431" y="7937"/>
                                    </a:cubicBezTo>
                                    <a:cubicBezTo>
                                      <a:pt x="23395" y="7905"/>
                                      <a:pt x="23377" y="7879"/>
                                      <a:pt x="23368" y="7832"/>
                                    </a:cubicBezTo>
                                  </a:path>
                                  <a:path w="2880" h="1101">
                                    <a:moveTo>
                                      <a:pt x="23749" y="7578"/>
                                    </a:moveTo>
                                    <a:cubicBezTo>
                                      <a:pt x="23740" y="7591"/>
                                      <a:pt x="23733" y="7623"/>
                                      <a:pt x="23749" y="7662"/>
                                    </a:cubicBezTo>
                                    <a:cubicBezTo>
                                      <a:pt x="23765" y="7701"/>
                                      <a:pt x="23817" y="7731"/>
                                      <a:pt x="23834" y="7768"/>
                                    </a:cubicBezTo>
                                    <a:cubicBezTo>
                                      <a:pt x="23849" y="7802"/>
                                      <a:pt x="23868" y="7843"/>
                                      <a:pt x="23897" y="7853"/>
                                    </a:cubicBezTo>
                                    <a:cubicBezTo>
                                      <a:pt x="23916" y="7847"/>
                                      <a:pt x="23930" y="7816"/>
                                      <a:pt x="23939" y="7789"/>
                                    </a:cubicBezTo>
                                    <a:cubicBezTo>
                                      <a:pt x="23944" y="7774"/>
                                      <a:pt x="23924" y="7681"/>
                                      <a:pt x="23918" y="7662"/>
                                    </a:cubicBezTo>
                                    <a:cubicBezTo>
                                      <a:pt x="23897" y="7600"/>
                                      <a:pt x="23876" y="7594"/>
                                      <a:pt x="23918" y="7641"/>
                                    </a:cubicBezTo>
                                    <a:cubicBezTo>
                                      <a:pt x="23950" y="7677"/>
                                      <a:pt x="23943" y="7708"/>
                                      <a:pt x="23982" y="7747"/>
                                    </a:cubicBezTo>
                                    <a:cubicBezTo>
                                      <a:pt x="24009" y="7774"/>
                                      <a:pt x="24029" y="7806"/>
                                      <a:pt x="24066" y="7810"/>
                                    </a:cubicBezTo>
                                    <a:cubicBezTo>
                                      <a:pt x="24102" y="7814"/>
                                      <a:pt x="24118" y="7803"/>
                                      <a:pt x="24130" y="7768"/>
                                    </a:cubicBezTo>
                                    <a:cubicBezTo>
                                      <a:pt x="24139" y="7742"/>
                                      <a:pt x="24103" y="7644"/>
                                      <a:pt x="24088" y="7620"/>
                                    </a:cubicBezTo>
                                    <a:cubicBezTo>
                                      <a:pt x="24065" y="7583"/>
                                      <a:pt x="24068" y="7552"/>
                                      <a:pt x="24045" y="7514"/>
                                    </a:cubicBezTo>
                                  </a:path>
                                  <a:path w="2880" h="1101">
                                    <a:moveTo>
                                      <a:pt x="24215" y="7620"/>
                                    </a:moveTo>
                                    <a:cubicBezTo>
                                      <a:pt x="24233" y="7626"/>
                                      <a:pt x="24247" y="7658"/>
                                      <a:pt x="24278" y="7641"/>
                                    </a:cubicBezTo>
                                    <a:cubicBezTo>
                                      <a:pt x="24312" y="7622"/>
                                      <a:pt x="24348" y="7594"/>
                                      <a:pt x="24384" y="7578"/>
                                    </a:cubicBezTo>
                                    <a:cubicBezTo>
                                      <a:pt x="24398" y="7572"/>
                                      <a:pt x="24426" y="7502"/>
                                      <a:pt x="24405" y="7472"/>
                                    </a:cubicBezTo>
                                    <a:cubicBezTo>
                                      <a:pt x="24387" y="7447"/>
                                      <a:pt x="24389" y="7425"/>
                                      <a:pt x="24363" y="7408"/>
                                    </a:cubicBezTo>
                                    <a:cubicBezTo>
                                      <a:pt x="24322" y="7380"/>
                                      <a:pt x="24309" y="7435"/>
                                      <a:pt x="24299" y="7451"/>
                                    </a:cubicBezTo>
                                    <a:cubicBezTo>
                                      <a:pt x="24276" y="7486"/>
                                      <a:pt x="24246" y="7530"/>
                                      <a:pt x="24257" y="7578"/>
                                    </a:cubicBezTo>
                                    <a:cubicBezTo>
                                      <a:pt x="24265" y="7616"/>
                                      <a:pt x="24272" y="7676"/>
                                      <a:pt x="24299" y="7705"/>
                                    </a:cubicBezTo>
                                    <a:cubicBezTo>
                                      <a:pt x="24330" y="7738"/>
                                      <a:pt x="24386" y="7781"/>
                                      <a:pt x="24405" y="7789"/>
                                    </a:cubicBezTo>
                                    <a:cubicBezTo>
                                      <a:pt x="24425" y="7798"/>
                                      <a:pt x="24498" y="7775"/>
                                      <a:pt x="24511" y="7768"/>
                                    </a:cubicBezTo>
                                    <a:cubicBezTo>
                                      <a:pt x="24530" y="7749"/>
                                      <a:pt x="24534" y="7742"/>
                                      <a:pt x="24553" y="7747"/>
                                    </a:cubicBezTo>
                                  </a:path>
                                  <a:path w="2880" h="1101">
                                    <a:moveTo>
                                      <a:pt x="24701" y="7472"/>
                                    </a:moveTo>
                                    <a:cubicBezTo>
                                      <a:pt x="24669" y="7483"/>
                                      <a:pt x="24677" y="7491"/>
                                      <a:pt x="24659" y="7514"/>
                                    </a:cubicBezTo>
                                    <a:cubicBezTo>
                                      <a:pt x="24637" y="7543"/>
                                      <a:pt x="24627" y="7602"/>
                                      <a:pt x="24617" y="7641"/>
                                    </a:cubicBezTo>
                                    <a:cubicBezTo>
                                      <a:pt x="24611" y="7664"/>
                                      <a:pt x="24636" y="7736"/>
                                      <a:pt x="24659" y="7747"/>
                                    </a:cubicBezTo>
                                    <a:cubicBezTo>
                                      <a:pt x="24699" y="7767"/>
                                      <a:pt x="24732" y="7738"/>
                                      <a:pt x="24744" y="7705"/>
                                    </a:cubicBezTo>
                                    <a:cubicBezTo>
                                      <a:pt x="24764" y="7650"/>
                                      <a:pt x="24734" y="7560"/>
                                      <a:pt x="24723" y="7535"/>
                                    </a:cubicBezTo>
                                    <a:cubicBezTo>
                                      <a:pt x="24707" y="7498"/>
                                      <a:pt x="24744" y="7507"/>
                                      <a:pt x="24701" y="7493"/>
                                    </a:cubicBezTo>
                                    <a:cubicBezTo>
                                      <a:pt x="24719" y="7499"/>
                                      <a:pt x="24748" y="7510"/>
                                      <a:pt x="24765" y="7535"/>
                                    </a:cubicBezTo>
                                    <a:cubicBezTo>
                                      <a:pt x="24795" y="7579"/>
                                      <a:pt x="24828" y="7651"/>
                                      <a:pt x="24871" y="7683"/>
                                    </a:cubicBezTo>
                                    <a:cubicBezTo>
                                      <a:pt x="24880" y="7690"/>
                                      <a:pt x="24943" y="7750"/>
                                      <a:pt x="24955" y="7747"/>
                                    </a:cubicBezTo>
                                    <a:cubicBezTo>
                                      <a:pt x="24975" y="7728"/>
                                      <a:pt x="24979" y="7721"/>
                                      <a:pt x="24998" y="7726"/>
                                    </a:cubicBezTo>
                                  </a:path>
                                  <a:path w="2880" h="1101">
                                    <a:moveTo>
                                      <a:pt x="24977" y="7197"/>
                                    </a:moveTo>
                                    <a:cubicBezTo>
                                      <a:pt x="24977" y="7262"/>
                                      <a:pt x="24991" y="7307"/>
                                      <a:pt x="25019" y="7366"/>
                                    </a:cubicBezTo>
                                    <a:cubicBezTo>
                                      <a:pt x="25051" y="7433"/>
                                      <a:pt x="25067" y="7514"/>
                                      <a:pt x="25104" y="7578"/>
                                    </a:cubicBezTo>
                                    <a:cubicBezTo>
                                      <a:pt x="25123" y="7612"/>
                                      <a:pt x="25137" y="7645"/>
                                      <a:pt x="25146" y="7683"/>
                                    </a:cubicBezTo>
                                  </a:path>
                                  <a:path w="2880" h="1101">
                                    <a:moveTo>
                                      <a:pt x="24871" y="7514"/>
                                    </a:moveTo>
                                    <a:cubicBezTo>
                                      <a:pt x="24932" y="7514"/>
                                      <a:pt x="24924" y="7496"/>
                                      <a:pt x="24977" y="7493"/>
                                    </a:cubicBezTo>
                                    <a:cubicBezTo>
                                      <a:pt x="25050" y="7488"/>
                                      <a:pt x="25113" y="7472"/>
                                      <a:pt x="25188" y="7472"/>
                                    </a:cubicBezTo>
                                    <a:cubicBezTo>
                                      <a:pt x="25232" y="7472"/>
                                      <a:pt x="25263" y="7486"/>
                                      <a:pt x="25294" y="7514"/>
                                    </a:cubicBezTo>
                                    <a:cubicBezTo>
                                      <a:pt x="25333" y="7549"/>
                                      <a:pt x="25317" y="7587"/>
                                      <a:pt x="25336" y="7620"/>
                                    </a:cubicBezTo>
                                    <a:cubicBezTo>
                                      <a:pt x="25356" y="7639"/>
                                      <a:pt x="25363" y="7643"/>
                                      <a:pt x="25358" y="7662"/>
                                    </a:cubicBezTo>
                                  </a:path>
                                  <a:path w="2880" h="1101">
                                    <a:moveTo>
                                      <a:pt x="25421" y="7451"/>
                                    </a:moveTo>
                                    <a:cubicBezTo>
                                      <a:pt x="25435" y="7458"/>
                                      <a:pt x="25449" y="7465"/>
                                      <a:pt x="25463" y="7472"/>
                                    </a:cubicBezTo>
                                    <a:cubicBezTo>
                                      <a:pt x="25446" y="7495"/>
                                      <a:pt x="25438" y="7544"/>
                                      <a:pt x="25442" y="7556"/>
                                    </a:cubicBezTo>
                                    <a:cubicBezTo>
                                      <a:pt x="25446" y="7568"/>
                                      <a:pt x="25484" y="7668"/>
                                      <a:pt x="25463" y="7599"/>
                                    </a:cubicBezTo>
                                    <a:cubicBezTo>
                                      <a:pt x="25452" y="7561"/>
                                      <a:pt x="25444" y="7511"/>
                                      <a:pt x="25442" y="7472"/>
                                    </a:cubicBezTo>
                                    <a:cubicBezTo>
                                      <a:pt x="25440" y="7417"/>
                                      <a:pt x="25394" y="7329"/>
                                      <a:pt x="25442" y="7281"/>
                                    </a:cubicBezTo>
                                    <a:cubicBezTo>
                                      <a:pt x="25473" y="7250"/>
                                      <a:pt x="25487" y="7239"/>
                                      <a:pt x="25527" y="7239"/>
                                    </a:cubicBezTo>
                                    <a:cubicBezTo>
                                      <a:pt x="25537" y="7277"/>
                                      <a:pt x="25569" y="7307"/>
                                      <a:pt x="25590" y="7345"/>
                                    </a:cubicBezTo>
                                    <a:cubicBezTo>
                                      <a:pt x="25615" y="7391"/>
                                      <a:pt x="25657" y="7447"/>
                                      <a:pt x="25675" y="7493"/>
                                    </a:cubicBezTo>
                                    <a:cubicBezTo>
                                      <a:pt x="25675" y="7523"/>
                                      <a:pt x="25679" y="7537"/>
                                      <a:pt x="25696" y="7556"/>
                                    </a:cubicBezTo>
                                  </a:path>
                                  <a:path w="2880" h="1101">
                                    <a:moveTo>
                                      <a:pt x="25866" y="7239"/>
                                    </a:moveTo>
                                    <a:cubicBezTo>
                                      <a:pt x="25797" y="7248"/>
                                      <a:pt x="25811" y="7249"/>
                                      <a:pt x="25781" y="7302"/>
                                    </a:cubicBezTo>
                                    <a:cubicBezTo>
                                      <a:pt x="25760" y="7339"/>
                                      <a:pt x="25745" y="7384"/>
                                      <a:pt x="25739" y="7429"/>
                                    </a:cubicBezTo>
                                    <a:cubicBezTo>
                                      <a:pt x="25733" y="7469"/>
                                      <a:pt x="25757" y="7516"/>
                                      <a:pt x="25802" y="7514"/>
                                    </a:cubicBezTo>
                                    <a:cubicBezTo>
                                      <a:pt x="25822" y="7513"/>
                                      <a:pt x="25900" y="7485"/>
                                      <a:pt x="25908" y="7472"/>
                                    </a:cubicBezTo>
                                    <a:cubicBezTo>
                                      <a:pt x="25943" y="7410"/>
                                      <a:pt x="25880" y="7288"/>
                                      <a:pt x="25887" y="7239"/>
                                    </a:cubicBezTo>
                                    <a:cubicBezTo>
                                      <a:pt x="25887" y="7215"/>
                                      <a:pt x="25889" y="7206"/>
                                      <a:pt x="25908" y="7197"/>
                                    </a:cubicBezTo>
                                    <a:cubicBezTo>
                                      <a:pt x="25920" y="7212"/>
                                      <a:pt x="25951" y="7249"/>
                                      <a:pt x="25971" y="7281"/>
                                    </a:cubicBezTo>
                                    <a:cubicBezTo>
                                      <a:pt x="26014" y="7352"/>
                                      <a:pt x="26063" y="7415"/>
                                      <a:pt x="26098" y="7493"/>
                                    </a:cubicBezTo>
                                    <a:cubicBezTo>
                                      <a:pt x="26144" y="7595"/>
                                      <a:pt x="26180" y="7677"/>
                                      <a:pt x="26183" y="7789"/>
                                    </a:cubicBezTo>
                                    <a:cubicBezTo>
                                      <a:pt x="26186" y="7886"/>
                                      <a:pt x="26167" y="7993"/>
                                      <a:pt x="26141" y="8086"/>
                                    </a:cubicBezTo>
                                    <a:cubicBezTo>
                                      <a:pt x="26116" y="8174"/>
                                      <a:pt x="26072" y="8233"/>
                                      <a:pt x="25993" y="8276"/>
                                    </a:cubicBezTo>
                                    <a:cubicBezTo>
                                      <a:pt x="25941" y="8305"/>
                                      <a:pt x="25901" y="8308"/>
                                      <a:pt x="25866" y="8255"/>
                                    </a:cubicBezTo>
                                    <a:cubicBezTo>
                                      <a:pt x="25821" y="8187"/>
                                      <a:pt x="25860" y="8091"/>
                                      <a:pt x="25887" y="8022"/>
                                    </a:cubicBezTo>
                                    <a:cubicBezTo>
                                      <a:pt x="25930" y="7913"/>
                                      <a:pt x="26008" y="7838"/>
                                      <a:pt x="26077" y="7747"/>
                                    </a:cubicBezTo>
                                    <a:cubicBezTo>
                                      <a:pt x="26111" y="7703"/>
                                      <a:pt x="26157" y="7646"/>
                                      <a:pt x="26183" y="762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3304,7197" coordsize="2880,1101" path="m23453,7578c23429,7586,23402,7597,23368,7620c23339,7639,23308,7673,23304,7705c23298,7758,23339,7737,23368,7747c23421,7766,23467,7772,23516,7789c23560,7804,23596,7852,23601,7895c23606,7942,23594,7944,23558,7959c23507,7981,23472,7973,23431,7937c23395,7905,23377,7879,23368,7832em23749,7578c23740,7591,23733,7623,23749,7662c23765,7701,23817,7731,23834,7768c23849,7802,23868,7843,23897,7853c23916,7847,23930,7816,23939,7789c23944,7774,23924,7681,23918,7662c23897,7600,23876,7594,23918,7641c23950,7677,23943,7708,23982,7747c24009,7774,24029,7806,24066,7810c24102,7814,24118,7803,24130,7768c24139,7742,24103,7644,24088,7620c24065,7583,24068,7552,24045,7514em24215,7620c24233,7626,24247,7658,24278,7641c24312,7622,24348,7594,24384,7578c24398,7572,24426,7502,24405,7472c24387,7447,24389,7425,24363,7408c24322,7380,24309,7435,24299,7451c24276,7486,24246,7530,24257,7578c24265,7616,24272,7676,24299,7705c24330,7738,24386,7781,24405,7789c24425,7798,24498,7775,24511,7768c24530,7749,24534,7742,24553,7747em24701,7472c24669,7483,24677,7491,24659,7514c24637,7543,24627,7602,24617,7641c24611,7664,24636,7736,24659,7747c24699,7767,24732,7738,24744,7705c24764,7650,24734,7560,24723,7535c24707,7498,24744,7507,24701,7493c24719,7499,24748,7510,24765,7535c24795,7579,24828,7651,24871,7683c24880,7690,24943,7750,24955,7747c24975,7728,24979,7721,24998,7726em24977,7197c24977,7262,24991,7307,25019,7366c25051,7433,25067,7514,25104,7578c25123,7612,25137,7645,25146,7683em24871,7514c24932,7514,24924,7496,24977,7493c25050,7488,25113,7472,25188,7472c25232,7472,25263,7486,25294,7514c25333,7549,25317,7587,25336,7620c25356,7639,25363,7643,25358,7662em25421,7451c25435,7458,25449,7465,25463,7472c25446,7495,25438,7544,25442,7556c25446,7568,25484,7668,25463,7599c25452,7561,25444,7511,25442,7472c25440,7417,25394,7329,25442,7281c25473,7250,25487,7239,25527,7239c25537,7277,25569,7307,25590,7345c25615,7391,25657,7447,25675,7493c25675,7523,25679,7537,25696,7556em25866,7239c25797,7248,25811,7249,25781,7302c25760,7339,25745,7384,25739,7429c25733,7469,25757,7516,25802,7514c25822,7513,25900,7485,25908,7472c25943,7410,25880,7288,25887,7239c25887,7215,25889,7206,25908,7197c25920,7212,25951,7249,25971,7281c26014,7352,26063,7415,26098,7493c26144,7595,26180,7677,26183,7789c26186,7886,26167,7993,26141,8086c26116,8174,26072,8233,25993,8276c25941,8305,25901,8308,25866,8255c25821,8187,25860,8091,25887,8022c25930,7913,26008,7838,26077,7747c26111,7703,26157,7646,26183,7620e" stroked="t" o:allowincell="t" style="position:absolute;margin-left:367.2pt;margin-top:6pt;width:81.55pt;height:31.15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105410</wp:posOffset>
                      </wp:positionV>
                      <wp:extent cx="91440" cy="23495"/>
                      <wp:effectExtent l="14605" t="16510" r="14605" b="139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65">
                                    <a:moveTo>
                                      <a:pt x="14541" y="7726"/>
                                    </a:moveTo>
                                    <a:cubicBezTo>
                                      <a:pt x="14541" y="7733"/>
                                      <a:pt x="14541" y="7740"/>
                                      <a:pt x="14541" y="7747"/>
                                    </a:cubicBezTo>
                                    <a:cubicBezTo>
                                      <a:pt x="14583" y="7747"/>
                                      <a:pt x="14626" y="7747"/>
                                      <a:pt x="14668" y="7747"/>
                                    </a:cubicBezTo>
                                    <a:cubicBezTo>
                                      <a:pt x="14679" y="7715"/>
                                      <a:pt x="14694" y="7726"/>
                                      <a:pt x="14732" y="7726"/>
                                    </a:cubicBezTo>
                                    <a:cubicBezTo>
                                      <a:pt x="14742" y="7696"/>
                                      <a:pt x="14738" y="7705"/>
                                      <a:pt x="14774" y="7705"/>
                                    </a:cubicBezTo>
                                    <a:cubicBezTo>
                                      <a:pt x="14774" y="7683"/>
                                      <a:pt x="14774" y="7676"/>
                                      <a:pt x="14795" y="768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541,7683" coordsize="255,65" path="m14541,7726c14541,7733,14541,7740,14541,7747c14583,7747,14626,7747,14668,7747c14679,7715,14694,7726,14732,7726c14742,7696,14738,7705,14774,7705c14774,7683,14774,7676,14795,7683e" stroked="t" o:allowincell="t" style="position:absolute;margin-left:118.8pt;margin-top:8.3pt;width:7.15pt;height:1.8pt;mso-wrap-style:none;v-text-anchor:middle">
                      <v:fill o:detectmouseclick="t" on="false"/>
                      <v:stroke color="black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38300</wp:posOffset>
                      </wp:positionH>
                      <wp:positionV relativeFrom="paragraph">
                        <wp:posOffset>74930</wp:posOffset>
                      </wp:positionV>
                      <wp:extent cx="2110740" cy="1090295"/>
                      <wp:effectExtent l="14605" t="15875" r="14605" b="139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068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64" h="3028">
                                    <a:moveTo>
                                      <a:pt x="15684" y="10541"/>
                                    </a:moveTo>
                                    <a:cubicBezTo>
                                      <a:pt x="15683" y="10539"/>
                                      <a:pt x="15671" y="10491"/>
                                      <a:pt x="15663" y="10477"/>
                                    </a:cubicBezTo>
                                    <a:cubicBezTo>
                                      <a:pt x="15646" y="10448"/>
                                      <a:pt x="15620" y="10417"/>
                                      <a:pt x="15600" y="10393"/>
                                    </a:cubicBezTo>
                                    <a:cubicBezTo>
                                      <a:pt x="15566" y="10352"/>
                                      <a:pt x="15570" y="10300"/>
                                      <a:pt x="15536" y="10266"/>
                                    </a:cubicBezTo>
                                    <a:cubicBezTo>
                                      <a:pt x="15485" y="10215"/>
                                      <a:pt x="15445" y="10164"/>
                                      <a:pt x="15409" y="10096"/>
                                    </a:cubicBezTo>
                                    <a:cubicBezTo>
                                      <a:pt x="15378" y="10036"/>
                                      <a:pt x="15345" y="9995"/>
                                      <a:pt x="15325" y="9927"/>
                                    </a:cubicBezTo>
                                    <a:cubicBezTo>
                                      <a:pt x="15310" y="9877"/>
                                      <a:pt x="15298" y="9824"/>
                                      <a:pt x="15282" y="9779"/>
                                    </a:cubicBezTo>
                                    <a:cubicBezTo>
                                      <a:pt x="15258" y="9709"/>
                                      <a:pt x="15252" y="9655"/>
                                      <a:pt x="15219" y="9588"/>
                                    </a:cubicBezTo>
                                    <a:cubicBezTo>
                                      <a:pt x="15201" y="9551"/>
                                      <a:pt x="15180" y="9473"/>
                                      <a:pt x="15176" y="9440"/>
                                    </a:cubicBezTo>
                                    <a:cubicBezTo>
                                      <a:pt x="15169" y="9381"/>
                                      <a:pt x="15169" y="9328"/>
                                      <a:pt x="15155" y="9271"/>
                                    </a:cubicBezTo>
                                    <a:cubicBezTo>
                                      <a:pt x="15146" y="9236"/>
                                      <a:pt x="15145" y="9184"/>
                                      <a:pt x="15134" y="9144"/>
                                    </a:cubicBezTo>
                                    <a:cubicBezTo>
                                      <a:pt x="15120" y="9093"/>
                                      <a:pt x="15115" y="9072"/>
                                      <a:pt x="15113" y="9017"/>
                                    </a:cubicBezTo>
                                    <a:cubicBezTo>
                                      <a:pt x="15108" y="8888"/>
                                      <a:pt x="15120" y="8752"/>
                                      <a:pt x="15134" y="8636"/>
                                    </a:cubicBezTo>
                                    <a:cubicBezTo>
                                      <a:pt x="15140" y="8587"/>
                                      <a:pt x="15150" y="8527"/>
                                      <a:pt x="15155" y="8488"/>
                                    </a:cubicBezTo>
                                    <a:cubicBezTo>
                                      <a:pt x="15160" y="8447"/>
                                      <a:pt x="15167" y="8442"/>
                                      <a:pt x="15176" y="8424"/>
                                    </a:cubicBezTo>
                                    <a:cubicBezTo>
                                      <a:pt x="15191" y="8394"/>
                                      <a:pt x="15185" y="8386"/>
                                      <a:pt x="15198" y="8361"/>
                                    </a:cubicBezTo>
                                    <a:cubicBezTo>
                                      <a:pt x="15170" y="8375"/>
                                      <a:pt x="15142" y="8389"/>
                                      <a:pt x="15113" y="8403"/>
                                    </a:cubicBezTo>
                                    <a:cubicBezTo>
                                      <a:pt x="15078" y="8421"/>
                                      <a:pt x="15040" y="8440"/>
                                      <a:pt x="15007" y="8467"/>
                                    </a:cubicBezTo>
                                    <a:cubicBezTo>
                                      <a:pt x="14983" y="8486"/>
                                      <a:pt x="14955" y="8522"/>
                                      <a:pt x="14944" y="8530"/>
                                    </a:cubicBezTo>
                                    <a:cubicBezTo>
                                      <a:pt x="14924" y="8544"/>
                                      <a:pt x="14922" y="8538"/>
                                      <a:pt x="14901" y="8551"/>
                                    </a:cubicBezTo>
                                    <a:cubicBezTo>
                                      <a:pt x="14919" y="8527"/>
                                      <a:pt x="14922" y="8528"/>
                                      <a:pt x="14944" y="8509"/>
                                    </a:cubicBezTo>
                                    <a:cubicBezTo>
                                      <a:pt x="14964" y="8492"/>
                                      <a:pt x="15000" y="8467"/>
                                      <a:pt x="15028" y="8445"/>
                                    </a:cubicBezTo>
                                    <a:cubicBezTo>
                                      <a:pt x="15059" y="8421"/>
                                      <a:pt x="15083" y="8399"/>
                                      <a:pt x="15113" y="8382"/>
                                    </a:cubicBezTo>
                                    <a:cubicBezTo>
                                      <a:pt x="15142" y="8366"/>
                                      <a:pt x="15170" y="8354"/>
                                      <a:pt x="15198" y="8340"/>
                                    </a:cubicBezTo>
                                    <a:cubicBezTo>
                                      <a:pt x="15251" y="8313"/>
                                      <a:pt x="15229" y="8318"/>
                                      <a:pt x="15261" y="8340"/>
                                    </a:cubicBezTo>
                                    <a:cubicBezTo>
                                      <a:pt x="15297" y="8364"/>
                                      <a:pt x="15322" y="8411"/>
                                      <a:pt x="15346" y="8445"/>
                                    </a:cubicBezTo>
                                    <a:cubicBezTo>
                                      <a:pt x="15373" y="8484"/>
                                      <a:pt x="15402" y="8506"/>
                                      <a:pt x="15430" y="8530"/>
                                    </a:cubicBezTo>
                                    <a:cubicBezTo>
                                      <a:pt x="15461" y="8557"/>
                                      <a:pt x="15483" y="8574"/>
                                      <a:pt x="15515" y="8594"/>
                                    </a:cubicBezTo>
                                  </a:path>
                                  <a:path w="5864" h="3028">
                                    <a:moveTo>
                                      <a:pt x="15663" y="9419"/>
                                    </a:moveTo>
                                    <a:cubicBezTo>
                                      <a:pt x="15663" y="9515"/>
                                      <a:pt x="15659" y="9610"/>
                                      <a:pt x="15684" y="9694"/>
                                    </a:cubicBezTo>
                                    <a:cubicBezTo>
                                      <a:pt x="15699" y="9743"/>
                                      <a:pt x="15685" y="9730"/>
                                      <a:pt x="15727" y="9758"/>
                                    </a:cubicBezTo>
                                    <a:cubicBezTo>
                                      <a:pt x="15761" y="9780"/>
                                      <a:pt x="15769" y="9779"/>
                                      <a:pt x="15811" y="9779"/>
                                    </a:cubicBezTo>
                                    <a:cubicBezTo>
                                      <a:pt x="15847" y="9779"/>
                                      <a:pt x="15854" y="9779"/>
                                      <a:pt x="15875" y="9779"/>
                                    </a:cubicBezTo>
                                    <a:cubicBezTo>
                                      <a:pt x="15886" y="9745"/>
                                      <a:pt x="15885" y="9771"/>
                                      <a:pt x="15896" y="9737"/>
                                    </a:cubicBezTo>
                                  </a:path>
                                  <a:path w="5864" h="3028">
                                    <a:moveTo>
                                      <a:pt x="15706" y="9546"/>
                                    </a:moveTo>
                                    <a:cubicBezTo>
                                      <a:pt x="15716" y="9504"/>
                                      <a:pt x="15726" y="9504"/>
                                      <a:pt x="15769" y="9504"/>
                                    </a:cubicBezTo>
                                    <a:cubicBezTo>
                                      <a:pt x="15827" y="9504"/>
                                      <a:pt x="15893" y="9517"/>
                                      <a:pt x="15938" y="9483"/>
                                    </a:cubicBezTo>
                                  </a:path>
                                  <a:path w="5864" h="3028">
                                    <a:moveTo>
                                      <a:pt x="15684" y="9334"/>
                                    </a:moveTo>
                                    <a:cubicBezTo>
                                      <a:pt x="15684" y="9327"/>
                                      <a:pt x="15684" y="9320"/>
                                      <a:pt x="15684" y="9313"/>
                                    </a:cubicBezTo>
                                    <a:cubicBezTo>
                                      <a:pt x="15728" y="9313"/>
                                      <a:pt x="15754" y="9303"/>
                                      <a:pt x="15790" y="9292"/>
                                    </a:cubicBezTo>
                                    <a:cubicBezTo>
                                      <a:pt x="15829" y="9280"/>
                                      <a:pt x="15897" y="9292"/>
                                      <a:pt x="15938" y="9292"/>
                                    </a:cubicBezTo>
                                  </a:path>
                                  <a:path w="5864" h="3028">
                                    <a:moveTo>
                                      <a:pt x="15981" y="9419"/>
                                    </a:moveTo>
                                    <a:cubicBezTo>
                                      <a:pt x="15991" y="9459"/>
                                      <a:pt x="16021" y="9469"/>
                                      <a:pt x="16044" y="9504"/>
                                    </a:cubicBezTo>
                                    <a:cubicBezTo>
                                      <a:pt x="16074" y="9551"/>
                                      <a:pt x="16089" y="9591"/>
                                      <a:pt x="16129" y="9631"/>
                                    </a:cubicBezTo>
                                    <a:cubicBezTo>
                                      <a:pt x="16156" y="9658"/>
                                      <a:pt x="16176" y="9690"/>
                                      <a:pt x="16214" y="9694"/>
                                    </a:cubicBezTo>
                                    <a:cubicBezTo>
                                      <a:pt x="16221" y="9694"/>
                                      <a:pt x="16228" y="9694"/>
                                      <a:pt x="16235" y="9694"/>
                                    </a:cubicBezTo>
                                    <a:cubicBezTo>
                                      <a:pt x="16235" y="9629"/>
                                      <a:pt x="16228" y="9586"/>
                                      <a:pt x="16214" y="9525"/>
                                    </a:cubicBezTo>
                                    <a:cubicBezTo>
                                      <a:pt x="16206" y="9489"/>
                                      <a:pt x="16196" y="9452"/>
                                      <a:pt x="16192" y="9419"/>
                                    </a:cubicBezTo>
                                    <a:cubicBezTo>
                                      <a:pt x="16189" y="9392"/>
                                      <a:pt x="16177" y="9382"/>
                                      <a:pt x="16171" y="9356"/>
                                    </a:cubicBezTo>
                                  </a:path>
                                  <a:path w="5864" h="3028">
                                    <a:moveTo>
                                      <a:pt x="16531" y="9440"/>
                                    </a:moveTo>
                                    <a:cubicBezTo>
                                      <a:pt x="16512" y="9426"/>
                                      <a:pt x="16449" y="9395"/>
                                      <a:pt x="16425" y="9419"/>
                                    </a:cubicBezTo>
                                    <a:cubicBezTo>
                                      <a:pt x="16408" y="9436"/>
                                      <a:pt x="16378" y="9499"/>
                                      <a:pt x="16362" y="9525"/>
                                    </a:cubicBezTo>
                                    <a:cubicBezTo>
                                      <a:pt x="16331" y="9577"/>
                                      <a:pt x="16342" y="9606"/>
                                      <a:pt x="16362" y="9652"/>
                                    </a:cubicBezTo>
                                    <a:cubicBezTo>
                                      <a:pt x="16369" y="9666"/>
                                      <a:pt x="16376" y="9680"/>
                                      <a:pt x="16383" y="9694"/>
                                    </a:cubicBezTo>
                                    <a:cubicBezTo>
                                      <a:pt x="16412" y="9694"/>
                                      <a:pt x="16475" y="9680"/>
                                      <a:pt x="16489" y="9652"/>
                                    </a:cubicBezTo>
                                    <a:cubicBezTo>
                                      <a:pt x="16507" y="9616"/>
                                      <a:pt x="16510" y="9547"/>
                                      <a:pt x="16510" y="9504"/>
                                    </a:cubicBezTo>
                                    <a:cubicBezTo>
                                      <a:pt x="16510" y="9469"/>
                                      <a:pt x="16510" y="9405"/>
                                      <a:pt x="16510" y="9440"/>
                                    </a:cubicBezTo>
                                    <a:cubicBezTo>
                                      <a:pt x="16535" y="9483"/>
                                      <a:pt x="16534" y="9526"/>
                                      <a:pt x="16573" y="9567"/>
                                    </a:cubicBezTo>
                                    <a:cubicBezTo>
                                      <a:pt x="16614" y="9611"/>
                                      <a:pt x="16658" y="9652"/>
                                      <a:pt x="16700" y="9694"/>
                                    </a:cubicBezTo>
                                  </a:path>
                                  <a:path w="5864" h="3028">
                                    <a:moveTo>
                                      <a:pt x="16785" y="9567"/>
                                    </a:moveTo>
                                    <a:cubicBezTo>
                                      <a:pt x="16785" y="9651"/>
                                      <a:pt x="16788" y="9722"/>
                                      <a:pt x="16806" y="9800"/>
                                    </a:cubicBezTo>
                                    <a:cubicBezTo>
                                      <a:pt x="16807" y="9806"/>
                                      <a:pt x="16825" y="9884"/>
                                      <a:pt x="16827" y="9885"/>
                                    </a:cubicBezTo>
                                    <a:cubicBezTo>
                                      <a:pt x="16834" y="9885"/>
                                      <a:pt x="16842" y="9885"/>
                                      <a:pt x="16849" y="9885"/>
                                    </a:cubicBezTo>
                                    <a:cubicBezTo>
                                      <a:pt x="16840" y="9852"/>
                                      <a:pt x="16811" y="9810"/>
                                      <a:pt x="16806" y="9779"/>
                                    </a:cubicBezTo>
                                    <a:cubicBezTo>
                                      <a:pt x="16796" y="9710"/>
                                      <a:pt x="16799" y="9636"/>
                                      <a:pt x="16785" y="9567"/>
                                    </a:cubicBezTo>
                                    <a:cubicBezTo>
                                      <a:pt x="16769" y="9488"/>
                                      <a:pt x="16748" y="9462"/>
                                      <a:pt x="16806" y="9398"/>
                                    </a:cubicBezTo>
                                    <a:cubicBezTo>
                                      <a:pt x="16838" y="9363"/>
                                      <a:pt x="16878" y="9371"/>
                                      <a:pt x="16912" y="9398"/>
                                    </a:cubicBezTo>
                                    <a:cubicBezTo>
                                      <a:pt x="16946" y="9425"/>
                                      <a:pt x="16973" y="9483"/>
                                      <a:pt x="16976" y="9525"/>
                                    </a:cubicBezTo>
                                    <a:cubicBezTo>
                                      <a:pt x="16980" y="9579"/>
                                      <a:pt x="16948" y="9595"/>
                                      <a:pt x="16912" y="9631"/>
                                    </a:cubicBezTo>
                                    <a:cubicBezTo>
                                      <a:pt x="16889" y="9654"/>
                                      <a:pt x="16875" y="9653"/>
                                      <a:pt x="16849" y="9673"/>
                                    </a:cubicBezTo>
                                  </a:path>
                                  <a:path w="5864" h="3028">
                                    <a:moveTo>
                                      <a:pt x="17166" y="9398"/>
                                    </a:moveTo>
                                    <a:cubicBezTo>
                                      <a:pt x="17149" y="9415"/>
                                      <a:pt x="17086" y="9444"/>
                                      <a:pt x="17081" y="9461"/>
                                    </a:cubicBezTo>
                                    <a:cubicBezTo>
                                      <a:pt x="17069" y="9499"/>
                                      <a:pt x="17080" y="9541"/>
                                      <a:pt x="17103" y="9567"/>
                                    </a:cubicBezTo>
                                    <a:cubicBezTo>
                                      <a:pt x="17129" y="9596"/>
                                      <a:pt x="17151" y="9588"/>
                                      <a:pt x="17187" y="9588"/>
                                    </a:cubicBezTo>
                                    <a:cubicBezTo>
                                      <a:pt x="17226" y="9588"/>
                                      <a:pt x="17274" y="9567"/>
                                      <a:pt x="17293" y="9525"/>
                                    </a:cubicBezTo>
                                    <a:cubicBezTo>
                                      <a:pt x="17308" y="9492"/>
                                      <a:pt x="17256" y="9435"/>
                                      <a:pt x="17230" y="9419"/>
                                    </a:cubicBezTo>
                                    <a:cubicBezTo>
                                      <a:pt x="17200" y="9400"/>
                                      <a:pt x="17157" y="9360"/>
                                      <a:pt x="17124" y="9356"/>
                                    </a:cubicBezTo>
                                    <a:cubicBezTo>
                                      <a:pt x="17117" y="9356"/>
                                      <a:pt x="17110" y="9356"/>
                                      <a:pt x="17103" y="9356"/>
                                    </a:cubicBezTo>
                                  </a:path>
                                  <a:path w="5864" h="3028">
                                    <a:moveTo>
                                      <a:pt x="17399" y="9525"/>
                                    </a:moveTo>
                                    <a:cubicBezTo>
                                      <a:pt x="17436" y="9546"/>
                                      <a:pt x="17454" y="9641"/>
                                      <a:pt x="17484" y="9610"/>
                                    </a:cubicBezTo>
                                    <a:cubicBezTo>
                                      <a:pt x="17514" y="9579"/>
                                      <a:pt x="17446" y="9523"/>
                                      <a:pt x="17441" y="9504"/>
                                    </a:cubicBezTo>
                                    <a:cubicBezTo>
                                      <a:pt x="17429" y="9459"/>
                                      <a:pt x="17433" y="9366"/>
                                      <a:pt x="17462" y="9334"/>
                                    </a:cubicBezTo>
                                    <a:cubicBezTo>
                                      <a:pt x="17493" y="9300"/>
                                      <a:pt x="17493" y="9328"/>
                                      <a:pt x="17505" y="9292"/>
                                    </a:cubicBezTo>
                                  </a:path>
                                  <a:path w="5864" h="3028">
                                    <a:moveTo>
                                      <a:pt x="17716" y="9377"/>
                                    </a:moveTo>
                                    <a:cubicBezTo>
                                      <a:pt x="17703" y="9415"/>
                                      <a:pt x="17661" y="9402"/>
                                      <a:pt x="17632" y="9440"/>
                                    </a:cubicBezTo>
                                    <a:cubicBezTo>
                                      <a:pt x="17619" y="9456"/>
                                      <a:pt x="17592" y="9502"/>
                                      <a:pt x="17589" y="9525"/>
                                    </a:cubicBezTo>
                                    <a:cubicBezTo>
                                      <a:pt x="17584" y="9564"/>
                                      <a:pt x="17592" y="9584"/>
                                      <a:pt x="17632" y="9588"/>
                                    </a:cubicBezTo>
                                    <a:cubicBezTo>
                                      <a:pt x="17666" y="9592"/>
                                      <a:pt x="17701" y="9580"/>
                                      <a:pt x="17716" y="9546"/>
                                    </a:cubicBezTo>
                                    <a:cubicBezTo>
                                      <a:pt x="17734" y="9505"/>
                                      <a:pt x="17738" y="9465"/>
                                      <a:pt x="17738" y="9419"/>
                                    </a:cubicBezTo>
                                    <a:cubicBezTo>
                                      <a:pt x="17738" y="9386"/>
                                      <a:pt x="17720" y="9352"/>
                                      <a:pt x="17738" y="9377"/>
                                    </a:cubicBezTo>
                                    <a:cubicBezTo>
                                      <a:pt x="17763" y="9413"/>
                                      <a:pt x="17760" y="9444"/>
                                      <a:pt x="17780" y="9483"/>
                                    </a:cubicBezTo>
                                    <a:cubicBezTo>
                                      <a:pt x="17804" y="9529"/>
                                      <a:pt x="17806" y="9570"/>
                                      <a:pt x="17843" y="9610"/>
                                    </a:cubicBezTo>
                                    <a:cubicBezTo>
                                      <a:pt x="17865" y="9631"/>
                                      <a:pt x="17872" y="9638"/>
                                      <a:pt x="17886" y="9652"/>
                                    </a:cubicBezTo>
                                  </a:path>
                                  <a:path w="5864" h="3028">
                                    <a:moveTo>
                                      <a:pt x="17949" y="9207"/>
                                    </a:moveTo>
                                    <a:cubicBezTo>
                                      <a:pt x="17949" y="9304"/>
                                      <a:pt x="17957" y="9389"/>
                                      <a:pt x="17970" y="9483"/>
                                    </a:cubicBezTo>
                                    <a:cubicBezTo>
                                      <a:pt x="17978" y="9538"/>
                                      <a:pt x="17981" y="9604"/>
                                      <a:pt x="18013" y="9652"/>
                                    </a:cubicBezTo>
                                    <a:cubicBezTo>
                                      <a:pt x="18034" y="9673"/>
                                      <a:pt x="18041" y="9680"/>
                                      <a:pt x="18055" y="9694"/>
                                    </a:cubicBezTo>
                                  </a:path>
                                  <a:path w="5864" h="3028">
                                    <a:moveTo>
                                      <a:pt x="17886" y="9440"/>
                                    </a:moveTo>
                                    <a:cubicBezTo>
                                      <a:pt x="17923" y="9440"/>
                                      <a:pt x="17960" y="9411"/>
                                      <a:pt x="17992" y="9419"/>
                                    </a:cubicBezTo>
                                    <a:cubicBezTo>
                                      <a:pt x="18031" y="9429"/>
                                      <a:pt x="18107" y="9440"/>
                                      <a:pt x="18140" y="9461"/>
                                    </a:cubicBezTo>
                                    <a:cubicBezTo>
                                      <a:pt x="18177" y="9484"/>
                                      <a:pt x="18184" y="9539"/>
                                      <a:pt x="18203" y="9567"/>
                                    </a:cubicBezTo>
                                    <a:cubicBezTo>
                                      <a:pt x="18222" y="9586"/>
                                      <a:pt x="18229" y="9591"/>
                                      <a:pt x="18224" y="9610"/>
                                    </a:cubicBezTo>
                                  </a:path>
                                  <a:path w="5864" h="3028">
                                    <a:moveTo>
                                      <a:pt x="18119" y="9313"/>
                                    </a:moveTo>
                                    <a:cubicBezTo>
                                      <a:pt x="18119" y="9286"/>
                                      <a:pt x="18100" y="9289"/>
                                      <a:pt x="18076" y="9271"/>
                                    </a:cubicBezTo>
                                  </a:path>
                                  <a:path w="5864" h="3028">
                                    <a:moveTo>
                                      <a:pt x="18500" y="9377"/>
                                    </a:moveTo>
                                    <a:cubicBezTo>
                                      <a:pt x="18457" y="9377"/>
                                      <a:pt x="18430" y="9392"/>
                                      <a:pt x="18394" y="9419"/>
                                    </a:cubicBezTo>
                                    <a:cubicBezTo>
                                      <a:pt x="18380" y="9430"/>
                                      <a:pt x="18327" y="9489"/>
                                      <a:pt x="18330" y="9504"/>
                                    </a:cubicBezTo>
                                    <a:cubicBezTo>
                                      <a:pt x="18338" y="9542"/>
                                      <a:pt x="18361" y="9546"/>
                                      <a:pt x="18394" y="9546"/>
                                    </a:cubicBezTo>
                                    <a:cubicBezTo>
                                      <a:pt x="18430" y="9546"/>
                                      <a:pt x="18453" y="9508"/>
                                      <a:pt x="18478" y="9483"/>
                                    </a:cubicBezTo>
                                    <a:cubicBezTo>
                                      <a:pt x="18504" y="9457"/>
                                      <a:pt x="18537" y="9410"/>
                                      <a:pt x="18542" y="9398"/>
                                    </a:cubicBezTo>
                                    <a:cubicBezTo>
                                      <a:pt x="18544" y="9393"/>
                                      <a:pt x="18542" y="9319"/>
                                      <a:pt x="18542" y="9377"/>
                                    </a:cubicBezTo>
                                    <a:cubicBezTo>
                                      <a:pt x="18542" y="9435"/>
                                      <a:pt x="18551" y="9471"/>
                                      <a:pt x="18563" y="9525"/>
                                    </a:cubicBezTo>
                                    <a:cubicBezTo>
                                      <a:pt x="18574" y="9572"/>
                                      <a:pt x="18555" y="9592"/>
                                      <a:pt x="18584" y="9631"/>
                                    </a:cubicBezTo>
                                    <a:cubicBezTo>
                                      <a:pt x="18584" y="9586"/>
                                      <a:pt x="18597" y="9568"/>
                                      <a:pt x="18605" y="9525"/>
                                    </a:cubicBezTo>
                                    <a:cubicBezTo>
                                      <a:pt x="18616" y="9461"/>
                                      <a:pt x="18625" y="9435"/>
                                      <a:pt x="18648" y="9377"/>
                                    </a:cubicBezTo>
                                    <a:cubicBezTo>
                                      <a:pt x="18648" y="9370"/>
                                      <a:pt x="18648" y="9363"/>
                                      <a:pt x="18648" y="9356"/>
                                    </a:cubicBezTo>
                                    <a:cubicBezTo>
                                      <a:pt x="18678" y="9356"/>
                                      <a:pt x="18721" y="9361"/>
                                      <a:pt x="18732" y="9398"/>
                                    </a:cubicBezTo>
                                    <a:cubicBezTo>
                                      <a:pt x="18747" y="9451"/>
                                      <a:pt x="18750" y="9499"/>
                                      <a:pt x="18775" y="9546"/>
                                    </a:cubicBezTo>
                                    <a:cubicBezTo>
                                      <a:pt x="18795" y="9584"/>
                                      <a:pt x="18809" y="9602"/>
                                      <a:pt x="18838" y="9631"/>
                                    </a:cubicBezTo>
                                  </a:path>
                                  <a:path w="5864" h="3028">
                                    <a:moveTo>
                                      <a:pt x="17526" y="7683"/>
                                    </a:moveTo>
                                    <a:cubicBezTo>
                                      <a:pt x="17554" y="7691"/>
                                      <a:pt x="17582" y="7695"/>
                                      <a:pt x="17611" y="7705"/>
                                    </a:cubicBezTo>
                                    <a:cubicBezTo>
                                      <a:pt x="17642" y="7716"/>
                                      <a:pt x="17678" y="7742"/>
                                      <a:pt x="17716" y="7747"/>
                                    </a:cubicBezTo>
                                    <a:cubicBezTo>
                                      <a:pt x="17768" y="7754"/>
                                      <a:pt x="17821" y="7759"/>
                                      <a:pt x="17865" y="7768"/>
                                    </a:cubicBezTo>
                                    <a:cubicBezTo>
                                      <a:pt x="17915" y="7778"/>
                                      <a:pt x="17964" y="7777"/>
                                      <a:pt x="18013" y="7789"/>
                                    </a:cubicBezTo>
                                    <a:cubicBezTo>
                                      <a:pt x="18064" y="7802"/>
                                      <a:pt x="18134" y="7813"/>
                                      <a:pt x="18182" y="7832"/>
                                    </a:cubicBezTo>
                                    <a:cubicBezTo>
                                      <a:pt x="18241" y="7855"/>
                                      <a:pt x="18293" y="7874"/>
                                      <a:pt x="18351" y="7895"/>
                                    </a:cubicBezTo>
                                    <a:cubicBezTo>
                                      <a:pt x="18425" y="7922"/>
                                      <a:pt x="18492" y="7935"/>
                                      <a:pt x="18563" y="7959"/>
                                    </a:cubicBezTo>
                                    <a:cubicBezTo>
                                      <a:pt x="18628" y="7981"/>
                                      <a:pt x="18694" y="8013"/>
                                      <a:pt x="18754" y="8043"/>
                                    </a:cubicBezTo>
                                    <a:cubicBezTo>
                                      <a:pt x="18816" y="8074"/>
                                      <a:pt x="18866" y="8116"/>
                                      <a:pt x="18923" y="8149"/>
                                    </a:cubicBezTo>
                                    <a:cubicBezTo>
                                      <a:pt x="18973" y="8178"/>
                                      <a:pt x="19024" y="8201"/>
                                      <a:pt x="19071" y="8234"/>
                                    </a:cubicBezTo>
                                    <a:cubicBezTo>
                                      <a:pt x="19124" y="8271"/>
                                      <a:pt x="19172" y="8316"/>
                                      <a:pt x="19219" y="8361"/>
                                    </a:cubicBezTo>
                                    <a:cubicBezTo>
                                      <a:pt x="19268" y="8408"/>
                                      <a:pt x="19305" y="8456"/>
                                      <a:pt x="19346" y="8509"/>
                                    </a:cubicBezTo>
                                    <a:cubicBezTo>
                                      <a:pt x="19378" y="8550"/>
                                      <a:pt x="19403" y="8592"/>
                                      <a:pt x="19431" y="8636"/>
                                    </a:cubicBezTo>
                                    <a:cubicBezTo>
                                      <a:pt x="19463" y="8688"/>
                                      <a:pt x="19472" y="8733"/>
                                      <a:pt x="19494" y="8784"/>
                                    </a:cubicBezTo>
                                    <a:cubicBezTo>
                                      <a:pt x="19519" y="8841"/>
                                      <a:pt x="19525" y="8874"/>
                                      <a:pt x="19537" y="8932"/>
                                    </a:cubicBezTo>
                                    <a:cubicBezTo>
                                      <a:pt x="19550" y="8997"/>
                                      <a:pt x="19573" y="9042"/>
                                      <a:pt x="19579" y="9102"/>
                                    </a:cubicBezTo>
                                    <a:cubicBezTo>
                                      <a:pt x="19586" y="9166"/>
                                      <a:pt x="19571" y="9213"/>
                                      <a:pt x="19558" y="9271"/>
                                    </a:cubicBezTo>
                                    <a:cubicBezTo>
                                      <a:pt x="19547" y="9323"/>
                                      <a:pt x="19530" y="9373"/>
                                      <a:pt x="19516" y="9419"/>
                                    </a:cubicBezTo>
                                    <a:cubicBezTo>
                                      <a:pt x="19498" y="9478"/>
                                      <a:pt x="19476" y="9529"/>
                                      <a:pt x="19452" y="9588"/>
                                    </a:cubicBezTo>
                                    <a:cubicBezTo>
                                      <a:pt x="19431" y="9638"/>
                                      <a:pt x="19415" y="9691"/>
                                      <a:pt x="19389" y="9737"/>
                                    </a:cubicBezTo>
                                    <a:cubicBezTo>
                                      <a:pt x="19370" y="9771"/>
                                      <a:pt x="19330" y="9813"/>
                                      <a:pt x="19304" y="9842"/>
                                    </a:cubicBezTo>
                                    <a:cubicBezTo>
                                      <a:pt x="19252" y="9901"/>
                                      <a:pt x="19183" y="9959"/>
                                      <a:pt x="19113" y="9991"/>
                                    </a:cubicBezTo>
                                    <a:cubicBezTo>
                                      <a:pt x="19070" y="10011"/>
                                      <a:pt x="19011" y="10033"/>
                                      <a:pt x="18965" y="10054"/>
                                    </a:cubicBezTo>
                                    <a:cubicBezTo>
                                      <a:pt x="18901" y="10084"/>
                                      <a:pt x="18839" y="10101"/>
                                      <a:pt x="18775" y="10118"/>
                                    </a:cubicBezTo>
                                    <a:cubicBezTo>
                                      <a:pt x="18710" y="10136"/>
                                      <a:pt x="18651" y="10161"/>
                                      <a:pt x="18584" y="10181"/>
                                    </a:cubicBezTo>
                                    <a:cubicBezTo>
                                      <a:pt x="18532" y="10197"/>
                                      <a:pt x="18469" y="10211"/>
                                      <a:pt x="18415" y="10223"/>
                                    </a:cubicBezTo>
                                    <a:cubicBezTo>
                                      <a:pt x="18337" y="10241"/>
                                      <a:pt x="18261" y="10251"/>
                                      <a:pt x="18182" y="10266"/>
                                    </a:cubicBezTo>
                                    <a:cubicBezTo>
                                      <a:pt x="18122" y="10278"/>
                                      <a:pt x="18072" y="10310"/>
                                      <a:pt x="18013" y="10329"/>
                                    </a:cubicBezTo>
                                    <a:cubicBezTo>
                                      <a:pt x="17969" y="10343"/>
                                      <a:pt x="17908" y="10335"/>
                                      <a:pt x="17865" y="10350"/>
                                    </a:cubicBezTo>
                                    <a:cubicBezTo>
                                      <a:pt x="17829" y="10363"/>
                                      <a:pt x="17797" y="10384"/>
                                      <a:pt x="17759" y="10393"/>
                                    </a:cubicBezTo>
                                    <a:cubicBezTo>
                                      <a:pt x="17719" y="10403"/>
                                      <a:pt x="17690" y="10404"/>
                                      <a:pt x="17653" y="10414"/>
                                    </a:cubicBezTo>
                                    <a:cubicBezTo>
                                      <a:pt x="17614" y="10424"/>
                                      <a:pt x="17620" y="10427"/>
                                      <a:pt x="17589" y="10435"/>
                                    </a:cubicBezTo>
                                    <a:cubicBezTo>
                                      <a:pt x="17564" y="10442"/>
                                      <a:pt x="17527" y="10457"/>
                                      <a:pt x="17505" y="10456"/>
                                    </a:cubicBezTo>
                                    <a:cubicBezTo>
                                      <a:pt x="17505" y="10435"/>
                                      <a:pt x="17505" y="10428"/>
                                      <a:pt x="17484" y="10435"/>
                                    </a:cubicBezTo>
                                    <a:cubicBezTo>
                                      <a:pt x="17451" y="10442"/>
                                      <a:pt x="17466" y="10463"/>
                                      <a:pt x="17420" y="10456"/>
                                    </a:cubicBezTo>
                                    <a:cubicBezTo>
                                      <a:pt x="17366" y="10448"/>
                                      <a:pt x="17393" y="10476"/>
                                      <a:pt x="17399" y="10435"/>
                                    </a:cubicBezTo>
                                    <a:cubicBezTo>
                                      <a:pt x="17404" y="10397"/>
                                      <a:pt x="17428" y="10369"/>
                                      <a:pt x="17441" y="10329"/>
                                    </a:cubicBezTo>
                                    <a:cubicBezTo>
                                      <a:pt x="17442" y="10325"/>
                                      <a:pt x="17477" y="10248"/>
                                      <a:pt x="17462" y="10245"/>
                                    </a:cubicBezTo>
                                    <a:cubicBezTo>
                                      <a:pt x="17432" y="10239"/>
                                      <a:pt x="17436" y="10281"/>
                                      <a:pt x="17420" y="10308"/>
                                    </a:cubicBezTo>
                                    <a:cubicBezTo>
                                      <a:pt x="17393" y="10353"/>
                                      <a:pt x="17383" y="10391"/>
                                      <a:pt x="17357" y="10435"/>
                                    </a:cubicBezTo>
                                    <a:cubicBezTo>
                                      <a:pt x="17336" y="10472"/>
                                      <a:pt x="17306" y="10483"/>
                                      <a:pt x="17335" y="10520"/>
                                    </a:cubicBezTo>
                                    <a:cubicBezTo>
                                      <a:pt x="17356" y="10546"/>
                                      <a:pt x="17412" y="10552"/>
                                      <a:pt x="17441" y="10562"/>
                                    </a:cubicBezTo>
                                    <a:cubicBezTo>
                                      <a:pt x="17480" y="10575"/>
                                      <a:pt x="17529" y="10568"/>
                                      <a:pt x="17568" y="10583"/>
                                    </a:cubicBezTo>
                                    <a:cubicBezTo>
                                      <a:pt x="17602" y="10597"/>
                                      <a:pt x="17634" y="10616"/>
                                      <a:pt x="17674" y="10626"/>
                                    </a:cubicBezTo>
                                  </a:path>
                                  <a:path w="5864" h="3028">
                                    <a:moveTo>
                                      <a:pt x="17589" y="7620"/>
                                    </a:moveTo>
                                    <a:cubicBezTo>
                                      <a:pt x="17617" y="7616"/>
                                      <a:pt x="17625" y="7601"/>
                                      <a:pt x="17653" y="7599"/>
                                    </a:cubicBezTo>
                                    <a:cubicBezTo>
                                      <a:pt x="17748" y="7591"/>
                                      <a:pt x="17837" y="7624"/>
                                      <a:pt x="17928" y="7620"/>
                                    </a:cubicBezTo>
                                    <a:cubicBezTo>
                                      <a:pt x="18006" y="7617"/>
                                      <a:pt x="18077" y="7593"/>
                                      <a:pt x="18161" y="7599"/>
                                    </a:cubicBezTo>
                                    <a:cubicBezTo>
                                      <a:pt x="18241" y="7605"/>
                                      <a:pt x="18332" y="7612"/>
                                      <a:pt x="18415" y="7620"/>
                                    </a:cubicBezTo>
                                    <a:cubicBezTo>
                                      <a:pt x="18511" y="7630"/>
                                      <a:pt x="18614" y="7648"/>
                                      <a:pt x="18711" y="7662"/>
                                    </a:cubicBezTo>
                                    <a:cubicBezTo>
                                      <a:pt x="18813" y="7676"/>
                                      <a:pt x="18908" y="7703"/>
                                      <a:pt x="19008" y="7726"/>
                                    </a:cubicBezTo>
                                    <a:cubicBezTo>
                                      <a:pt x="19154" y="7759"/>
                                      <a:pt x="19312" y="7797"/>
                                      <a:pt x="19452" y="7853"/>
                                    </a:cubicBezTo>
                                    <a:cubicBezTo>
                                      <a:pt x="19558" y="7896"/>
                                      <a:pt x="19667" y="7951"/>
                                      <a:pt x="19770" y="8001"/>
                                    </a:cubicBezTo>
                                    <a:cubicBezTo>
                                      <a:pt x="19847" y="8038"/>
                                      <a:pt x="19910" y="8084"/>
                                      <a:pt x="19981" y="8128"/>
                                    </a:cubicBezTo>
                                    <a:cubicBezTo>
                                      <a:pt x="20064" y="8180"/>
                                      <a:pt x="20152" y="8229"/>
                                      <a:pt x="20214" y="8297"/>
                                    </a:cubicBezTo>
                                    <a:cubicBezTo>
                                      <a:pt x="20279" y="8369"/>
                                      <a:pt x="20328" y="8451"/>
                                      <a:pt x="20383" y="8530"/>
                                    </a:cubicBezTo>
                                    <a:cubicBezTo>
                                      <a:pt x="20420" y="8582"/>
                                      <a:pt x="20452" y="8621"/>
                                      <a:pt x="20468" y="8678"/>
                                    </a:cubicBezTo>
                                    <a:cubicBezTo>
                                      <a:pt x="20483" y="8732"/>
                                      <a:pt x="20497" y="8793"/>
                                      <a:pt x="20510" y="8848"/>
                                    </a:cubicBezTo>
                                    <a:cubicBezTo>
                                      <a:pt x="20523" y="8905"/>
                                      <a:pt x="20540" y="8960"/>
                                      <a:pt x="20553" y="9017"/>
                                    </a:cubicBezTo>
                                    <a:cubicBezTo>
                                      <a:pt x="20568" y="9082"/>
                                      <a:pt x="20572" y="9138"/>
                                      <a:pt x="20574" y="9207"/>
                                    </a:cubicBezTo>
                                    <a:cubicBezTo>
                                      <a:pt x="20576" y="9277"/>
                                      <a:pt x="20592" y="9363"/>
                                      <a:pt x="20595" y="9419"/>
                                    </a:cubicBezTo>
                                    <a:cubicBezTo>
                                      <a:pt x="20600" y="9497"/>
                                      <a:pt x="20579" y="9558"/>
                                      <a:pt x="20574" y="9631"/>
                                    </a:cubicBezTo>
                                    <a:cubicBezTo>
                                      <a:pt x="20570" y="9695"/>
                                      <a:pt x="20558" y="9762"/>
                                      <a:pt x="20553" y="9821"/>
                                    </a:cubicBezTo>
                                    <a:cubicBezTo>
                                      <a:pt x="20548" y="9883"/>
                                      <a:pt x="20544" y="9932"/>
                                      <a:pt x="20532" y="9991"/>
                                    </a:cubicBezTo>
                                    <a:cubicBezTo>
                                      <a:pt x="20522" y="10039"/>
                                      <a:pt x="20506" y="10097"/>
                                      <a:pt x="20489" y="10139"/>
                                    </a:cubicBezTo>
                                    <a:cubicBezTo>
                                      <a:pt x="20476" y="10171"/>
                                      <a:pt x="20464" y="10192"/>
                                      <a:pt x="20447" y="10223"/>
                                    </a:cubicBezTo>
                                    <a:cubicBezTo>
                                      <a:pt x="20437" y="10242"/>
                                      <a:pt x="20441" y="10267"/>
                                      <a:pt x="20426" y="10287"/>
                                    </a:cubicBezTo>
                                    <a:cubicBezTo>
                                      <a:pt x="20413" y="10305"/>
                                      <a:pt x="20397" y="10305"/>
                                      <a:pt x="20383" y="10329"/>
                                    </a:cubicBezTo>
                                    <a:cubicBezTo>
                                      <a:pt x="20365" y="10360"/>
                                      <a:pt x="20352" y="10380"/>
                                      <a:pt x="20341" y="10414"/>
                                    </a:cubicBezTo>
                                    <a:cubicBezTo>
                                      <a:pt x="20341" y="10435"/>
                                      <a:pt x="20341" y="10442"/>
                                      <a:pt x="20341" y="10456"/>
                                    </a:cubicBezTo>
                                    <a:cubicBezTo>
                                      <a:pt x="20327" y="10430"/>
                                      <a:pt x="20314" y="10394"/>
                                      <a:pt x="20299" y="10372"/>
                                    </a:cubicBezTo>
                                    <a:cubicBezTo>
                                      <a:pt x="20280" y="10343"/>
                                      <a:pt x="20251" y="10311"/>
                                      <a:pt x="20235" y="10287"/>
                                    </a:cubicBezTo>
                                    <a:cubicBezTo>
                                      <a:pt x="20217" y="10261"/>
                                      <a:pt x="20207" y="10236"/>
                                      <a:pt x="20193" y="10223"/>
                                    </a:cubicBezTo>
                                    <a:cubicBezTo>
                                      <a:pt x="20186" y="10223"/>
                                      <a:pt x="20179" y="10223"/>
                                      <a:pt x="20172" y="10223"/>
                                    </a:cubicBezTo>
                                    <a:cubicBezTo>
                                      <a:pt x="20178" y="10232"/>
                                      <a:pt x="20202" y="10267"/>
                                      <a:pt x="20214" y="10287"/>
                                    </a:cubicBezTo>
                                    <a:cubicBezTo>
                                      <a:pt x="20241" y="10330"/>
                                      <a:pt x="20263" y="10378"/>
                                      <a:pt x="20299" y="10414"/>
                                    </a:cubicBezTo>
                                    <a:cubicBezTo>
                                      <a:pt x="20326" y="10441"/>
                                      <a:pt x="20346" y="10473"/>
                                      <a:pt x="20383" y="10477"/>
                                    </a:cubicBezTo>
                                    <a:cubicBezTo>
                                      <a:pt x="20443" y="10483"/>
                                      <a:pt x="20404" y="10458"/>
                                      <a:pt x="20447" y="10435"/>
                                    </a:cubicBezTo>
                                    <a:cubicBezTo>
                                      <a:pt x="20482" y="10416"/>
                                      <a:pt x="20544" y="10375"/>
                                      <a:pt x="20574" y="10350"/>
                                    </a:cubicBezTo>
                                    <a:cubicBezTo>
                                      <a:pt x="20619" y="10313"/>
                                      <a:pt x="20672" y="10284"/>
                                      <a:pt x="20722" y="10245"/>
                                    </a:cubicBezTo>
                                    <a:cubicBezTo>
                                      <a:pt x="20743" y="10223"/>
                                      <a:pt x="20750" y="10216"/>
                                      <a:pt x="20764" y="1020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901,7599" coordsize="5864,3028" path="m15684,10541c15683,10539,15671,10491,15663,10477c15646,10448,15620,10417,15600,10393c15566,10352,15570,10300,15536,10266c15485,10215,15445,10164,15409,10096c15378,10036,15345,9995,15325,9927c15310,9877,15298,9824,15282,9779c15258,9709,15252,9655,15219,9588c15201,9551,15180,9473,15176,9440c15169,9381,15169,9328,15155,9271c15146,9236,15145,9184,15134,9144c15120,9093,15115,9072,15113,9017c15108,8888,15120,8752,15134,8636c15140,8587,15150,8527,15155,8488c15160,8447,15167,8442,15176,8424c15191,8394,15185,8386,15198,8361c15170,8375,15142,8389,15113,8403c15078,8421,15040,8440,15007,8467c14983,8486,14955,8522,14944,8530c14924,8544,14922,8538,14901,8551c14919,8527,14922,8528,14944,8509c14964,8492,15000,8467,15028,8445c15059,8421,15083,8399,15113,8382c15142,8366,15170,8354,15198,8340c15251,8313,15229,8318,15261,8340c15297,8364,15322,8411,15346,8445c15373,8484,15402,8506,15430,8530c15461,8557,15483,8574,15515,8594em15663,9419c15663,9515,15659,9610,15684,9694c15699,9743,15685,9730,15727,9758c15761,9780,15769,9779,15811,9779c15847,9779,15854,9779,15875,9779c15886,9745,15885,9771,15896,9737em15706,9546c15716,9504,15726,9504,15769,9504c15827,9504,15893,9517,15938,9483em15684,9334c15684,9327,15684,9320,15684,9313c15728,9313,15754,9303,15790,9292c15829,9280,15897,9292,15938,9292em15981,9419c15991,9459,16021,9469,16044,9504c16074,9551,16089,9591,16129,9631c16156,9658,16176,9690,16214,9694c16221,9694,16228,9694,16235,9694c16235,9629,16228,9586,16214,9525c16206,9489,16196,9452,16192,9419c16189,9392,16177,9382,16171,9356em16531,9440c16512,9426,16449,9395,16425,9419c16408,9436,16378,9499,16362,9525c16331,9577,16342,9606,16362,9652c16369,9666,16376,9680,16383,9694c16412,9694,16475,9680,16489,9652c16507,9616,16510,9547,16510,9504c16510,9469,16510,9405,16510,9440c16535,9483,16534,9526,16573,9567c16614,9611,16658,9652,16700,9694em16785,9567c16785,9651,16788,9722,16806,9800c16807,9806,16825,9884,16827,9885c16834,9885,16842,9885,16849,9885c16840,9852,16811,9810,16806,9779c16796,9710,16799,9636,16785,9567c16769,9488,16748,9462,16806,9398c16838,9363,16878,9371,16912,9398c16946,9425,16973,9483,16976,9525c16980,9579,16948,9595,16912,9631c16889,9654,16875,9653,16849,9673em17166,9398c17149,9415,17086,9444,17081,9461c17069,9499,17080,9541,17103,9567c17129,9596,17151,9588,17187,9588c17226,9588,17274,9567,17293,9525c17308,9492,17256,9435,17230,9419c17200,9400,17157,9360,17124,9356c17117,9356,17110,9356,17103,9356em17399,9525c17436,9546,17454,9641,17484,9610c17514,9579,17446,9523,17441,9504c17429,9459,17433,9366,17462,9334c17493,9300,17493,9328,17505,9292em17716,9377c17703,9415,17661,9402,17632,9440c17619,9456,17592,9502,17589,9525c17584,9564,17592,9584,17632,9588c17666,9592,17701,9580,17716,9546c17734,9505,17738,9465,17738,9419c17738,9386,17720,9352,17738,9377c17763,9413,17760,9444,17780,9483c17804,9529,17806,9570,17843,9610c17865,9631,17872,9638,17886,9652em17949,9207c17949,9304,17957,9389,17970,9483c17978,9538,17981,9604,18013,9652c18034,9673,18041,9680,18055,9694em17886,9440c17923,9440,17960,9411,17992,9419c18031,9429,18107,9440,18140,9461c18177,9484,18184,9539,18203,9567c18222,9586,18229,9591,18224,9610em18119,9313c18119,9286,18100,9289,18076,9271em18500,9377c18457,9377,18430,9392,18394,9419c18380,9430,18327,9489,18330,9504c18338,9542,18361,9546,18394,9546c18430,9546,18453,9508,18478,9483c18504,9457,18537,9410,18542,9398c18544,9393,18542,9319,18542,9377c18542,9435,18551,9471,18563,9525c18574,9572,18555,9592,18584,9631c18584,9586,18597,9568,18605,9525c18616,9461,18625,9435,18648,9377c18648,9370,18648,9363,18648,9356c18678,9356,18721,9361,18732,9398c18747,9451,18750,9499,18775,9546c18795,9584,18809,9602,18838,9631em17526,7683c17554,7691,17582,7695,17611,7705c17642,7716,17678,7742,17716,7747c17768,7754,17821,7759,17865,7768c17915,7778,17964,7777,18013,7789c18064,7802,18134,7813,18182,7832c18241,7855,18293,7874,18351,7895c18425,7922,18492,7935,18563,7959c18628,7981,18694,8013,18754,8043c18816,8074,18866,8116,18923,8149c18973,8178,19024,8201,19071,8234c19124,8271,19172,8316,19219,8361c19268,8408,19305,8456,19346,8509c19378,8550,19403,8592,19431,8636c19463,8688,19472,8733,19494,8784c19519,8841,19525,8874,19537,8932c19550,8997,19573,9042,19579,9102c19586,9166,19571,9213,19558,9271c19547,9323,19530,9373,19516,9419c19498,9478,19476,9529,19452,9588c19431,9638,19415,9691,19389,9737c19370,9771,19330,9813,19304,9842c19252,9901,19183,9959,19113,9991c19070,10011,19011,10033,18965,10054c18901,10084,18839,10101,18775,10118c18710,10136,18651,10161,18584,10181c18532,10197,18469,10211,18415,10223c18337,10241,18261,10251,18182,10266c18122,10278,18072,10310,18013,10329c17969,10343,17908,10335,17865,10350c17829,10363,17797,10384,17759,10393c17719,10403,17690,10404,17653,10414c17614,10424,17620,10427,17589,10435c17564,10442,17527,10457,17505,10456c17505,10435,17505,10428,17484,10435c17451,10442,17466,10463,17420,10456c17366,10448,17393,10476,17399,10435c17404,10397,17428,10369,17441,10329c17442,10325,17477,10248,17462,10245c17432,10239,17436,10281,17420,10308c17393,10353,17383,10391,17357,10435c17336,10472,17306,10483,17335,10520c17356,10546,17412,10552,17441,10562c17480,10575,17529,10568,17568,10583c17602,10597,17634,10616,17674,10626em17589,7620c17617,7616,17625,7601,17653,7599c17748,7591,17837,7624,17928,7620c18006,7617,18077,7593,18161,7599c18241,7605,18332,7612,18415,7620c18511,7630,18614,7648,18711,7662c18813,7676,18908,7703,19008,7726c19154,7759,19312,7797,19452,7853c19558,7896,19667,7951,19770,8001c19847,8038,19910,8084,19981,8128c20064,8180,20152,8229,20214,8297c20279,8369,20328,8451,20383,8530c20420,8582,20452,8621,20468,8678c20483,8732,20497,8793,20510,8848c20523,8905,20540,8960,20553,9017c20568,9082,20572,9138,20574,9207c20576,9277,20592,9363,20595,9419c20600,9497,20579,9558,20574,9631c20570,9695,20558,9762,20553,9821c20548,9883,20544,9932,20532,9991c20522,10039,20506,10097,20489,10139c20476,10171,20464,10192,20447,10223c20437,10242,20441,10267,20426,10287c20413,10305,20397,10305,20383,10329c20365,10360,20352,10380,20341,10414c20341,10435,20341,10442,20341,10456c20327,10430,20314,10394,20299,10372c20280,10343,20251,10311,20235,10287c20217,10261,20207,10236,20193,10223c20186,10223,20179,10223,20172,10223c20178,10232,20202,10267,20214,10287c20241,10330,20263,10378,20299,10414c20326,10441,20346,10473,20383,10477c20443,10483,20404,10458,20447,10435c20482,10416,20544,10375,20574,10350c20619,10313,20672,10284,20722,10245c20743,10223,20750,10216,20764,10202e" stroked="t" o:allowincell="t" style="position:absolute;margin-left:129pt;margin-top:5.9pt;width:166.15pt;height:85.8pt;mso-wrap-style:none;v-text-anchor:middle">
                      <v:fill o:detectmouseclick="t" on="false"/>
                      <v:stroke color="black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113030</wp:posOffset>
                      </wp:positionV>
                      <wp:extent cx="457835" cy="274955"/>
                      <wp:effectExtent l="15240" t="15240" r="13970" b="139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1" h="763">
                                    <a:moveTo>
                                      <a:pt x="12806" y="8467"/>
                                    </a:moveTo>
                                    <a:cubicBezTo>
                                      <a:pt x="12806" y="8445"/>
                                      <a:pt x="12806" y="8438"/>
                                      <a:pt x="12806" y="8424"/>
                                    </a:cubicBezTo>
                                    <a:cubicBezTo>
                                      <a:pt x="12833" y="8417"/>
                                      <a:pt x="12888" y="8395"/>
                                      <a:pt x="12912" y="8382"/>
                                    </a:cubicBezTo>
                                    <a:cubicBezTo>
                                      <a:pt x="12937" y="8369"/>
                                      <a:pt x="12975" y="8354"/>
                                      <a:pt x="12996" y="8340"/>
                                    </a:cubicBezTo>
                                    <a:cubicBezTo>
                                      <a:pt x="13015" y="8320"/>
                                      <a:pt x="13019" y="8313"/>
                                      <a:pt x="13039" y="8318"/>
                                    </a:cubicBezTo>
                                  </a:path>
                                  <a:path w="1271" h="763">
                                    <a:moveTo>
                                      <a:pt x="13271" y="8128"/>
                                    </a:moveTo>
                                    <a:cubicBezTo>
                                      <a:pt x="13271" y="8107"/>
                                      <a:pt x="13271" y="8100"/>
                                      <a:pt x="13271" y="8086"/>
                                    </a:cubicBezTo>
                                    <a:cubicBezTo>
                                      <a:pt x="13303" y="8086"/>
                                      <a:pt x="13333" y="8080"/>
                                      <a:pt x="13356" y="8064"/>
                                    </a:cubicBezTo>
                                    <a:cubicBezTo>
                                      <a:pt x="13388" y="8042"/>
                                      <a:pt x="13420" y="8026"/>
                                      <a:pt x="13462" y="8022"/>
                                    </a:cubicBezTo>
                                    <a:cubicBezTo>
                                      <a:pt x="13507" y="8018"/>
                                      <a:pt x="13541" y="8001"/>
                                      <a:pt x="13589" y="8001"/>
                                    </a:cubicBezTo>
                                    <a:cubicBezTo>
                                      <a:pt x="13599" y="7971"/>
                                      <a:pt x="13595" y="7980"/>
                                      <a:pt x="13631" y="7980"/>
                                    </a:cubicBezTo>
                                  </a:path>
                                  <a:path w="1271" h="763">
                                    <a:moveTo>
                                      <a:pt x="13716" y="7705"/>
                                    </a:moveTo>
                                    <a:cubicBezTo>
                                      <a:pt x="13759" y="7705"/>
                                      <a:pt x="13766" y="7715"/>
                                      <a:pt x="13801" y="7726"/>
                                    </a:cubicBezTo>
                                    <a:cubicBezTo>
                                      <a:pt x="13830" y="7736"/>
                                      <a:pt x="13876" y="7745"/>
                                      <a:pt x="13906" y="7747"/>
                                    </a:cubicBezTo>
                                    <a:cubicBezTo>
                                      <a:pt x="13956" y="7750"/>
                                      <a:pt x="13991" y="7763"/>
                                      <a:pt x="14033" y="7768"/>
                                    </a:cubicBezTo>
                                    <a:cubicBezTo>
                                      <a:pt x="14055" y="7768"/>
                                      <a:pt x="14062" y="7768"/>
                                      <a:pt x="14076" y="7768"/>
                                    </a:cubicBezTo>
                                    <a:cubicBezTo>
                                      <a:pt x="14057" y="7793"/>
                                      <a:pt x="14046" y="7838"/>
                                      <a:pt x="14012" y="7853"/>
                                    </a:cubicBezTo>
                                    <a:cubicBezTo>
                                      <a:pt x="14003" y="7857"/>
                                      <a:pt x="13960" y="7911"/>
                                      <a:pt x="13949" y="7937"/>
                                    </a:cubicBezTo>
                                    <a:cubicBezTo>
                                      <a:pt x="13935" y="7969"/>
                                      <a:pt x="13899" y="7990"/>
                                      <a:pt x="13885" y="8022"/>
                                    </a:cubicBezTo>
                                    <a:cubicBezTo>
                                      <a:pt x="13885" y="8043"/>
                                      <a:pt x="13885" y="8050"/>
                                      <a:pt x="13885" y="8064"/>
                                    </a:cubicBezTo>
                                  </a:path>
                                  <a:path w="1271" h="763">
                                    <a:moveTo>
                                      <a:pt x="13822" y="7853"/>
                                    </a:moveTo>
                                    <a:cubicBezTo>
                                      <a:pt x="13779" y="7853"/>
                                      <a:pt x="13772" y="7862"/>
                                      <a:pt x="13737" y="7874"/>
                                    </a:cubicBezTo>
                                    <a:cubicBezTo>
                                      <a:pt x="13703" y="7885"/>
                                      <a:pt x="13729" y="7884"/>
                                      <a:pt x="13695" y="789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806,7705" coordsize="1271,763" path="m12806,8467c12806,8445,12806,8438,12806,8424c12833,8417,12888,8395,12912,8382c12937,8369,12975,8354,12996,8340c13015,8320,13019,8313,13039,8318em13271,8128c13271,8107,13271,8100,13271,8086c13303,8086,13333,8080,13356,8064c13388,8042,13420,8026,13462,8022c13507,8018,13541,8001,13589,8001c13599,7971,13595,7980,13631,7980em13716,7705c13759,7705,13766,7715,13801,7726c13830,7736,13876,7745,13906,7747c13956,7750,13991,7763,14033,7768c14055,7768,14062,7768,14076,7768c14057,7793,14046,7838,14012,7853c14003,7857,13960,7911,13949,7937c13935,7969,13899,7990,13885,8022c13885,8043,13885,8050,13885,8064em13822,7853c13779,7853,13772,7862,13737,7874c13703,7885,13729,7884,13695,7895e" stroked="t" o:allowincell="t" style="position:absolute;margin-left:69.6pt;margin-top:8.9pt;width:36pt;height:21.6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30040</wp:posOffset>
                      </wp:positionH>
                      <wp:positionV relativeFrom="paragraph">
                        <wp:posOffset>97790</wp:posOffset>
                      </wp:positionV>
                      <wp:extent cx="84455" cy="635"/>
                      <wp:effectExtent l="15240" t="15240" r="13970" b="133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1">
                                    <a:moveTo>
                                      <a:pt x="22056" y="7662"/>
                                    </a:moveTo>
                                    <a:cubicBezTo>
                                      <a:pt x="21978" y="7662"/>
                                      <a:pt x="21901" y="7662"/>
                                      <a:pt x="21823" y="766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1823,7662" coordsize="234,1" path="m22056,7662c21978,7662,21901,7662,21823,7662e" stroked="t" o:allowincell="t" style="position:absolute;margin-left:325.2pt;margin-top:7.7pt;width:6.6pt;height:0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36830</wp:posOffset>
                      </wp:positionV>
                      <wp:extent cx="84455" cy="7620"/>
                      <wp:effectExtent l="15240" t="14605" r="13970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22">
                                    <a:moveTo>
                                      <a:pt x="21294" y="7514"/>
                                    </a:moveTo>
                                    <a:cubicBezTo>
                                      <a:pt x="21294" y="7507"/>
                                      <a:pt x="21294" y="7500"/>
                                      <a:pt x="21294" y="7493"/>
                                    </a:cubicBezTo>
                                    <a:cubicBezTo>
                                      <a:pt x="21216" y="7493"/>
                                      <a:pt x="21139" y="7493"/>
                                      <a:pt x="21061" y="749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1061,7493" coordsize="234,22" path="m21294,7514c21294,7507,21294,7500,21294,7493c21216,7493,21139,7493,21061,7493e" stroked="t" o:allowincell="t" style="position:absolute;margin-left:303.6pt;margin-top:2.9pt;width:6.6pt;height:0.55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940</wp:posOffset>
                      </wp:positionV>
                      <wp:extent cx="343535" cy="635"/>
                      <wp:effectExtent l="15240" t="15240" r="13970" b="133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">
                                    <a:moveTo>
                                      <a:pt x="11134" y="7874"/>
                                    </a:moveTo>
                                    <a:cubicBezTo>
                                      <a:pt x="11127" y="7874"/>
                                      <a:pt x="11119" y="7874"/>
                                      <a:pt x="11112" y="7874"/>
                                    </a:cubicBezTo>
                                  </a:path>
                                  <a:path w="954" h="1">
                                    <a:moveTo>
                                      <a:pt x="12065" y="7874"/>
                                    </a:moveTo>
                                    <a:lnTo>
                                      <a:pt x="12065" y="7874"/>
                                    </a:lnTo>
                                    <a:lnTo>
                                      <a:pt x="12065" y="7874"/>
                                    </a:ln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112,7874" coordsize="954,1" path="m11134,7874c11127,7874,11119,7874,11112,7874em12065,7874l12065,7874l12065,7874e" stroked="t" o:allowincell="t" style="position:absolute;margin-left:21.6pt;margin-top:2.2pt;width:27pt;height:0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1500</wp:posOffset>
                      </wp:positionH>
                      <wp:positionV relativeFrom="paragraph">
                        <wp:posOffset>27940</wp:posOffset>
                      </wp:positionV>
                      <wp:extent cx="76835" cy="15240"/>
                      <wp:effectExtent l="15240" t="14605" r="13970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43">
                                    <a:moveTo>
                                      <a:pt x="22733" y="7916"/>
                                    </a:moveTo>
                                    <a:cubicBezTo>
                                      <a:pt x="22685" y="7916"/>
                                      <a:pt x="22666" y="7908"/>
                                      <a:pt x="22627" y="7895"/>
                                    </a:cubicBezTo>
                                    <a:cubicBezTo>
                                      <a:pt x="22584" y="7881"/>
                                      <a:pt x="22536" y="7919"/>
                                      <a:pt x="22521" y="787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2521,7874" coordsize="213,43" path="m22733,7916c22685,7916,22666,7908,22627,7895c22584,7881,22536,7919,22521,7874e" stroked="t" o:allowincell="t" style="position:absolute;margin-left:345pt;margin-top:2.2pt;width:6pt;height:1.15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10100</wp:posOffset>
                      </wp:positionH>
                      <wp:positionV relativeFrom="paragraph">
                        <wp:posOffset>-3810</wp:posOffset>
                      </wp:positionV>
                      <wp:extent cx="69215" cy="38100"/>
                      <wp:effectExtent l="15240" t="14605" r="13970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107">
                                    <a:moveTo>
                                      <a:pt x="23347" y="8297"/>
                                    </a:moveTo>
                                    <a:cubicBezTo>
                                      <a:pt x="23347" y="8290"/>
                                      <a:pt x="23347" y="8283"/>
                                      <a:pt x="23347" y="8276"/>
                                    </a:cubicBezTo>
                                    <a:cubicBezTo>
                                      <a:pt x="23311" y="8276"/>
                                      <a:pt x="23314" y="8285"/>
                                      <a:pt x="23304" y="8255"/>
                                    </a:cubicBezTo>
                                    <a:cubicBezTo>
                                      <a:pt x="23283" y="8255"/>
                                      <a:pt x="23262" y="8255"/>
                                      <a:pt x="23241" y="8255"/>
                                    </a:cubicBezTo>
                                    <a:cubicBezTo>
                                      <a:pt x="23230" y="8221"/>
                                      <a:pt x="23209" y="8242"/>
                                      <a:pt x="23177" y="8213"/>
                                    </a:cubicBezTo>
                                    <a:cubicBezTo>
                                      <a:pt x="23170" y="8206"/>
                                      <a:pt x="23163" y="8198"/>
                                      <a:pt x="23156" y="819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3156,8191" coordsize="192,107" path="m23347,8297c23347,8290,23347,8283,23347,8276c23311,8276,23314,8285,23304,8255c23283,8255,23262,8255,23241,8255c23230,8221,23209,8242,23177,8213c23170,8206,23163,8198,23156,8191e" stroked="t" o:allowincell="t" style="position:absolute;margin-left:363pt;margin-top:-0.3pt;width:5.4pt;height:2.95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133350</wp:posOffset>
                      </wp:positionV>
                      <wp:extent cx="8255" cy="8255"/>
                      <wp:effectExtent l="15875" t="15240" r="13970" b="139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22225" y="8572"/>
                                    </a:moveTo>
                                    <a:cubicBezTo>
                                      <a:pt x="22204" y="8572"/>
                                      <a:pt x="22197" y="8572"/>
                                      <a:pt x="22204" y="859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2204,8572" coordsize="22,23" path="m22225,8572c22204,8572,22197,8572,22204,8594e" stroked="t" o:allowincell="t" style="position:absolute;margin-left:336pt;margin-top:10.5pt;width:0.6pt;height:0.6pt;mso-wrap-style:none;v-text-anchor:middle">
                      <v:fill o:detectmouseclick="t" on="false"/>
                      <v:stroke color="black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49040</wp:posOffset>
                      </wp:positionH>
                      <wp:positionV relativeFrom="paragraph">
                        <wp:posOffset>80010</wp:posOffset>
                      </wp:positionV>
                      <wp:extent cx="701675" cy="320040"/>
                      <wp:effectExtent l="15875" t="15240" r="13970" b="177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9" h="890">
                                    <a:moveTo>
                                      <a:pt x="20786" y="8721"/>
                                    </a:moveTo>
                                    <a:cubicBezTo>
                                      <a:pt x="20772" y="8761"/>
                                      <a:pt x="20764" y="8740"/>
                                      <a:pt x="20764" y="8805"/>
                                    </a:cubicBezTo>
                                    <a:cubicBezTo>
                                      <a:pt x="20764" y="8871"/>
                                      <a:pt x="20767" y="8920"/>
                                      <a:pt x="20786" y="8975"/>
                                    </a:cubicBezTo>
                                    <a:cubicBezTo>
                                      <a:pt x="20786" y="8996"/>
                                      <a:pt x="20786" y="9003"/>
                                      <a:pt x="20807" y="8996"/>
                                    </a:cubicBezTo>
                                    <a:cubicBezTo>
                                      <a:pt x="20807" y="8956"/>
                                      <a:pt x="20789" y="8929"/>
                                      <a:pt x="20786" y="8890"/>
                                    </a:cubicBezTo>
                                    <a:cubicBezTo>
                                      <a:pt x="20781" y="8814"/>
                                      <a:pt x="20776" y="8749"/>
                                      <a:pt x="20764" y="8678"/>
                                    </a:cubicBezTo>
                                    <a:cubicBezTo>
                                      <a:pt x="20753" y="8616"/>
                                      <a:pt x="20781" y="8568"/>
                                      <a:pt x="20786" y="8509"/>
                                    </a:cubicBezTo>
                                    <a:cubicBezTo>
                                      <a:pt x="20788" y="8482"/>
                                      <a:pt x="20821" y="8436"/>
                                      <a:pt x="20849" y="8424"/>
                                    </a:cubicBezTo>
                                    <a:cubicBezTo>
                                      <a:pt x="20873" y="8413"/>
                                      <a:pt x="20916" y="8456"/>
                                      <a:pt x="20934" y="8467"/>
                                    </a:cubicBezTo>
                                    <a:cubicBezTo>
                                      <a:pt x="20962" y="8483"/>
                                      <a:pt x="21015" y="8526"/>
                                      <a:pt x="20997" y="8572"/>
                                    </a:cubicBezTo>
                                    <a:cubicBezTo>
                                      <a:pt x="20981" y="8614"/>
                                      <a:pt x="20948" y="8627"/>
                                      <a:pt x="20913" y="8657"/>
                                    </a:cubicBezTo>
                                    <a:cubicBezTo>
                                      <a:pt x="20887" y="8680"/>
                                      <a:pt x="20858" y="8710"/>
                                      <a:pt x="20828" y="8721"/>
                                    </a:cubicBezTo>
                                    <a:cubicBezTo>
                                      <a:pt x="20821" y="8721"/>
                                      <a:pt x="20814" y="8721"/>
                                      <a:pt x="20807" y="8721"/>
                                    </a:cubicBezTo>
                                  </a:path>
                                  <a:path w="1949" h="890">
                                    <a:moveTo>
                                      <a:pt x="21103" y="8594"/>
                                    </a:moveTo>
                                    <a:cubicBezTo>
                                      <a:pt x="21103" y="8633"/>
                                      <a:pt x="21086" y="8644"/>
                                      <a:pt x="21082" y="8678"/>
                                    </a:cubicBezTo>
                                    <a:cubicBezTo>
                                      <a:pt x="21078" y="8718"/>
                                      <a:pt x="21099" y="8728"/>
                                      <a:pt x="21103" y="8763"/>
                                    </a:cubicBezTo>
                                    <a:cubicBezTo>
                                      <a:pt x="21107" y="8795"/>
                                      <a:pt x="21122" y="8803"/>
                                      <a:pt x="21145" y="8826"/>
                                    </a:cubicBezTo>
                                    <a:cubicBezTo>
                                      <a:pt x="21145" y="8730"/>
                                      <a:pt x="21141" y="8634"/>
                                      <a:pt x="21167" y="8551"/>
                                    </a:cubicBezTo>
                                    <a:cubicBezTo>
                                      <a:pt x="21167" y="8530"/>
                                      <a:pt x="21167" y="8523"/>
                                      <a:pt x="21167" y="8509"/>
                                    </a:cubicBezTo>
                                    <a:cubicBezTo>
                                      <a:pt x="21212" y="8509"/>
                                      <a:pt x="21219" y="8519"/>
                                      <a:pt x="21251" y="8551"/>
                                    </a:cubicBezTo>
                                    <a:cubicBezTo>
                                      <a:pt x="21280" y="8580"/>
                                      <a:pt x="21304" y="8569"/>
                                      <a:pt x="21336" y="8594"/>
                                    </a:cubicBezTo>
                                  </a:path>
                                  <a:path w="1949" h="890">
                                    <a:moveTo>
                                      <a:pt x="21442" y="8742"/>
                                    </a:moveTo>
                                    <a:cubicBezTo>
                                      <a:pt x="21472" y="8752"/>
                                      <a:pt x="21476" y="8763"/>
                                      <a:pt x="21526" y="8763"/>
                                    </a:cubicBezTo>
                                    <a:cubicBezTo>
                                      <a:pt x="21547" y="8763"/>
                                      <a:pt x="21613" y="8753"/>
                                      <a:pt x="21632" y="8742"/>
                                    </a:cubicBezTo>
                                    <a:cubicBezTo>
                                      <a:pt x="21669" y="8721"/>
                                      <a:pt x="21675" y="8694"/>
                                      <a:pt x="21675" y="8657"/>
                                    </a:cubicBezTo>
                                    <a:cubicBezTo>
                                      <a:pt x="21675" y="8605"/>
                                      <a:pt x="21681" y="8593"/>
                                      <a:pt x="21653" y="8572"/>
                                    </a:cubicBezTo>
                                    <a:cubicBezTo>
                                      <a:pt x="21627" y="8553"/>
                                      <a:pt x="21563" y="8536"/>
                                      <a:pt x="21526" y="8551"/>
                                    </a:cubicBezTo>
                                    <a:cubicBezTo>
                                      <a:pt x="21478" y="8571"/>
                                      <a:pt x="21456" y="8623"/>
                                      <a:pt x="21442" y="8657"/>
                                    </a:cubicBezTo>
                                    <a:cubicBezTo>
                                      <a:pt x="21420" y="8711"/>
                                      <a:pt x="21407" y="8752"/>
                                      <a:pt x="21442" y="8805"/>
                                    </a:cubicBezTo>
                                    <a:cubicBezTo>
                                      <a:pt x="21470" y="8846"/>
                                      <a:pt x="21511" y="8862"/>
                                      <a:pt x="21548" y="8890"/>
                                    </a:cubicBezTo>
                                    <a:cubicBezTo>
                                      <a:pt x="21587" y="8919"/>
                                      <a:pt x="21625" y="8911"/>
                                      <a:pt x="21675" y="8911"/>
                                    </a:cubicBezTo>
                                  </a:path>
                                  <a:path w="1949" h="890">
                                    <a:moveTo>
                                      <a:pt x="22013" y="8657"/>
                                    </a:moveTo>
                                    <a:cubicBezTo>
                                      <a:pt x="21990" y="8639"/>
                                      <a:pt x="21949" y="8628"/>
                                      <a:pt x="21929" y="8657"/>
                                    </a:cubicBezTo>
                                    <a:cubicBezTo>
                                      <a:pt x="21912" y="8682"/>
                                      <a:pt x="21877" y="8706"/>
                                      <a:pt x="21865" y="8742"/>
                                    </a:cubicBezTo>
                                    <a:cubicBezTo>
                                      <a:pt x="21847" y="8798"/>
                                      <a:pt x="21860" y="8814"/>
                                      <a:pt x="21865" y="8869"/>
                                    </a:cubicBezTo>
                                    <a:cubicBezTo>
                                      <a:pt x="21869" y="8913"/>
                                      <a:pt x="21884" y="8948"/>
                                      <a:pt x="21929" y="8953"/>
                                    </a:cubicBezTo>
                                    <a:cubicBezTo>
                                      <a:pt x="21950" y="8953"/>
                                      <a:pt x="21957" y="8953"/>
                                      <a:pt x="21971" y="8953"/>
                                    </a:cubicBezTo>
                                  </a:path>
                                  <a:path w="1949" h="890">
                                    <a:moveTo>
                                      <a:pt x="22161" y="8805"/>
                                    </a:moveTo>
                                    <a:cubicBezTo>
                                      <a:pt x="22161" y="8829"/>
                                      <a:pt x="22159" y="8838"/>
                                      <a:pt x="22140" y="8848"/>
                                    </a:cubicBezTo>
                                    <a:cubicBezTo>
                                      <a:pt x="22159" y="8874"/>
                                      <a:pt x="22191" y="8923"/>
                                      <a:pt x="22204" y="8953"/>
                                    </a:cubicBezTo>
                                    <a:cubicBezTo>
                                      <a:pt x="22204" y="8978"/>
                                      <a:pt x="22206" y="8987"/>
                                      <a:pt x="22225" y="8996"/>
                                    </a:cubicBezTo>
                                  </a:path>
                                  <a:path w="1949" h="890">
                                    <a:moveTo>
                                      <a:pt x="22352" y="8932"/>
                                    </a:moveTo>
                                    <a:cubicBezTo>
                                      <a:pt x="22352" y="9066"/>
                                      <a:pt x="22352" y="9426"/>
                                      <a:pt x="22352" y="9292"/>
                                    </a:cubicBezTo>
                                    <a:cubicBezTo>
                                      <a:pt x="22352" y="9123"/>
                                      <a:pt x="22336" y="8945"/>
                                      <a:pt x="22373" y="8784"/>
                                    </a:cubicBezTo>
                                    <a:cubicBezTo>
                                      <a:pt x="22381" y="8748"/>
                                      <a:pt x="22401" y="8707"/>
                                      <a:pt x="22437" y="8699"/>
                                    </a:cubicBezTo>
                                    <a:cubicBezTo>
                                      <a:pt x="22461" y="8694"/>
                                      <a:pt x="22504" y="8726"/>
                                      <a:pt x="22521" y="8742"/>
                                    </a:cubicBezTo>
                                    <a:cubicBezTo>
                                      <a:pt x="22550" y="8768"/>
                                      <a:pt x="22542" y="8790"/>
                                      <a:pt x="22542" y="8826"/>
                                    </a:cubicBezTo>
                                    <a:cubicBezTo>
                                      <a:pt x="22542" y="8865"/>
                                      <a:pt x="22536" y="8888"/>
                                      <a:pt x="22500" y="8911"/>
                                    </a:cubicBezTo>
                                    <a:cubicBezTo>
                                      <a:pt x="22458" y="8938"/>
                                      <a:pt x="22428" y="8922"/>
                                      <a:pt x="22394" y="8953"/>
                                    </a:cubicBezTo>
                                    <a:cubicBezTo>
                                      <a:pt x="22387" y="8960"/>
                                      <a:pt x="22380" y="8968"/>
                                      <a:pt x="22373" y="8975"/>
                                    </a:cubicBezTo>
                                  </a:path>
                                  <a:path w="1949" h="890">
                                    <a:moveTo>
                                      <a:pt x="22712" y="9080"/>
                                    </a:moveTo>
                                    <a:cubicBezTo>
                                      <a:pt x="22712" y="9059"/>
                                      <a:pt x="22712" y="9052"/>
                                      <a:pt x="22712" y="908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764,8424" coordsize="1949,890" path="m20786,8721c20772,8761,20764,8740,20764,8805c20764,8871,20767,8920,20786,8975c20786,8996,20786,9003,20807,8996c20807,8956,20789,8929,20786,8890c20781,8814,20776,8749,20764,8678c20753,8616,20781,8568,20786,8509c20788,8482,20821,8436,20849,8424c20873,8413,20916,8456,20934,8467c20962,8483,21015,8526,20997,8572c20981,8614,20948,8627,20913,8657c20887,8680,20858,8710,20828,8721c20821,8721,20814,8721,20807,8721em21103,8594c21103,8633,21086,8644,21082,8678c21078,8718,21099,8728,21103,8763c21107,8795,21122,8803,21145,8826c21145,8730,21141,8634,21167,8551c21167,8530,21167,8523,21167,8509c21212,8509,21219,8519,21251,8551c21280,8580,21304,8569,21336,8594em21442,8742c21472,8752,21476,8763,21526,8763c21547,8763,21613,8753,21632,8742c21669,8721,21675,8694,21675,8657c21675,8605,21681,8593,21653,8572c21627,8553,21563,8536,21526,8551c21478,8571,21456,8623,21442,8657c21420,8711,21407,8752,21442,8805c21470,8846,21511,8862,21548,8890c21587,8919,21625,8911,21675,8911em22013,8657c21990,8639,21949,8628,21929,8657c21912,8682,21877,8706,21865,8742c21847,8798,21860,8814,21865,8869c21869,8913,21884,8948,21929,8953c21950,8953,21957,8953,21971,8953em22161,8805c22161,8829,22159,8838,22140,8848c22159,8874,22191,8923,22204,8953c22204,8978,22206,8987,22225,8996em22352,8932c22352,9066,22352,9426,22352,9292c22352,9123,22336,8945,22373,8784c22381,8748,22401,8707,22437,8699c22461,8694,22504,8726,22521,8742c22550,8768,22542,8790,22542,8826c22542,8865,22536,8888,22500,8911c22458,8938,22428,8922,22394,8953c22387,8960,22380,8968,22373,8975em22712,9080c22712,9059,22712,9052,22712,9080e" stroked="t" o:allowincell="t" style="position:absolute;margin-left:295.2pt;margin-top:6.3pt;width:55.2pt;height:25.15pt;mso-wrap-style:none;v-text-anchor:middle">
                      <v:fill o:detectmouseclick="t" on="false"/>
                      <v:stroke color="black" weight="2844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48260</wp:posOffset>
                      </wp:positionV>
                      <wp:extent cx="76200" cy="99695"/>
                      <wp:effectExtent l="14605" t="15240" r="14605" b="139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276">
                                    <a:moveTo>
                                      <a:pt x="12298" y="9017"/>
                                    </a:moveTo>
                                    <a:cubicBezTo>
                                      <a:pt x="12298" y="9010"/>
                                      <a:pt x="12298" y="9003"/>
                                      <a:pt x="12298" y="8996"/>
                                    </a:cubicBezTo>
                                    <a:cubicBezTo>
                                      <a:pt x="12323" y="8988"/>
                                      <a:pt x="12334" y="8960"/>
                                      <a:pt x="12361" y="8932"/>
                                    </a:cubicBezTo>
                                    <a:cubicBezTo>
                                      <a:pt x="12380" y="8913"/>
                                      <a:pt x="12387" y="8909"/>
                                      <a:pt x="12382" y="8890"/>
                                    </a:cubicBezTo>
                                    <a:cubicBezTo>
                                      <a:pt x="12409" y="8877"/>
                                      <a:pt x="12420" y="8861"/>
                                      <a:pt x="12446" y="8848"/>
                                    </a:cubicBezTo>
                                    <a:cubicBezTo>
                                      <a:pt x="12456" y="8807"/>
                                      <a:pt x="12493" y="8800"/>
                                      <a:pt x="12509" y="8763"/>
                                    </a:cubicBezTo>
                                    <a:cubicBezTo>
                                      <a:pt x="12509" y="8756"/>
                                      <a:pt x="12509" y="8749"/>
                                      <a:pt x="12509" y="874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298,8742" coordsize="212,276" path="m12298,9017c12298,9010,12298,9003,12298,8996c12323,8988,12334,8960,12361,8932c12380,8913,12387,8909,12382,8890c12409,8877,12420,8861,12446,8848c12456,8807,12493,8800,12509,8763c12509,8756,12509,8749,12509,8742e" stroked="t" o:allowincell="t" style="position:absolute;margin-left:55.2pt;margin-top:3.8pt;width:5.95pt;height:7.8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5360</wp:posOffset>
                      </wp:positionH>
                      <wp:positionV relativeFrom="paragraph">
                        <wp:posOffset>33020</wp:posOffset>
                      </wp:positionV>
                      <wp:extent cx="69215" cy="53975"/>
                      <wp:effectExtent l="15240" t="15240" r="13970" b="139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150">
                                    <a:moveTo>
                                      <a:pt x="23834" y="8848"/>
                                    </a:moveTo>
                                    <a:cubicBezTo>
                                      <a:pt x="23827" y="8848"/>
                                      <a:pt x="23819" y="8848"/>
                                      <a:pt x="23812" y="8848"/>
                                    </a:cubicBezTo>
                                    <a:cubicBezTo>
                                      <a:pt x="23841" y="8833"/>
                                      <a:pt x="23802" y="8816"/>
                                      <a:pt x="23770" y="8805"/>
                                    </a:cubicBezTo>
                                    <a:cubicBezTo>
                                      <a:pt x="23763" y="8805"/>
                                      <a:pt x="23756" y="8805"/>
                                      <a:pt x="23749" y="8805"/>
                                    </a:cubicBezTo>
                                    <a:cubicBezTo>
                                      <a:pt x="23743" y="8780"/>
                                      <a:pt x="23734" y="8767"/>
                                      <a:pt x="23728" y="8742"/>
                                    </a:cubicBezTo>
                                    <a:cubicBezTo>
                                      <a:pt x="23698" y="8732"/>
                                      <a:pt x="23707" y="8704"/>
                                      <a:pt x="23664" y="8699"/>
                                    </a:cubicBezTo>
                                    <a:cubicBezTo>
                                      <a:pt x="23657" y="8699"/>
                                      <a:pt x="23650" y="8699"/>
                                      <a:pt x="23643" y="86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3643,8699" coordsize="192,150" path="m23834,8848c23827,8848,23819,8848,23812,8848c23841,8833,23802,8816,23770,8805c23763,8805,23756,8805,23749,8805c23743,8780,23734,8767,23728,8742c23698,8732,23707,8704,23664,8699c23657,8699,23650,8699,23643,8699e" stroked="t" o:allowincell="t" style="position:absolute;margin-left:376.8pt;margin-top:2.6pt;width:5.4pt;height:4.2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15570</wp:posOffset>
                      </wp:positionV>
                      <wp:extent cx="30480" cy="99695"/>
                      <wp:effectExtent l="14605" t="15240" r="15240" b="139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277">
                                    <a:moveTo>
                                      <a:pt x="12065" y="9610"/>
                                    </a:moveTo>
                                    <a:cubicBezTo>
                                      <a:pt x="12058" y="9610"/>
                                      <a:pt x="12051" y="9610"/>
                                      <a:pt x="12044" y="9610"/>
                                    </a:cubicBezTo>
                                    <a:cubicBezTo>
                                      <a:pt x="12052" y="9577"/>
                                      <a:pt x="12065" y="9563"/>
                                      <a:pt x="12065" y="9525"/>
                                    </a:cubicBezTo>
                                    <a:cubicBezTo>
                                      <a:pt x="12065" y="9485"/>
                                      <a:pt x="12082" y="9458"/>
                                      <a:pt x="12086" y="9419"/>
                                    </a:cubicBezTo>
                                    <a:cubicBezTo>
                                      <a:pt x="12089" y="9392"/>
                                      <a:pt x="12101" y="9382"/>
                                      <a:pt x="12107" y="9356"/>
                                    </a:cubicBezTo>
                                    <a:cubicBezTo>
                                      <a:pt x="12128" y="9356"/>
                                      <a:pt x="12135" y="9356"/>
                                      <a:pt x="12128" y="93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044,9334" coordsize="85,277" path="m12065,9610c12058,9610,12051,9610,12044,9610c12052,9577,12065,9563,12065,9525c12065,9485,12082,9458,12086,9419c12089,9392,12101,9382,12107,9356c12128,9356,12135,9356,12128,9334e" stroked="t" o:allowincell="t" style="position:absolute;margin-left:48pt;margin-top:9.1pt;width:2.35pt;height:7.8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907280</wp:posOffset>
                      </wp:positionH>
                      <wp:positionV relativeFrom="paragraph">
                        <wp:posOffset>123190</wp:posOffset>
                      </wp:positionV>
                      <wp:extent cx="60960" cy="320675"/>
                      <wp:effectExtent l="14605" t="15240" r="14605" b="139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890">
                                    <a:moveTo>
                                      <a:pt x="24151" y="10245"/>
                                    </a:moveTo>
                                    <a:cubicBezTo>
                                      <a:pt x="24151" y="10238"/>
                                      <a:pt x="24151" y="10230"/>
                                      <a:pt x="24151" y="10223"/>
                                    </a:cubicBezTo>
                                    <a:cubicBezTo>
                                      <a:pt x="24121" y="10213"/>
                                      <a:pt x="24130" y="10217"/>
                                      <a:pt x="24130" y="10181"/>
                                    </a:cubicBezTo>
                                    <a:cubicBezTo>
                                      <a:pt x="24098" y="10170"/>
                                      <a:pt x="24109" y="10156"/>
                                      <a:pt x="24109" y="10118"/>
                                    </a:cubicBezTo>
                                    <a:cubicBezTo>
                                      <a:pt x="24109" y="10075"/>
                                      <a:pt x="24100" y="10068"/>
                                      <a:pt x="24088" y="10033"/>
                                    </a:cubicBezTo>
                                    <a:cubicBezTo>
                                      <a:pt x="24077" y="9999"/>
                                      <a:pt x="24078" y="10024"/>
                                      <a:pt x="24066" y="9991"/>
                                    </a:cubicBezTo>
                                  </a:path>
                                  <a:path w="170" h="890">
                                    <a:moveTo>
                                      <a:pt x="24130" y="9610"/>
                                    </a:moveTo>
                                    <a:cubicBezTo>
                                      <a:pt x="24130" y="9603"/>
                                      <a:pt x="24130" y="9595"/>
                                      <a:pt x="24130" y="9588"/>
                                    </a:cubicBezTo>
                                    <a:cubicBezTo>
                                      <a:pt x="24100" y="9578"/>
                                      <a:pt x="24109" y="9582"/>
                                      <a:pt x="24109" y="9546"/>
                                    </a:cubicBezTo>
                                    <a:cubicBezTo>
                                      <a:pt x="24078" y="9538"/>
                                      <a:pt x="24056" y="9515"/>
                                      <a:pt x="24045" y="9483"/>
                                    </a:cubicBezTo>
                                    <a:cubicBezTo>
                                      <a:pt x="24033" y="9446"/>
                                      <a:pt x="23998" y="9433"/>
                                      <a:pt x="23982" y="9398"/>
                                    </a:cubicBezTo>
                                    <a:cubicBezTo>
                                      <a:pt x="23982" y="9377"/>
                                      <a:pt x="23982" y="9370"/>
                                      <a:pt x="23982" y="935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3982,9356" coordsize="170,890" path="m24151,10245c24151,10238,24151,10230,24151,10223c24121,10213,24130,10217,24130,10181c24098,10170,24109,10156,24109,10118c24109,10075,24100,10068,24088,10033c24077,9999,24078,10024,24066,9991em24130,9610c24130,9603,24130,9595,24130,9588c24100,9578,24109,9582,24109,9546c24078,9538,24056,9515,24045,9483c24033,9446,23998,9433,23982,9398c23982,9377,23982,9370,23982,9356e" stroked="t" o:allowincell="t" style="position:absolute;margin-left:386.4pt;margin-top:9.7pt;width:4.75pt;height:25.2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9690</wp:posOffset>
                      </wp:positionV>
                      <wp:extent cx="15240" cy="129540"/>
                      <wp:effectExtent l="14605" t="14605" r="14605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360">
                                    <a:moveTo>
                                      <a:pt x="11938" y="10350"/>
                                    </a:moveTo>
                                    <a:cubicBezTo>
                                      <a:pt x="11938" y="10294"/>
                                      <a:pt x="11949" y="10247"/>
                                      <a:pt x="11959" y="10202"/>
                                    </a:cubicBezTo>
                                    <a:cubicBezTo>
                                      <a:pt x="11970" y="10153"/>
                                      <a:pt x="11980" y="10129"/>
                                      <a:pt x="11980" y="10075"/>
                                    </a:cubicBezTo>
                                    <a:cubicBezTo>
                                      <a:pt x="11980" y="10047"/>
                                      <a:pt x="11980" y="10019"/>
                                      <a:pt x="11980" y="999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938,9991" coordsize="43,360" path="m11938,10350c11938,10294,11949,10247,11959,10202c11970,10153,11980,10129,11980,10075c11980,10047,11980,10019,11980,9991e" stroked="t" o:allowincell="t" style="position:absolute;margin-left:45pt;margin-top:4.7pt;width:1.15pt;height:10.15pt;mso-wrap-style:none;v-text-anchor:middle">
                      <v:fill o:detectmouseclick="t" on="false"/>
                      <v:stroke color="red" weight="2844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81280</wp:posOffset>
                      </wp:positionV>
                      <wp:extent cx="1059180" cy="290195"/>
                      <wp:effectExtent l="15240" t="17780" r="14605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12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3" h="806">
                                    <a:moveTo>
                                      <a:pt x="21759" y="10753"/>
                                    </a:moveTo>
                                    <a:cubicBezTo>
                                      <a:pt x="21759" y="10798"/>
                                      <a:pt x="21745" y="10823"/>
                                      <a:pt x="21738" y="10858"/>
                                    </a:cubicBezTo>
                                    <a:cubicBezTo>
                                      <a:pt x="21726" y="10915"/>
                                      <a:pt x="21771" y="10955"/>
                                      <a:pt x="21780" y="11007"/>
                                    </a:cubicBezTo>
                                    <a:cubicBezTo>
                                      <a:pt x="21788" y="11052"/>
                                      <a:pt x="21788" y="11112"/>
                                      <a:pt x="21802" y="11155"/>
                                    </a:cubicBezTo>
                                    <a:cubicBezTo>
                                      <a:pt x="21809" y="11169"/>
                                      <a:pt x="21816" y="11183"/>
                                      <a:pt x="21823" y="11197"/>
                                    </a:cubicBezTo>
                                    <a:cubicBezTo>
                                      <a:pt x="21856" y="11175"/>
                                      <a:pt x="21844" y="11122"/>
                                      <a:pt x="21844" y="11070"/>
                                    </a:cubicBezTo>
                                    <a:cubicBezTo>
                                      <a:pt x="21844" y="10919"/>
                                      <a:pt x="21843" y="10770"/>
                                      <a:pt x="21865" y="10626"/>
                                    </a:cubicBezTo>
                                    <a:cubicBezTo>
                                      <a:pt x="21870" y="10594"/>
                                      <a:pt x="21857" y="10519"/>
                                      <a:pt x="21886" y="10499"/>
                                    </a:cubicBezTo>
                                    <a:cubicBezTo>
                                      <a:pt x="21893" y="10499"/>
                                      <a:pt x="21900" y="10499"/>
                                      <a:pt x="21907" y="10499"/>
                                    </a:cubicBezTo>
                                    <a:cubicBezTo>
                                      <a:pt x="21932" y="10531"/>
                                      <a:pt x="21936" y="10568"/>
                                      <a:pt x="21950" y="10604"/>
                                    </a:cubicBezTo>
                                    <a:cubicBezTo>
                                      <a:pt x="21979" y="10678"/>
                                      <a:pt x="21988" y="10760"/>
                                      <a:pt x="22013" y="10837"/>
                                    </a:cubicBezTo>
                                    <a:cubicBezTo>
                                      <a:pt x="22039" y="10916"/>
                                      <a:pt x="22069" y="10993"/>
                                      <a:pt x="22098" y="11070"/>
                                    </a:cubicBezTo>
                                    <a:cubicBezTo>
                                      <a:pt x="22116" y="11118"/>
                                      <a:pt x="22135" y="11197"/>
                                      <a:pt x="22161" y="11239"/>
                                    </a:cubicBezTo>
                                    <a:cubicBezTo>
                                      <a:pt x="22181" y="11259"/>
                                      <a:pt x="22185" y="11266"/>
                                      <a:pt x="22204" y="11261"/>
                                    </a:cubicBezTo>
                                  </a:path>
                                  <a:path w="2943" h="806">
                                    <a:moveTo>
                                      <a:pt x="21865" y="11007"/>
                                    </a:moveTo>
                                    <a:cubicBezTo>
                                      <a:pt x="21910" y="11007"/>
                                      <a:pt x="21928" y="11021"/>
                                      <a:pt x="21971" y="11028"/>
                                    </a:cubicBezTo>
                                    <a:cubicBezTo>
                                      <a:pt x="22018" y="11036"/>
                                      <a:pt x="22051" y="11007"/>
                                      <a:pt x="22098" y="11007"/>
                                    </a:cubicBezTo>
                                  </a:path>
                                  <a:path w="2943" h="806">
                                    <a:moveTo>
                                      <a:pt x="22288" y="10880"/>
                                    </a:moveTo>
                                    <a:cubicBezTo>
                                      <a:pt x="22254" y="10903"/>
                                      <a:pt x="22271" y="10925"/>
                                      <a:pt x="22288" y="10964"/>
                                    </a:cubicBezTo>
                                    <a:cubicBezTo>
                                      <a:pt x="22314" y="11023"/>
                                      <a:pt x="22331" y="11048"/>
                                      <a:pt x="22331" y="11112"/>
                                    </a:cubicBezTo>
                                    <a:cubicBezTo>
                                      <a:pt x="22331" y="11137"/>
                                      <a:pt x="22333" y="11146"/>
                                      <a:pt x="22352" y="11155"/>
                                    </a:cubicBezTo>
                                    <a:cubicBezTo>
                                      <a:pt x="22352" y="11215"/>
                                      <a:pt x="22355" y="11117"/>
                                      <a:pt x="22352" y="11112"/>
                                    </a:cubicBezTo>
                                    <a:cubicBezTo>
                                      <a:pt x="22326" y="11064"/>
                                      <a:pt x="22331" y="11022"/>
                                      <a:pt x="22331" y="10964"/>
                                    </a:cubicBezTo>
                                    <a:cubicBezTo>
                                      <a:pt x="22331" y="10911"/>
                                      <a:pt x="22333" y="10864"/>
                                      <a:pt x="22352" y="10816"/>
                                    </a:cubicBezTo>
                                    <a:cubicBezTo>
                                      <a:pt x="22359" y="10799"/>
                                      <a:pt x="22415" y="10731"/>
                                      <a:pt x="22415" y="10731"/>
                                    </a:cubicBezTo>
                                    <a:cubicBezTo>
                                      <a:pt x="22479" y="10743"/>
                                      <a:pt x="22480" y="10766"/>
                                      <a:pt x="22500" y="10816"/>
                                    </a:cubicBezTo>
                                    <a:cubicBezTo>
                                      <a:pt x="22528" y="10886"/>
                                      <a:pt x="22540" y="10964"/>
                                      <a:pt x="22564" y="11028"/>
                                    </a:cubicBezTo>
                                    <a:cubicBezTo>
                                      <a:pt x="22575" y="11057"/>
                                      <a:pt x="22600" y="11101"/>
                                      <a:pt x="22606" y="11112"/>
                                    </a:cubicBezTo>
                                    <a:cubicBezTo>
                                      <a:pt x="22606" y="11119"/>
                                      <a:pt x="22606" y="11127"/>
                                      <a:pt x="22606" y="11134"/>
                                    </a:cubicBezTo>
                                  </a:path>
                                  <a:path w="2943" h="806">
                                    <a:moveTo>
                                      <a:pt x="22691" y="10901"/>
                                    </a:moveTo>
                                    <a:cubicBezTo>
                                      <a:pt x="22691" y="10952"/>
                                      <a:pt x="22690" y="10980"/>
                                      <a:pt x="22712" y="11028"/>
                                    </a:cubicBezTo>
                                    <a:cubicBezTo>
                                      <a:pt x="22731" y="11068"/>
                                      <a:pt x="22751" y="11101"/>
                                      <a:pt x="22775" y="11134"/>
                                    </a:cubicBezTo>
                                  </a:path>
                                  <a:path w="2943" h="806">
                                    <a:moveTo>
                                      <a:pt x="22923" y="11028"/>
                                    </a:moveTo>
                                    <a:cubicBezTo>
                                      <a:pt x="22923" y="11056"/>
                                      <a:pt x="22923" y="11084"/>
                                      <a:pt x="22923" y="11112"/>
                                    </a:cubicBezTo>
                                    <a:cubicBezTo>
                                      <a:pt x="22923" y="11163"/>
                                      <a:pt x="22904" y="11079"/>
                                      <a:pt x="22902" y="11070"/>
                                    </a:cubicBezTo>
                                    <a:cubicBezTo>
                                      <a:pt x="22882" y="10978"/>
                                      <a:pt x="22902" y="10860"/>
                                      <a:pt x="22923" y="10774"/>
                                    </a:cubicBezTo>
                                    <a:cubicBezTo>
                                      <a:pt x="22933" y="10734"/>
                                      <a:pt x="22959" y="10716"/>
                                      <a:pt x="23008" y="10731"/>
                                    </a:cubicBezTo>
                                    <a:cubicBezTo>
                                      <a:pt x="23077" y="10752"/>
                                      <a:pt x="23093" y="10804"/>
                                      <a:pt x="23114" y="10858"/>
                                    </a:cubicBezTo>
                                    <a:cubicBezTo>
                                      <a:pt x="23137" y="10918"/>
                                      <a:pt x="23179" y="10970"/>
                                      <a:pt x="23199" y="11028"/>
                                    </a:cubicBezTo>
                                    <a:cubicBezTo>
                                      <a:pt x="23210" y="11061"/>
                                      <a:pt x="23209" y="11037"/>
                                      <a:pt x="23220" y="11070"/>
                                    </a:cubicBezTo>
                                    <a:cubicBezTo>
                                      <a:pt x="23220" y="11028"/>
                                      <a:pt x="23205" y="10996"/>
                                      <a:pt x="23199" y="10964"/>
                                    </a:cubicBezTo>
                                    <a:cubicBezTo>
                                      <a:pt x="23188" y="10907"/>
                                      <a:pt x="23186" y="10797"/>
                                      <a:pt x="23220" y="10753"/>
                                    </a:cubicBezTo>
                                    <a:cubicBezTo>
                                      <a:pt x="23243" y="10723"/>
                                      <a:pt x="23276" y="10697"/>
                                      <a:pt x="23304" y="10731"/>
                                    </a:cubicBezTo>
                                    <a:cubicBezTo>
                                      <a:pt x="23355" y="10793"/>
                                      <a:pt x="23379" y="10891"/>
                                      <a:pt x="23410" y="10964"/>
                                    </a:cubicBezTo>
                                    <a:cubicBezTo>
                                      <a:pt x="23429" y="11008"/>
                                      <a:pt x="23425" y="11085"/>
                                      <a:pt x="23474" y="11112"/>
                                    </a:cubicBezTo>
                                    <a:cubicBezTo>
                                      <a:pt x="23495" y="11112"/>
                                      <a:pt x="23502" y="11112"/>
                                      <a:pt x="23495" y="11134"/>
                                    </a:cubicBezTo>
                                  </a:path>
                                  <a:path w="2943" h="806">
                                    <a:moveTo>
                                      <a:pt x="23728" y="10858"/>
                                    </a:moveTo>
                                    <a:cubicBezTo>
                                      <a:pt x="23687" y="10828"/>
                                      <a:pt x="23693" y="10821"/>
                                      <a:pt x="23643" y="10816"/>
                                    </a:cubicBezTo>
                                    <a:cubicBezTo>
                                      <a:pt x="23602" y="10812"/>
                                      <a:pt x="23575" y="10850"/>
                                      <a:pt x="23558" y="10880"/>
                                    </a:cubicBezTo>
                                    <a:cubicBezTo>
                                      <a:pt x="23540" y="10912"/>
                                      <a:pt x="23518" y="10991"/>
                                      <a:pt x="23537" y="11028"/>
                                    </a:cubicBezTo>
                                    <a:cubicBezTo>
                                      <a:pt x="23555" y="11065"/>
                                      <a:pt x="23587" y="11070"/>
                                      <a:pt x="23622" y="11070"/>
                                    </a:cubicBezTo>
                                    <a:cubicBezTo>
                                      <a:pt x="23663" y="11070"/>
                                      <a:pt x="23688" y="11017"/>
                                      <a:pt x="23707" y="10985"/>
                                    </a:cubicBezTo>
                                    <a:cubicBezTo>
                                      <a:pt x="23739" y="10933"/>
                                      <a:pt x="23728" y="10875"/>
                                      <a:pt x="23728" y="10816"/>
                                    </a:cubicBezTo>
                                    <a:cubicBezTo>
                                      <a:pt x="23728" y="10781"/>
                                      <a:pt x="23718" y="10846"/>
                                      <a:pt x="23728" y="10880"/>
                                    </a:cubicBezTo>
                                    <a:cubicBezTo>
                                      <a:pt x="23752" y="10961"/>
                                      <a:pt x="23767" y="10977"/>
                                      <a:pt x="23834" y="11028"/>
                                    </a:cubicBezTo>
                                    <a:cubicBezTo>
                                      <a:pt x="23883" y="11065"/>
                                      <a:pt x="23920" y="11088"/>
                                      <a:pt x="23982" y="11091"/>
                                    </a:cubicBezTo>
                                    <a:cubicBezTo>
                                      <a:pt x="24052" y="11095"/>
                                      <a:pt x="24103" y="11053"/>
                                      <a:pt x="24151" y="11007"/>
                                    </a:cubicBezTo>
                                    <a:cubicBezTo>
                                      <a:pt x="24207" y="10953"/>
                                      <a:pt x="24246" y="10852"/>
                                      <a:pt x="24257" y="10774"/>
                                    </a:cubicBezTo>
                                    <a:cubicBezTo>
                                      <a:pt x="24268" y="10696"/>
                                      <a:pt x="24281" y="10618"/>
                                      <a:pt x="24257" y="10541"/>
                                    </a:cubicBezTo>
                                    <a:cubicBezTo>
                                      <a:pt x="24248" y="10513"/>
                                      <a:pt x="24169" y="10426"/>
                                      <a:pt x="24130" y="10456"/>
                                    </a:cubicBezTo>
                                    <a:cubicBezTo>
                                      <a:pt x="24084" y="10492"/>
                                      <a:pt x="24010" y="10569"/>
                                      <a:pt x="23982" y="10626"/>
                                    </a:cubicBezTo>
                                    <a:cubicBezTo>
                                      <a:pt x="23950" y="10691"/>
                                      <a:pt x="23948" y="10809"/>
                                      <a:pt x="23961" y="10880"/>
                                    </a:cubicBezTo>
                                    <a:cubicBezTo>
                                      <a:pt x="23979" y="10978"/>
                                      <a:pt x="24031" y="11031"/>
                                      <a:pt x="24109" y="11070"/>
                                    </a:cubicBezTo>
                                    <a:cubicBezTo>
                                      <a:pt x="24164" y="11097"/>
                                      <a:pt x="24195" y="11112"/>
                                      <a:pt x="24257" y="11112"/>
                                    </a:cubicBezTo>
                                  </a:path>
                                  <a:path w="2943" h="806">
                                    <a:moveTo>
                                      <a:pt x="24617" y="10689"/>
                                    </a:moveTo>
                                    <a:cubicBezTo>
                                      <a:pt x="24548" y="10689"/>
                                      <a:pt x="24491" y="10695"/>
                                      <a:pt x="24426" y="10710"/>
                                    </a:cubicBezTo>
                                    <a:cubicBezTo>
                                      <a:pt x="24402" y="10710"/>
                                      <a:pt x="24393" y="10712"/>
                                      <a:pt x="24384" y="10731"/>
                                    </a:cubicBezTo>
                                    <a:cubicBezTo>
                                      <a:pt x="24417" y="10788"/>
                                      <a:pt x="24408" y="10816"/>
                                      <a:pt x="24469" y="10858"/>
                                    </a:cubicBezTo>
                                    <a:cubicBezTo>
                                      <a:pt x="24534" y="10902"/>
                                      <a:pt x="24580" y="10953"/>
                                      <a:pt x="24638" y="11007"/>
                                    </a:cubicBezTo>
                                    <a:cubicBezTo>
                                      <a:pt x="24663" y="11030"/>
                                      <a:pt x="24672" y="11040"/>
                                      <a:pt x="24680" y="11070"/>
                                    </a:cubicBezTo>
                                    <a:cubicBezTo>
                                      <a:pt x="24621" y="11070"/>
                                      <a:pt x="24567" y="11063"/>
                                      <a:pt x="24511" y="11049"/>
                                    </a:cubicBezTo>
                                    <a:cubicBezTo>
                                      <a:pt x="24459" y="11036"/>
                                      <a:pt x="24435" y="11028"/>
                                      <a:pt x="24384" y="1102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1738,10456" coordsize="2943,806" path="m21759,10753c21759,10798,21745,10823,21738,10858c21726,10915,21771,10955,21780,11007c21788,11052,21788,11112,21802,11155c21809,11169,21816,11183,21823,11197c21856,11175,21844,11122,21844,11070c21844,10919,21843,10770,21865,10626c21870,10594,21857,10519,21886,10499c21893,10499,21900,10499,21907,10499c21932,10531,21936,10568,21950,10604c21979,10678,21988,10760,22013,10837c22039,10916,22069,10993,22098,11070c22116,11118,22135,11197,22161,11239c22181,11259,22185,11266,22204,11261em21865,11007c21910,11007,21928,11021,21971,11028c22018,11036,22051,11007,22098,11007em22288,10880c22254,10903,22271,10925,22288,10964c22314,11023,22331,11048,22331,11112c22331,11137,22333,11146,22352,11155c22352,11215,22355,11117,22352,11112c22326,11064,22331,11022,22331,10964c22331,10911,22333,10864,22352,10816c22359,10799,22415,10731,22415,10731c22479,10743,22480,10766,22500,10816c22528,10886,22540,10964,22564,11028c22575,11057,22600,11101,22606,11112c22606,11119,22606,11127,22606,11134em22691,10901c22691,10952,22690,10980,22712,11028c22731,11068,22751,11101,22775,11134em22923,11028c22923,11056,22923,11084,22923,11112c22923,11163,22904,11079,22902,11070c22882,10978,22902,10860,22923,10774c22933,10734,22959,10716,23008,10731c23077,10752,23093,10804,23114,10858c23137,10918,23179,10970,23199,11028c23210,11061,23209,11037,23220,11070c23220,11028,23205,10996,23199,10964c23188,10907,23186,10797,23220,10753c23243,10723,23276,10697,23304,10731c23355,10793,23379,10891,23410,10964c23429,11008,23425,11085,23474,11112c23495,11112,23502,11112,23495,11134em23728,10858c23687,10828,23693,10821,23643,10816c23602,10812,23575,10850,23558,10880c23540,10912,23518,10991,23537,11028c23555,11065,23587,11070,23622,11070c23663,11070,23688,11017,23707,10985c23739,10933,23728,10875,23728,10816c23728,10781,23718,10846,23728,10880c23752,10961,23767,10977,23834,11028c23883,11065,23920,11088,23982,11091c24052,11095,24103,11053,24151,11007c24207,10953,24246,10852,24257,10774c24268,10696,24281,10618,24257,10541c24248,10513,24169,10426,24130,10456c24084,10492,24010,10569,23982,10626c23950,10691,23948,10809,23961,10880c23979,10978,24031,11031,24109,11070c24164,11097,24195,11112,24257,11112em24617,10689c24548,10689,24491,10695,24426,10710c24402,10710,24393,10712,24384,10731c24417,10788,24408,10816,24469,10858c24534,10902,24580,10953,24638,11007c24663,11030,24672,11040,24680,11070c24621,11070,24567,11063,24511,11049c24459,11036,24435,11028,24384,11028e" stroked="t" o:allowincell="t" style="position:absolute;margin-left:322.8pt;margin-top:6.4pt;width:83.35pt;height:22.8pt;mso-wrap-style:none;v-text-anchor:middle">
                      <v:fill o:detectmouseclick="t" on="false"/>
                      <v:stroke color="black" weight="2844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3810</wp:posOffset>
                      </wp:positionV>
                      <wp:extent cx="769620" cy="313055"/>
                      <wp:effectExtent l="17145" t="15240" r="14605" b="139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869">
                                    <a:moveTo>
                                      <a:pt x="11896" y="10858"/>
                                    </a:moveTo>
                                    <a:cubicBezTo>
                                      <a:pt x="11896" y="10995"/>
                                      <a:pt x="11895" y="11130"/>
                                      <a:pt x="11917" y="11261"/>
                                    </a:cubicBezTo>
                                    <a:cubicBezTo>
                                      <a:pt x="11926" y="11316"/>
                                      <a:pt x="11935" y="11375"/>
                                      <a:pt x="11938" y="11430"/>
                                    </a:cubicBezTo>
                                    <a:cubicBezTo>
                                      <a:pt x="11940" y="11458"/>
                                      <a:pt x="11938" y="11487"/>
                                      <a:pt x="11938" y="11515"/>
                                    </a:cubicBezTo>
                                    <a:cubicBezTo>
                                      <a:pt x="11977" y="11501"/>
                                      <a:pt x="11941" y="11476"/>
                                      <a:pt x="11938" y="11430"/>
                                    </a:cubicBezTo>
                                    <a:cubicBezTo>
                                      <a:pt x="11934" y="11369"/>
                                      <a:pt x="11920" y="11320"/>
                                      <a:pt x="11917" y="11261"/>
                                    </a:cubicBezTo>
                                    <a:cubicBezTo>
                                      <a:pt x="11914" y="11199"/>
                                      <a:pt x="11884" y="11150"/>
                                      <a:pt x="11874" y="11091"/>
                                    </a:cubicBezTo>
                                    <a:cubicBezTo>
                                      <a:pt x="11863" y="11030"/>
                                      <a:pt x="11862" y="10932"/>
                                      <a:pt x="11896" y="10880"/>
                                    </a:cubicBezTo>
                                    <a:cubicBezTo>
                                      <a:pt x="11919" y="10845"/>
                                      <a:pt x="11962" y="10826"/>
                                      <a:pt x="12001" y="10816"/>
                                    </a:cubicBezTo>
                                    <a:cubicBezTo>
                                      <a:pt x="12026" y="10810"/>
                                      <a:pt x="12069" y="10842"/>
                                      <a:pt x="12086" y="10858"/>
                                    </a:cubicBezTo>
                                    <a:cubicBezTo>
                                      <a:pt x="12128" y="10897"/>
                                      <a:pt x="12115" y="10918"/>
                                      <a:pt x="12107" y="10964"/>
                                    </a:cubicBezTo>
                                    <a:cubicBezTo>
                                      <a:pt x="12100" y="11007"/>
                                      <a:pt x="12085" y="11036"/>
                                      <a:pt x="12065" y="11070"/>
                                    </a:cubicBezTo>
                                    <a:cubicBezTo>
                                      <a:pt x="12050" y="11097"/>
                                      <a:pt x="12015" y="11166"/>
                                      <a:pt x="11980" y="11176"/>
                                    </a:cubicBezTo>
                                    <a:cubicBezTo>
                                      <a:pt x="11948" y="11185"/>
                                      <a:pt x="11926" y="11189"/>
                                      <a:pt x="11896" y="11197"/>
                                    </a:cubicBezTo>
                                  </a:path>
                                  <a:path w="2139" h="869">
                                    <a:moveTo>
                                      <a:pt x="12234" y="11197"/>
                                    </a:moveTo>
                                    <a:cubicBezTo>
                                      <a:pt x="12260" y="11177"/>
                                      <a:pt x="12286" y="11159"/>
                                      <a:pt x="12319" y="11155"/>
                                    </a:cubicBezTo>
                                    <a:cubicBezTo>
                                      <a:pt x="12342" y="11152"/>
                                      <a:pt x="12410" y="11109"/>
                                      <a:pt x="12425" y="11091"/>
                                    </a:cubicBezTo>
                                    <a:cubicBezTo>
                                      <a:pt x="12465" y="11044"/>
                                      <a:pt x="12470" y="10996"/>
                                      <a:pt x="12488" y="10943"/>
                                    </a:cubicBezTo>
                                    <a:cubicBezTo>
                                      <a:pt x="12511" y="10873"/>
                                      <a:pt x="12531" y="10828"/>
                                      <a:pt x="12531" y="10753"/>
                                    </a:cubicBezTo>
                                    <a:cubicBezTo>
                                      <a:pt x="12531" y="10718"/>
                                      <a:pt x="12530" y="10678"/>
                                      <a:pt x="12509" y="10668"/>
                                    </a:cubicBezTo>
                                    <a:cubicBezTo>
                                      <a:pt x="12497" y="10662"/>
                                      <a:pt x="12460" y="10668"/>
                                      <a:pt x="12446" y="10668"/>
                                    </a:cubicBezTo>
                                    <a:cubicBezTo>
                                      <a:pt x="12438" y="10727"/>
                                      <a:pt x="12413" y="10773"/>
                                      <a:pt x="12404" y="10837"/>
                                    </a:cubicBezTo>
                                    <a:cubicBezTo>
                                      <a:pt x="12394" y="10910"/>
                                      <a:pt x="12396" y="11004"/>
                                      <a:pt x="12425" y="11070"/>
                                    </a:cubicBezTo>
                                    <a:cubicBezTo>
                                      <a:pt x="12450" y="11126"/>
                                      <a:pt x="12478" y="11148"/>
                                      <a:pt x="12531" y="11176"/>
                                    </a:cubicBezTo>
                                    <a:cubicBezTo>
                                      <a:pt x="12580" y="11202"/>
                                      <a:pt x="12595" y="11207"/>
                                      <a:pt x="12636" y="11176"/>
                                    </a:cubicBezTo>
                                  </a:path>
                                  <a:path w="2139" h="869">
                                    <a:moveTo>
                                      <a:pt x="12848" y="10858"/>
                                    </a:moveTo>
                                    <a:cubicBezTo>
                                      <a:pt x="12828" y="10843"/>
                                      <a:pt x="12771" y="10817"/>
                                      <a:pt x="12742" y="10837"/>
                                    </a:cubicBezTo>
                                    <a:cubicBezTo>
                                      <a:pt x="12729" y="10846"/>
                                      <a:pt x="12683" y="10944"/>
                                      <a:pt x="12679" y="10964"/>
                                    </a:cubicBezTo>
                                    <a:cubicBezTo>
                                      <a:pt x="12665" y="11028"/>
                                      <a:pt x="12668" y="11059"/>
                                      <a:pt x="12679" y="11112"/>
                                    </a:cubicBezTo>
                                    <a:cubicBezTo>
                                      <a:pt x="12688" y="11155"/>
                                      <a:pt x="12689" y="11170"/>
                                      <a:pt x="12742" y="11176"/>
                                    </a:cubicBezTo>
                                    <a:cubicBezTo>
                                      <a:pt x="12754" y="11177"/>
                                      <a:pt x="12819" y="11135"/>
                                      <a:pt x="12827" y="11112"/>
                                    </a:cubicBezTo>
                                    <a:cubicBezTo>
                                      <a:pt x="12851" y="11046"/>
                                      <a:pt x="12869" y="10974"/>
                                      <a:pt x="12869" y="10901"/>
                                    </a:cubicBezTo>
                                    <a:cubicBezTo>
                                      <a:pt x="12869" y="10857"/>
                                      <a:pt x="12884" y="10807"/>
                                      <a:pt x="12848" y="10795"/>
                                    </a:cubicBezTo>
                                    <a:cubicBezTo>
                                      <a:pt x="12848" y="10836"/>
                                      <a:pt x="12857" y="10885"/>
                                      <a:pt x="12869" y="10922"/>
                                    </a:cubicBezTo>
                                    <a:cubicBezTo>
                                      <a:pt x="12888" y="10979"/>
                                      <a:pt x="12897" y="11039"/>
                                      <a:pt x="12933" y="11091"/>
                                    </a:cubicBezTo>
                                    <a:cubicBezTo>
                                      <a:pt x="12945" y="11108"/>
                                      <a:pt x="12982" y="11162"/>
                                      <a:pt x="12996" y="11155"/>
                                    </a:cubicBezTo>
                                    <a:cubicBezTo>
                                      <a:pt x="13003" y="11148"/>
                                      <a:pt x="13010" y="11141"/>
                                      <a:pt x="13017" y="11134"/>
                                    </a:cubicBezTo>
                                  </a:path>
                                  <a:path w="2139" h="869">
                                    <a:moveTo>
                                      <a:pt x="13102" y="10880"/>
                                    </a:moveTo>
                                    <a:cubicBezTo>
                                      <a:pt x="13102" y="10983"/>
                                      <a:pt x="13107" y="11079"/>
                                      <a:pt x="13123" y="11176"/>
                                    </a:cubicBezTo>
                                    <a:cubicBezTo>
                                      <a:pt x="13129" y="11211"/>
                                      <a:pt x="13159" y="11293"/>
                                      <a:pt x="13144" y="11261"/>
                                    </a:cubicBezTo>
                                    <a:cubicBezTo>
                                      <a:pt x="13118" y="11206"/>
                                      <a:pt x="13123" y="11158"/>
                                      <a:pt x="13123" y="11091"/>
                                    </a:cubicBezTo>
                                    <a:cubicBezTo>
                                      <a:pt x="13123" y="11020"/>
                                      <a:pt x="13099" y="10892"/>
                                      <a:pt x="13144" y="10837"/>
                                    </a:cubicBezTo>
                                    <a:cubicBezTo>
                                      <a:pt x="13170" y="10805"/>
                                      <a:pt x="13217" y="10816"/>
                                      <a:pt x="13229" y="10858"/>
                                    </a:cubicBezTo>
                                    <a:cubicBezTo>
                                      <a:pt x="13247" y="10920"/>
                                      <a:pt x="13250" y="10982"/>
                                      <a:pt x="13250" y="11049"/>
                                    </a:cubicBezTo>
                                    <a:cubicBezTo>
                                      <a:pt x="13250" y="11087"/>
                                      <a:pt x="13271" y="11115"/>
                                      <a:pt x="13271" y="11155"/>
                                    </a:cubicBezTo>
                                    <a:cubicBezTo>
                                      <a:pt x="13271" y="11162"/>
                                      <a:pt x="13271" y="11169"/>
                                      <a:pt x="13271" y="11176"/>
                                    </a:cubicBezTo>
                                  </a:path>
                                  <a:path w="2139" h="869">
                                    <a:moveTo>
                                      <a:pt x="13441" y="10647"/>
                                    </a:moveTo>
                                    <a:cubicBezTo>
                                      <a:pt x="13418" y="10655"/>
                                      <a:pt x="13408" y="10677"/>
                                      <a:pt x="13420" y="10710"/>
                                    </a:cubicBezTo>
                                    <a:cubicBezTo>
                                      <a:pt x="13446" y="10784"/>
                                      <a:pt x="13424" y="10848"/>
                                      <a:pt x="13441" y="10922"/>
                                    </a:cubicBezTo>
                                    <a:cubicBezTo>
                                      <a:pt x="13451" y="10964"/>
                                      <a:pt x="13466" y="11056"/>
                                      <a:pt x="13483" y="11091"/>
                                    </a:cubicBezTo>
                                    <a:cubicBezTo>
                                      <a:pt x="13498" y="11121"/>
                                      <a:pt x="13501" y="11147"/>
                                      <a:pt x="13525" y="11155"/>
                                    </a:cubicBezTo>
                                  </a:path>
                                  <a:path w="2139" h="869">
                                    <a:moveTo>
                                      <a:pt x="13335" y="10901"/>
                                    </a:moveTo>
                                    <a:cubicBezTo>
                                      <a:pt x="13376" y="10911"/>
                                      <a:pt x="13417" y="10935"/>
                                      <a:pt x="13462" y="10943"/>
                                    </a:cubicBezTo>
                                    <a:cubicBezTo>
                                      <a:pt x="13522" y="10953"/>
                                      <a:pt x="13591" y="10943"/>
                                      <a:pt x="13652" y="10943"/>
                                    </a:cubicBezTo>
                                  </a:path>
                                  <a:path w="2139" h="869">
                                    <a:moveTo>
                                      <a:pt x="13970" y="10816"/>
                                    </a:moveTo>
                                    <a:cubicBezTo>
                                      <a:pt x="13934" y="10789"/>
                                      <a:pt x="13912" y="10778"/>
                                      <a:pt x="13864" y="10774"/>
                                    </a:cubicBezTo>
                                    <a:cubicBezTo>
                                      <a:pt x="13838" y="10772"/>
                                      <a:pt x="13772" y="10775"/>
                                      <a:pt x="13758" y="10795"/>
                                    </a:cubicBezTo>
                                    <a:cubicBezTo>
                                      <a:pt x="13734" y="10830"/>
                                      <a:pt x="13787" y="10859"/>
                                      <a:pt x="13801" y="10880"/>
                                    </a:cubicBezTo>
                                    <a:cubicBezTo>
                                      <a:pt x="13837" y="10935"/>
                                      <a:pt x="13874" y="10993"/>
                                      <a:pt x="13928" y="11028"/>
                                    </a:cubicBezTo>
                                    <a:cubicBezTo>
                                      <a:pt x="13966" y="11052"/>
                                      <a:pt x="14007" y="11064"/>
                                      <a:pt x="14012" y="11112"/>
                                    </a:cubicBezTo>
                                    <a:cubicBezTo>
                                      <a:pt x="14016" y="11148"/>
                                      <a:pt x="13959" y="11152"/>
                                      <a:pt x="13928" y="11155"/>
                                    </a:cubicBezTo>
                                    <a:cubicBezTo>
                                      <a:pt x="13884" y="11159"/>
                                      <a:pt x="13859" y="11112"/>
                                      <a:pt x="13801" y="11112"/>
                                    </a:cubicBezTo>
                                    <a:cubicBezTo>
                                      <a:pt x="13794" y="11112"/>
                                      <a:pt x="13786" y="11112"/>
                                      <a:pt x="13779" y="111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874,10647" coordsize="2139,869" path="m11896,10858c11896,10995,11895,11130,11917,11261c11926,11316,11935,11375,11938,11430c11940,11458,11938,11487,11938,11515c11977,11501,11941,11476,11938,11430c11934,11369,11920,11320,11917,11261c11914,11199,11884,11150,11874,11091c11863,11030,11862,10932,11896,10880c11919,10845,11962,10826,12001,10816c12026,10810,12069,10842,12086,10858c12128,10897,12115,10918,12107,10964c12100,11007,12085,11036,12065,11070c12050,11097,12015,11166,11980,11176c11948,11185,11926,11189,11896,11197em12234,11197c12260,11177,12286,11159,12319,11155c12342,11152,12410,11109,12425,11091c12465,11044,12470,10996,12488,10943c12511,10873,12531,10828,12531,10753c12531,10718,12530,10678,12509,10668c12497,10662,12460,10668,12446,10668c12438,10727,12413,10773,12404,10837c12394,10910,12396,11004,12425,11070c12450,11126,12478,11148,12531,11176c12580,11202,12595,11207,12636,11176em12848,10858c12828,10843,12771,10817,12742,10837c12729,10846,12683,10944,12679,10964c12665,11028,12668,11059,12679,11112c12688,11155,12689,11170,12742,11176c12754,11177,12819,11135,12827,11112c12851,11046,12869,10974,12869,10901c12869,10857,12884,10807,12848,10795c12848,10836,12857,10885,12869,10922c12888,10979,12897,11039,12933,11091c12945,11108,12982,11162,12996,11155c13003,11148,13010,11141,13017,11134em13102,10880c13102,10983,13107,11079,13123,11176c13129,11211,13159,11293,13144,11261c13118,11206,13123,11158,13123,11091c13123,11020,13099,10892,13144,10837c13170,10805,13217,10816,13229,10858c13247,10920,13250,10982,13250,11049c13250,11087,13271,11115,13271,11155c13271,11162,13271,11169,13271,11176em13441,10647c13418,10655,13408,10677,13420,10710c13446,10784,13424,10848,13441,10922c13451,10964,13466,11056,13483,11091c13498,11121,13501,11147,13525,11155em13335,10901c13376,10911,13417,10935,13462,10943c13522,10953,13591,10943,13652,10943em13970,10816c13934,10789,13912,10778,13864,10774c13838,10772,13772,10775,13758,10795c13734,10830,13787,10859,13801,10880c13837,10935,13874,10993,13928,11028c13966,11052,14007,11064,14012,11112c14016,11148,13959,11152,13928,11155c13884,11159,13859,11112,13801,11112c13794,11112,13786,11112,13779,11112e" stroked="t" o:allowincell="t" style="position:absolute;margin-left:43.2pt;margin-top:0.3pt;width:60.55pt;height:24.6pt;mso-wrap-style:none;v-text-anchor:middle">
                      <v:fill o:detectmouseclick="t" on="false"/>
                      <v:stroke color="black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11430</wp:posOffset>
                      </wp:positionV>
                      <wp:extent cx="953135" cy="22860"/>
                      <wp:effectExtent l="15240" t="15240" r="13970" b="146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2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64">
                                    <a:moveTo>
                                      <a:pt x="20108" y="10731"/>
                                    </a:moveTo>
                                    <a:cubicBezTo>
                                      <a:pt x="20101" y="10731"/>
                                      <a:pt x="20094" y="10731"/>
                                      <a:pt x="20087" y="10731"/>
                                    </a:cubicBezTo>
                                  </a:path>
                                  <a:path w="2647" h="64">
                                    <a:moveTo>
                                      <a:pt x="22733" y="10689"/>
                                    </a:moveTo>
                                    <a:cubicBezTo>
                                      <a:pt x="22714" y="10670"/>
                                      <a:pt x="22710" y="10663"/>
                                      <a:pt x="22691" y="1066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087,10668" coordsize="2647,64" path="m20108,10731c20101,10731,20094,10731,20087,10731em22733,10689c22714,10670,22710,10663,22691,10668e" stroked="t" o:allowincell="t" style="position:absolute;margin-left:276pt;margin-top:0.9pt;width:75pt;height:1.75pt;mso-wrap-style:none;v-text-anchor:middle">
                      <v:fill o:detectmouseclick="t" on="false"/>
                      <v:stroke color="black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19050</wp:posOffset>
                      </wp:positionV>
                      <wp:extent cx="670560" cy="190500"/>
                      <wp:effectExtent l="15240" t="14605" r="12065" b="146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3" h="530">
                                    <a:moveTo>
                                      <a:pt x="15600" y="10689"/>
                                    </a:moveTo>
                                    <a:cubicBezTo>
                                      <a:pt x="15634" y="10700"/>
                                      <a:pt x="15621" y="10731"/>
                                      <a:pt x="15621" y="10774"/>
                                    </a:cubicBezTo>
                                    <a:cubicBezTo>
                                      <a:pt x="15621" y="10822"/>
                                      <a:pt x="15607" y="10856"/>
                                      <a:pt x="15600" y="10901"/>
                                    </a:cubicBezTo>
                                    <a:cubicBezTo>
                                      <a:pt x="15590" y="10964"/>
                                      <a:pt x="15612" y="11013"/>
                                      <a:pt x="15621" y="11070"/>
                                    </a:cubicBezTo>
                                    <a:cubicBezTo>
                                      <a:pt x="15627" y="11105"/>
                                      <a:pt x="15630" y="11176"/>
                                      <a:pt x="15663" y="11197"/>
                                    </a:cubicBezTo>
                                    <a:cubicBezTo>
                                      <a:pt x="15699" y="11220"/>
                                      <a:pt x="15744" y="11218"/>
                                      <a:pt x="15790" y="11218"/>
                                    </a:cubicBezTo>
                                    <a:cubicBezTo>
                                      <a:pt x="15830" y="11218"/>
                                      <a:pt x="15903" y="11197"/>
                                      <a:pt x="15938" y="11176"/>
                                    </a:cubicBezTo>
                                    <a:cubicBezTo>
                                      <a:pt x="15945" y="11169"/>
                                      <a:pt x="15953" y="11162"/>
                                      <a:pt x="15960" y="11155"/>
                                    </a:cubicBezTo>
                                  </a:path>
                                  <a:path w="1863" h="530">
                                    <a:moveTo>
                                      <a:pt x="16171" y="10837"/>
                                    </a:moveTo>
                                    <a:cubicBezTo>
                                      <a:pt x="16163" y="10814"/>
                                      <a:pt x="16156" y="10798"/>
                                      <a:pt x="16129" y="10795"/>
                                    </a:cubicBezTo>
                                    <a:cubicBezTo>
                                      <a:pt x="16060" y="10786"/>
                                      <a:pt x="16071" y="10839"/>
                                      <a:pt x="16044" y="10880"/>
                                    </a:cubicBezTo>
                                    <a:cubicBezTo>
                                      <a:pt x="16015" y="10925"/>
                                      <a:pt x="16024" y="10957"/>
                                      <a:pt x="16044" y="11007"/>
                                    </a:cubicBezTo>
                                    <a:cubicBezTo>
                                      <a:pt x="16065" y="11059"/>
                                      <a:pt x="16078" y="11070"/>
                                      <a:pt x="16129" y="11070"/>
                                    </a:cubicBezTo>
                                    <a:cubicBezTo>
                                      <a:pt x="16159" y="11070"/>
                                      <a:pt x="16203" y="11065"/>
                                      <a:pt x="16214" y="11028"/>
                                    </a:cubicBezTo>
                                    <a:cubicBezTo>
                                      <a:pt x="16233" y="10962"/>
                                      <a:pt x="16209" y="10869"/>
                                      <a:pt x="16192" y="10816"/>
                                    </a:cubicBezTo>
                                    <a:cubicBezTo>
                                      <a:pt x="16192" y="10792"/>
                                      <a:pt x="16190" y="10783"/>
                                      <a:pt x="16171" y="10774"/>
                                    </a:cubicBezTo>
                                    <a:cubicBezTo>
                                      <a:pt x="16171" y="10819"/>
                                      <a:pt x="16172" y="10842"/>
                                      <a:pt x="16192" y="10880"/>
                                    </a:cubicBezTo>
                                    <a:cubicBezTo>
                                      <a:pt x="16227" y="10944"/>
                                      <a:pt x="16259" y="10990"/>
                                      <a:pt x="16298" y="11049"/>
                                    </a:cubicBezTo>
                                    <a:cubicBezTo>
                                      <a:pt x="16329" y="11095"/>
                                      <a:pt x="16364" y="11115"/>
                                      <a:pt x="16404" y="11155"/>
                                    </a:cubicBezTo>
                                  </a:path>
                                  <a:path w="1863" h="530">
                                    <a:moveTo>
                                      <a:pt x="16531" y="10710"/>
                                    </a:moveTo>
                                    <a:cubicBezTo>
                                      <a:pt x="16531" y="10778"/>
                                      <a:pt x="16544" y="10838"/>
                                      <a:pt x="16552" y="10901"/>
                                    </a:cubicBezTo>
                                    <a:cubicBezTo>
                                      <a:pt x="16563" y="10989"/>
                                      <a:pt x="16552" y="11087"/>
                                      <a:pt x="16552" y="11176"/>
                                    </a:cubicBezTo>
                                  </a:path>
                                  <a:path w="1863" h="530">
                                    <a:moveTo>
                                      <a:pt x="16764" y="10816"/>
                                    </a:moveTo>
                                    <a:cubicBezTo>
                                      <a:pt x="16736" y="10823"/>
                                      <a:pt x="16682" y="10843"/>
                                      <a:pt x="16658" y="10858"/>
                                    </a:cubicBezTo>
                                    <a:cubicBezTo>
                                      <a:pt x="16625" y="10879"/>
                                      <a:pt x="16587" y="10910"/>
                                      <a:pt x="16552" y="10922"/>
                                    </a:cubicBezTo>
                                    <a:cubicBezTo>
                                      <a:pt x="16545" y="10922"/>
                                      <a:pt x="16538" y="10922"/>
                                      <a:pt x="16531" y="10922"/>
                                    </a:cubicBezTo>
                                    <a:cubicBezTo>
                                      <a:pt x="16531" y="10965"/>
                                      <a:pt x="16536" y="10963"/>
                                      <a:pt x="16573" y="10985"/>
                                    </a:cubicBezTo>
                                    <a:cubicBezTo>
                                      <a:pt x="16629" y="11017"/>
                                      <a:pt x="16701" y="11025"/>
                                      <a:pt x="16764" y="11028"/>
                                    </a:cubicBezTo>
                                    <a:cubicBezTo>
                                      <a:pt x="16840" y="11032"/>
                                      <a:pt x="16951" y="11046"/>
                                      <a:pt x="17018" y="11007"/>
                                    </a:cubicBezTo>
                                    <a:cubicBezTo>
                                      <a:pt x="17051" y="10988"/>
                                      <a:pt x="17068" y="10950"/>
                                      <a:pt x="17081" y="10922"/>
                                    </a:cubicBezTo>
                                    <a:cubicBezTo>
                                      <a:pt x="17112" y="10853"/>
                                      <a:pt x="17101" y="10872"/>
                                      <a:pt x="17081" y="10816"/>
                                    </a:cubicBezTo>
                                    <a:cubicBezTo>
                                      <a:pt x="17079" y="10810"/>
                                      <a:pt x="17039" y="10753"/>
                                      <a:pt x="17018" y="10774"/>
                                    </a:cubicBezTo>
                                    <a:cubicBezTo>
                                      <a:pt x="16980" y="10812"/>
                                      <a:pt x="16973" y="10845"/>
                                      <a:pt x="16954" y="10901"/>
                                    </a:cubicBezTo>
                                    <a:cubicBezTo>
                                      <a:pt x="16932" y="10968"/>
                                      <a:pt x="16923" y="11003"/>
                                      <a:pt x="16954" y="11070"/>
                                    </a:cubicBezTo>
                                    <a:cubicBezTo>
                                      <a:pt x="16986" y="11139"/>
                                      <a:pt x="16995" y="11148"/>
                                      <a:pt x="17060" y="11176"/>
                                    </a:cubicBezTo>
                                  </a:path>
                                  <a:path w="1863" h="530">
                                    <a:moveTo>
                                      <a:pt x="17378" y="10880"/>
                                    </a:moveTo>
                                    <a:cubicBezTo>
                                      <a:pt x="17370" y="10856"/>
                                      <a:pt x="17363" y="10840"/>
                                      <a:pt x="17335" y="10837"/>
                                    </a:cubicBezTo>
                                    <a:cubicBezTo>
                                      <a:pt x="17301" y="10833"/>
                                      <a:pt x="17266" y="10845"/>
                                      <a:pt x="17251" y="10880"/>
                                    </a:cubicBezTo>
                                    <a:cubicBezTo>
                                      <a:pt x="17239" y="10907"/>
                                      <a:pt x="17298" y="10988"/>
                                      <a:pt x="17314" y="11007"/>
                                    </a:cubicBezTo>
                                    <a:cubicBezTo>
                                      <a:pt x="17348" y="11048"/>
                                      <a:pt x="17409" y="11086"/>
                                      <a:pt x="17441" y="11112"/>
                                    </a:cubicBezTo>
                                    <a:cubicBezTo>
                                      <a:pt x="17496" y="11156"/>
                                      <a:pt x="17380" y="11101"/>
                                      <a:pt x="17357" y="11091"/>
                                    </a:cubicBezTo>
                                    <a:cubicBezTo>
                                      <a:pt x="17303" y="11067"/>
                                      <a:pt x="17246" y="11053"/>
                                      <a:pt x="17187" y="11049"/>
                                    </a:cubicBezTo>
                                    <a:cubicBezTo>
                                      <a:pt x="17180" y="11049"/>
                                      <a:pt x="17173" y="11049"/>
                                      <a:pt x="17166" y="1104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600,10689" coordsize="1863,530" path="m15600,10689c15634,10700,15621,10731,15621,10774c15621,10822,15607,10856,15600,10901c15590,10964,15612,11013,15621,11070c15627,11105,15630,11176,15663,11197c15699,11220,15744,11218,15790,11218c15830,11218,15903,11197,15938,11176c15945,11169,15953,11162,15960,11155em16171,10837c16163,10814,16156,10798,16129,10795c16060,10786,16071,10839,16044,10880c16015,10925,16024,10957,16044,11007c16065,11059,16078,11070,16129,11070c16159,11070,16203,11065,16214,11028c16233,10962,16209,10869,16192,10816c16192,10792,16190,10783,16171,10774c16171,10819,16172,10842,16192,10880c16227,10944,16259,10990,16298,11049c16329,11095,16364,11115,16404,11155em16531,10710c16531,10778,16544,10838,16552,10901c16563,10989,16552,11087,16552,11176em16764,10816c16736,10823,16682,10843,16658,10858c16625,10879,16587,10910,16552,10922c16545,10922,16538,10922,16531,10922c16531,10965,16536,10963,16573,10985c16629,11017,16701,11025,16764,11028c16840,11032,16951,11046,17018,11007c17051,10988,17068,10950,17081,10922c17112,10853,17101,10872,17081,10816c17079,10810,17039,10753,17018,10774c16980,10812,16973,10845,16954,10901c16932,10968,16923,11003,16954,11070c16986,11139,16995,11148,17060,11176em17378,10880c17370,10856,17363,10840,17335,10837c17301,10833,17266,10845,17251,10880c17239,10907,17298,10988,17314,11007c17348,11048,17409,11086,17441,11112c17496,11156,17380,11101,17357,11091c17303,11067,17246,11053,17187,11049c17180,11049,17173,11049,17166,11049e" stroked="t" o:allowincell="t" style="position:absolute;margin-left:148.8pt;margin-top:1.5pt;width:52.75pt;height:14.95pt;mso-wrap-style:none;v-text-anchor:middle">
                      <v:fill o:detectmouseclick="t" on="false"/>
                      <v:stroke color="black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62300</wp:posOffset>
                      </wp:positionH>
                      <wp:positionV relativeFrom="paragraph">
                        <wp:posOffset>19050</wp:posOffset>
                      </wp:positionV>
                      <wp:extent cx="571500" cy="213995"/>
                      <wp:effectExtent l="14605" t="17780" r="14605" b="139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594">
                                    <a:moveTo>
                                      <a:pt x="19537" y="10774"/>
                                    </a:moveTo>
                                    <a:cubicBezTo>
                                      <a:pt x="19505" y="10763"/>
                                      <a:pt x="19518" y="10753"/>
                                      <a:pt x="19473" y="10753"/>
                                    </a:cubicBezTo>
                                    <a:cubicBezTo>
                                      <a:pt x="19428" y="10753"/>
                                      <a:pt x="19413" y="10770"/>
                                      <a:pt x="19367" y="10774"/>
                                    </a:cubicBezTo>
                                    <a:cubicBezTo>
                                      <a:pt x="19336" y="10777"/>
                                      <a:pt x="19265" y="10803"/>
                                      <a:pt x="19240" y="10816"/>
                                    </a:cubicBezTo>
                                    <a:cubicBezTo>
                                      <a:pt x="19218" y="10827"/>
                                      <a:pt x="19146" y="10858"/>
                                      <a:pt x="19135" y="10880"/>
                                    </a:cubicBezTo>
                                    <a:cubicBezTo>
                                      <a:pt x="19135" y="10887"/>
                                      <a:pt x="19135" y="10894"/>
                                      <a:pt x="19135" y="10901"/>
                                    </a:cubicBezTo>
                                    <a:cubicBezTo>
                                      <a:pt x="19162" y="10921"/>
                                      <a:pt x="19194" y="10926"/>
                                      <a:pt x="19219" y="10943"/>
                                    </a:cubicBezTo>
                                    <a:cubicBezTo>
                                      <a:pt x="19258" y="10969"/>
                                      <a:pt x="19299" y="10982"/>
                                      <a:pt x="19346" y="11007"/>
                                    </a:cubicBezTo>
                                    <a:cubicBezTo>
                                      <a:pt x="19391" y="11031"/>
                                      <a:pt x="19416" y="11055"/>
                                      <a:pt x="19452" y="11091"/>
                                    </a:cubicBezTo>
                                    <a:cubicBezTo>
                                      <a:pt x="19483" y="11122"/>
                                      <a:pt x="19480" y="11145"/>
                                      <a:pt x="19452" y="11176"/>
                                    </a:cubicBezTo>
                                    <a:cubicBezTo>
                                      <a:pt x="19425" y="11207"/>
                                      <a:pt x="19386" y="11258"/>
                                      <a:pt x="19346" y="11261"/>
                                    </a:cubicBezTo>
                                    <a:cubicBezTo>
                                      <a:pt x="19299" y="11265"/>
                                      <a:pt x="19253" y="11269"/>
                                      <a:pt x="19219" y="11239"/>
                                    </a:cubicBezTo>
                                    <a:cubicBezTo>
                                      <a:pt x="19200" y="11220"/>
                                      <a:pt x="19193" y="11216"/>
                                      <a:pt x="19198" y="11197"/>
                                    </a:cubicBezTo>
                                  </a:path>
                                  <a:path w="1588" h="594">
                                    <a:moveTo>
                                      <a:pt x="19897" y="10901"/>
                                    </a:moveTo>
                                    <a:cubicBezTo>
                                      <a:pt x="19886" y="10869"/>
                                      <a:pt x="19871" y="10880"/>
                                      <a:pt x="19833" y="10880"/>
                                    </a:cubicBezTo>
                                    <a:cubicBezTo>
                                      <a:pt x="19798" y="10880"/>
                                      <a:pt x="19747" y="10918"/>
                                      <a:pt x="19727" y="10943"/>
                                    </a:cubicBezTo>
                                    <a:cubicBezTo>
                                      <a:pt x="19686" y="10995"/>
                                      <a:pt x="19685" y="11050"/>
                                      <a:pt x="19685" y="11112"/>
                                    </a:cubicBezTo>
                                    <a:cubicBezTo>
                                      <a:pt x="19685" y="11158"/>
                                      <a:pt x="19674" y="11191"/>
                                      <a:pt x="19727" y="11197"/>
                                    </a:cubicBezTo>
                                    <a:cubicBezTo>
                                      <a:pt x="19772" y="11202"/>
                                      <a:pt x="19794" y="11223"/>
                                      <a:pt x="19833" y="11197"/>
                                    </a:cubicBezTo>
                                    <a:cubicBezTo>
                                      <a:pt x="19873" y="11170"/>
                                      <a:pt x="19878" y="11132"/>
                                      <a:pt x="19897" y="11091"/>
                                    </a:cubicBezTo>
                                    <a:cubicBezTo>
                                      <a:pt x="19923" y="11036"/>
                                      <a:pt x="19950" y="10980"/>
                                      <a:pt x="19960" y="10922"/>
                                    </a:cubicBezTo>
                                    <a:cubicBezTo>
                                      <a:pt x="19967" y="10878"/>
                                      <a:pt x="19963" y="10848"/>
                                      <a:pt x="19939" y="10816"/>
                                    </a:cubicBezTo>
                                  </a:path>
                                  <a:path w="1588" h="594">
                                    <a:moveTo>
                                      <a:pt x="20129" y="11007"/>
                                    </a:moveTo>
                                    <a:cubicBezTo>
                                      <a:pt x="20129" y="11045"/>
                                      <a:pt x="20110" y="11057"/>
                                      <a:pt x="20108" y="11091"/>
                                    </a:cubicBezTo>
                                    <a:cubicBezTo>
                                      <a:pt x="20104" y="11154"/>
                                      <a:pt x="20108" y="11219"/>
                                      <a:pt x="20108" y="11282"/>
                                    </a:cubicBezTo>
                                  </a:path>
                                  <a:path w="1588" h="594">
                                    <a:moveTo>
                                      <a:pt x="20299" y="11239"/>
                                    </a:moveTo>
                                    <a:cubicBezTo>
                                      <a:pt x="20314" y="11287"/>
                                      <a:pt x="20329" y="11251"/>
                                      <a:pt x="20362" y="11239"/>
                                    </a:cubicBezTo>
                                    <a:cubicBezTo>
                                      <a:pt x="20427" y="11216"/>
                                      <a:pt x="20445" y="11207"/>
                                      <a:pt x="20489" y="11155"/>
                                    </a:cubicBezTo>
                                    <a:cubicBezTo>
                                      <a:pt x="20525" y="11112"/>
                                      <a:pt x="20549" y="11079"/>
                                      <a:pt x="20574" y="11028"/>
                                    </a:cubicBezTo>
                                    <a:cubicBezTo>
                                      <a:pt x="20609" y="10958"/>
                                      <a:pt x="20616" y="10916"/>
                                      <a:pt x="20616" y="10837"/>
                                    </a:cubicBezTo>
                                    <a:cubicBezTo>
                                      <a:pt x="20616" y="10784"/>
                                      <a:pt x="20608" y="10754"/>
                                      <a:pt x="20595" y="10710"/>
                                    </a:cubicBezTo>
                                    <a:cubicBezTo>
                                      <a:pt x="20586" y="10681"/>
                                      <a:pt x="20526" y="10675"/>
                                      <a:pt x="20489" y="10689"/>
                                    </a:cubicBezTo>
                                    <a:cubicBezTo>
                                      <a:pt x="20440" y="10708"/>
                                      <a:pt x="20388" y="10751"/>
                                      <a:pt x="20362" y="10795"/>
                                    </a:cubicBezTo>
                                    <a:cubicBezTo>
                                      <a:pt x="20322" y="10864"/>
                                      <a:pt x="20310" y="10914"/>
                                      <a:pt x="20341" y="10985"/>
                                    </a:cubicBezTo>
                                    <a:cubicBezTo>
                                      <a:pt x="20374" y="11061"/>
                                      <a:pt x="20408" y="11084"/>
                                      <a:pt x="20468" y="11134"/>
                                    </a:cubicBezTo>
                                    <a:cubicBezTo>
                                      <a:pt x="20531" y="11187"/>
                                      <a:pt x="20565" y="11194"/>
                                      <a:pt x="20637" y="11218"/>
                                    </a:cubicBezTo>
                                    <a:cubicBezTo>
                                      <a:pt x="20681" y="11232"/>
                                      <a:pt x="20680" y="11239"/>
                                      <a:pt x="20722" y="1123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135,10689" coordsize="1588,594" path="m19537,10774c19505,10763,19518,10753,19473,10753c19428,10753,19413,10770,19367,10774c19336,10777,19265,10803,19240,10816c19218,10827,19146,10858,19135,10880c19135,10887,19135,10894,19135,10901c19162,10921,19194,10926,19219,10943c19258,10969,19299,10982,19346,11007c19391,11031,19416,11055,19452,11091c19483,11122,19480,11145,19452,11176c19425,11207,19386,11258,19346,11261c19299,11265,19253,11269,19219,11239c19200,11220,19193,11216,19198,11197em19897,10901c19886,10869,19871,10880,19833,10880c19798,10880,19747,10918,19727,10943c19686,10995,19685,11050,19685,11112c19685,11158,19674,11191,19727,11197c19772,11202,19794,11223,19833,11197c19873,11170,19878,11132,19897,11091c19923,11036,19950,10980,19960,10922c19967,10878,19963,10848,19939,10816em20129,11007c20129,11045,20110,11057,20108,11091c20104,11154,20108,11219,20108,11282em20299,11239c20314,11287,20329,11251,20362,11239c20427,11216,20445,11207,20489,11155c20525,11112,20549,11079,20574,11028c20609,10958,20616,10916,20616,10837c20616,10784,20608,10754,20595,10710c20586,10681,20526,10675,20489,10689c20440,10708,20388,10751,20362,10795c20322,10864,20310,10914,20341,10985c20374,11061,20408,11084,20468,11134c20531,11187,20565,11194,20637,11218c20681,11232,20680,11239,20722,11239e" stroked="t" o:allowincell="t" style="position:absolute;margin-left:249pt;margin-top:1.5pt;width:44.95pt;height:16.8pt;mso-wrap-style:none;v-text-anchor:middle">
                      <v:fill o:detectmouseclick="t" on="false"/>
                      <v:stroke color="black" weight="2844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93980</wp:posOffset>
                      </wp:positionV>
                      <wp:extent cx="3947160" cy="503555"/>
                      <wp:effectExtent l="14605" t="10160" r="14605" b="95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7040" cy="50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5" h="1398">
                                    <a:moveTo>
                                      <a:pt x="19240" y="11451"/>
                                    </a:moveTo>
                                    <a:cubicBezTo>
                                      <a:pt x="19259" y="11499"/>
                                      <a:pt x="19282" y="11530"/>
                                      <a:pt x="19304" y="11578"/>
                                    </a:cubicBezTo>
                                    <a:cubicBezTo>
                                      <a:pt x="19315" y="11601"/>
                                      <a:pt x="19338" y="11659"/>
                                      <a:pt x="19346" y="11684"/>
                                    </a:cubicBezTo>
                                    <a:cubicBezTo>
                                      <a:pt x="19346" y="11705"/>
                                      <a:pt x="19346" y="11712"/>
                                      <a:pt x="19346" y="11726"/>
                                    </a:cubicBezTo>
                                    <a:cubicBezTo>
                                      <a:pt x="19295" y="11726"/>
                                      <a:pt x="19049" y="11697"/>
                                      <a:pt x="19029" y="11747"/>
                                    </a:cubicBezTo>
                                    <a:cubicBezTo>
                                      <a:pt x="19014" y="11784"/>
                                      <a:pt x="19049" y="11806"/>
                                      <a:pt x="19050" y="11811"/>
                                    </a:cubicBezTo>
                                    <a:cubicBezTo>
                                      <a:pt x="19058" y="11846"/>
                                      <a:pt x="19078" y="11864"/>
                                      <a:pt x="19092" y="11896"/>
                                    </a:cubicBezTo>
                                    <a:cubicBezTo>
                                      <a:pt x="19105" y="11927"/>
                                      <a:pt x="19124" y="11949"/>
                                      <a:pt x="19135" y="11980"/>
                                    </a:cubicBezTo>
                                    <a:cubicBezTo>
                                      <a:pt x="19146" y="12011"/>
                                      <a:pt x="19149" y="12056"/>
                                      <a:pt x="19156" y="12086"/>
                                    </a:cubicBezTo>
                                    <a:cubicBezTo>
                                      <a:pt x="19156" y="12093"/>
                                      <a:pt x="19156" y="12100"/>
                                      <a:pt x="19156" y="12107"/>
                                    </a:cubicBezTo>
                                    <a:cubicBezTo>
                                      <a:pt x="19130" y="12095"/>
                                      <a:pt x="19097" y="12100"/>
                                      <a:pt x="19071" y="12086"/>
                                    </a:cubicBezTo>
                                    <a:cubicBezTo>
                                      <a:pt x="19045" y="12072"/>
                                      <a:pt x="19013" y="12032"/>
                                      <a:pt x="18986" y="12023"/>
                                    </a:cubicBezTo>
                                    <a:cubicBezTo>
                                      <a:pt x="18956" y="12014"/>
                                      <a:pt x="18938" y="11995"/>
                                      <a:pt x="18902" y="12001"/>
                                    </a:cubicBezTo>
                                    <a:cubicBezTo>
                                      <a:pt x="18855" y="12009"/>
                                      <a:pt x="18857" y="11999"/>
                                      <a:pt x="18838" y="12044"/>
                                    </a:cubicBezTo>
                                    <a:cubicBezTo>
                                      <a:pt x="18828" y="12067"/>
                                      <a:pt x="18862" y="12096"/>
                                      <a:pt x="18859" y="12128"/>
                                    </a:cubicBezTo>
                                    <a:cubicBezTo>
                                      <a:pt x="18852" y="12195"/>
                                      <a:pt x="18876" y="12284"/>
                                      <a:pt x="18838" y="12319"/>
                                    </a:cubicBezTo>
                                    <a:cubicBezTo>
                                      <a:pt x="18821" y="12334"/>
                                      <a:pt x="18815" y="12356"/>
                                      <a:pt x="18775" y="12361"/>
                                    </a:cubicBezTo>
                                    <a:cubicBezTo>
                                      <a:pt x="18749" y="12364"/>
                                      <a:pt x="18720" y="12344"/>
                                      <a:pt x="18690" y="12340"/>
                                    </a:cubicBezTo>
                                    <a:cubicBezTo>
                                      <a:pt x="18658" y="12336"/>
                                      <a:pt x="18633" y="12301"/>
                                      <a:pt x="18605" y="12298"/>
                                    </a:cubicBezTo>
                                    <a:cubicBezTo>
                                      <a:pt x="18563" y="12293"/>
                                      <a:pt x="18520" y="12302"/>
                                      <a:pt x="18478" y="12298"/>
                                    </a:cubicBezTo>
                                    <a:cubicBezTo>
                                      <a:pt x="18470" y="12337"/>
                                      <a:pt x="18464" y="12368"/>
                                      <a:pt x="18457" y="12404"/>
                                    </a:cubicBezTo>
                                    <a:cubicBezTo>
                                      <a:pt x="18452" y="12431"/>
                                      <a:pt x="18443" y="12440"/>
                                      <a:pt x="18436" y="12467"/>
                                    </a:cubicBezTo>
                                    <a:cubicBezTo>
                                      <a:pt x="18426" y="12507"/>
                                      <a:pt x="18436" y="12538"/>
                                      <a:pt x="18415" y="12573"/>
                                    </a:cubicBezTo>
                                    <a:cubicBezTo>
                                      <a:pt x="18391" y="12573"/>
                                      <a:pt x="18382" y="12575"/>
                                      <a:pt x="18373" y="12594"/>
                                    </a:cubicBezTo>
                                    <a:cubicBezTo>
                                      <a:pt x="18346" y="12580"/>
                                      <a:pt x="18344" y="12573"/>
                                      <a:pt x="18309" y="12552"/>
                                    </a:cubicBezTo>
                                    <a:cubicBezTo>
                                      <a:pt x="18278" y="12533"/>
                                      <a:pt x="18238" y="12510"/>
                                      <a:pt x="18203" y="12488"/>
                                    </a:cubicBezTo>
                                    <a:cubicBezTo>
                                      <a:pt x="18180" y="12473"/>
                                      <a:pt x="18173" y="12466"/>
                                      <a:pt x="18140" y="12446"/>
                                    </a:cubicBezTo>
                                    <a:cubicBezTo>
                                      <a:pt x="18121" y="12463"/>
                                      <a:pt x="18102" y="12460"/>
                                      <a:pt x="18076" y="12488"/>
                                    </a:cubicBezTo>
                                    <a:cubicBezTo>
                                      <a:pt x="18062" y="12504"/>
                                      <a:pt x="18046" y="12541"/>
                                      <a:pt x="18034" y="12552"/>
                                    </a:cubicBezTo>
                                    <a:cubicBezTo>
                                      <a:pt x="18022" y="12563"/>
                                      <a:pt x="17981" y="12612"/>
                                      <a:pt x="17970" y="12615"/>
                                    </a:cubicBezTo>
                                    <a:cubicBezTo>
                                      <a:pt x="17945" y="12621"/>
                                      <a:pt x="17918" y="12595"/>
                                      <a:pt x="17886" y="12594"/>
                                    </a:cubicBezTo>
                                    <a:cubicBezTo>
                                      <a:pt x="17839" y="12593"/>
                                      <a:pt x="17822" y="12584"/>
                                      <a:pt x="17801" y="12573"/>
                                    </a:cubicBezTo>
                                    <a:cubicBezTo>
                                      <a:pt x="17768" y="12557"/>
                                      <a:pt x="17749" y="12533"/>
                                      <a:pt x="17716" y="12509"/>
                                    </a:cubicBezTo>
                                    <a:cubicBezTo>
                                      <a:pt x="17689" y="12489"/>
                                      <a:pt x="17664" y="12454"/>
                                      <a:pt x="17632" y="12446"/>
                                    </a:cubicBezTo>
                                    <a:cubicBezTo>
                                      <a:pt x="17576" y="12432"/>
                                      <a:pt x="17604" y="12428"/>
                                      <a:pt x="17568" y="12446"/>
                                    </a:cubicBezTo>
                                    <a:cubicBezTo>
                                      <a:pt x="17555" y="12452"/>
                                      <a:pt x="17527" y="12507"/>
                                      <a:pt x="17526" y="12509"/>
                                    </a:cubicBezTo>
                                    <a:cubicBezTo>
                                      <a:pt x="17517" y="12521"/>
                                      <a:pt x="17513" y="12587"/>
                                      <a:pt x="17505" y="12594"/>
                                    </a:cubicBezTo>
                                    <a:cubicBezTo>
                                      <a:pt x="17466" y="12629"/>
                                      <a:pt x="17497" y="12631"/>
                                      <a:pt x="17441" y="12636"/>
                                    </a:cubicBezTo>
                                    <a:cubicBezTo>
                                      <a:pt x="17403" y="12639"/>
                                      <a:pt x="17389" y="12598"/>
                                      <a:pt x="17378" y="12594"/>
                                    </a:cubicBezTo>
                                    <a:cubicBezTo>
                                      <a:pt x="17337" y="12579"/>
                                      <a:pt x="17332" y="12584"/>
                                      <a:pt x="17293" y="12552"/>
                                    </a:cubicBezTo>
                                    <a:cubicBezTo>
                                      <a:pt x="17264" y="12529"/>
                                      <a:pt x="17240" y="12512"/>
                                      <a:pt x="17208" y="12488"/>
                                    </a:cubicBezTo>
                                    <a:cubicBezTo>
                                      <a:pt x="17197" y="12480"/>
                                      <a:pt x="17173" y="12439"/>
                                      <a:pt x="17145" y="12425"/>
                                    </a:cubicBezTo>
                                    <a:cubicBezTo>
                                      <a:pt x="17117" y="12411"/>
                                      <a:pt x="17124" y="12404"/>
                                      <a:pt x="17081" y="12404"/>
                                    </a:cubicBezTo>
                                    <a:cubicBezTo>
                                      <a:pt x="17039" y="12404"/>
                                      <a:pt x="17034" y="12418"/>
                                      <a:pt x="17018" y="12425"/>
                                    </a:cubicBezTo>
                                    <a:cubicBezTo>
                                      <a:pt x="16999" y="12433"/>
                                      <a:pt x="16986" y="12484"/>
                                      <a:pt x="16976" y="12488"/>
                                    </a:cubicBezTo>
                                    <a:cubicBezTo>
                                      <a:pt x="16946" y="12500"/>
                                      <a:pt x="16926" y="12506"/>
                                      <a:pt x="16891" y="12509"/>
                                    </a:cubicBezTo>
                                    <a:cubicBezTo>
                                      <a:pt x="16844" y="12514"/>
                                      <a:pt x="16825" y="12496"/>
                                      <a:pt x="16806" y="12488"/>
                                    </a:cubicBezTo>
                                    <a:cubicBezTo>
                                      <a:pt x="16772" y="12472"/>
                                      <a:pt x="16754" y="12452"/>
                                      <a:pt x="16722" y="12425"/>
                                    </a:cubicBezTo>
                                    <a:cubicBezTo>
                                      <a:pt x="16695" y="12402"/>
                                      <a:pt x="16672" y="12374"/>
                                      <a:pt x="16658" y="12361"/>
                                    </a:cubicBezTo>
                                    <a:cubicBezTo>
                                      <a:pt x="16629" y="12333"/>
                                      <a:pt x="16621" y="12328"/>
                                      <a:pt x="16595" y="12298"/>
                                    </a:cubicBezTo>
                                    <a:cubicBezTo>
                                      <a:pt x="16579" y="12321"/>
                                      <a:pt x="16578" y="12331"/>
                                      <a:pt x="16552" y="12361"/>
                                    </a:cubicBezTo>
                                    <a:cubicBezTo>
                                      <a:pt x="16533" y="12383"/>
                                      <a:pt x="16535" y="12387"/>
                                      <a:pt x="16510" y="12404"/>
                                    </a:cubicBezTo>
                                    <a:cubicBezTo>
                                      <a:pt x="16493" y="12416"/>
                                      <a:pt x="16486" y="12442"/>
                                      <a:pt x="16446" y="12446"/>
                                    </a:cubicBezTo>
                                    <a:cubicBezTo>
                                      <a:pt x="16349" y="12456"/>
                                      <a:pt x="16296" y="12425"/>
                                      <a:pt x="16235" y="12382"/>
                                    </a:cubicBezTo>
                                    <a:cubicBezTo>
                                      <a:pt x="16200" y="12358"/>
                                      <a:pt x="16158" y="12320"/>
                                      <a:pt x="16129" y="12298"/>
                                    </a:cubicBezTo>
                                    <a:cubicBezTo>
                                      <a:pt x="16120" y="12291"/>
                                      <a:pt x="16067" y="12234"/>
                                      <a:pt x="16065" y="12234"/>
                                    </a:cubicBezTo>
                                    <a:cubicBezTo>
                                      <a:pt x="16015" y="12237"/>
                                      <a:pt x="16021" y="12250"/>
                                      <a:pt x="15981" y="12277"/>
                                    </a:cubicBezTo>
                                    <a:cubicBezTo>
                                      <a:pt x="15963" y="12289"/>
                                      <a:pt x="15975" y="12325"/>
                                      <a:pt x="15960" y="12340"/>
                                    </a:cubicBezTo>
                                    <a:cubicBezTo>
                                      <a:pt x="15948" y="12352"/>
                                      <a:pt x="15913" y="12367"/>
                                      <a:pt x="15896" y="12382"/>
                                    </a:cubicBezTo>
                                    <a:cubicBezTo>
                                      <a:pt x="15881" y="12395"/>
                                      <a:pt x="15854" y="12426"/>
                                      <a:pt x="15833" y="12446"/>
                                    </a:cubicBezTo>
                                    <a:cubicBezTo>
                                      <a:pt x="15811" y="12446"/>
                                      <a:pt x="15804" y="12446"/>
                                      <a:pt x="15811" y="12467"/>
                                    </a:cubicBezTo>
                                    <a:cubicBezTo>
                                      <a:pt x="15788" y="12460"/>
                                      <a:pt x="15730" y="12457"/>
                                      <a:pt x="15706" y="12446"/>
                                    </a:cubicBezTo>
                                    <a:cubicBezTo>
                                      <a:pt x="15675" y="12432"/>
                                      <a:pt x="15651" y="12423"/>
                                      <a:pt x="15621" y="12404"/>
                                    </a:cubicBezTo>
                                    <a:cubicBezTo>
                                      <a:pt x="15589" y="12385"/>
                                      <a:pt x="15565" y="12360"/>
                                      <a:pt x="15536" y="12340"/>
                                    </a:cubicBezTo>
                                    <a:cubicBezTo>
                                      <a:pt x="15517" y="12326"/>
                                      <a:pt x="15478" y="12279"/>
                                      <a:pt x="15473" y="12277"/>
                                    </a:cubicBezTo>
                                    <a:cubicBezTo>
                                      <a:pt x="15458" y="12271"/>
                                      <a:pt x="15438" y="12237"/>
                                      <a:pt x="15409" y="12255"/>
                                    </a:cubicBezTo>
                                    <a:cubicBezTo>
                                      <a:pt x="15375" y="12276"/>
                                      <a:pt x="15367" y="12312"/>
                                      <a:pt x="15346" y="12340"/>
                                    </a:cubicBezTo>
                                    <a:cubicBezTo>
                                      <a:pt x="15324" y="12369"/>
                                      <a:pt x="15336" y="12414"/>
                                      <a:pt x="15303" y="12446"/>
                                    </a:cubicBezTo>
                                    <a:cubicBezTo>
                                      <a:pt x="15273" y="12475"/>
                                      <a:pt x="15253" y="12494"/>
                                      <a:pt x="15219" y="12509"/>
                                    </a:cubicBezTo>
                                    <a:cubicBezTo>
                                      <a:pt x="15192" y="12521"/>
                                      <a:pt x="15198" y="12535"/>
                                      <a:pt x="15155" y="12531"/>
                                    </a:cubicBezTo>
                                    <a:cubicBezTo>
                                      <a:pt x="15127" y="12528"/>
                                      <a:pt x="15096" y="12481"/>
                                      <a:pt x="15071" y="12467"/>
                                    </a:cubicBezTo>
                                    <a:cubicBezTo>
                                      <a:pt x="15053" y="12457"/>
                                      <a:pt x="15012" y="12427"/>
                                      <a:pt x="15007" y="12425"/>
                                    </a:cubicBezTo>
                                    <a:cubicBezTo>
                                      <a:pt x="14976" y="12410"/>
                                      <a:pt x="14958" y="12384"/>
                                      <a:pt x="14922" y="12382"/>
                                    </a:cubicBezTo>
                                    <a:cubicBezTo>
                                      <a:pt x="14870" y="12380"/>
                                      <a:pt x="14879" y="12411"/>
                                      <a:pt x="14838" y="12425"/>
                                    </a:cubicBezTo>
                                    <a:cubicBezTo>
                                      <a:pt x="14815" y="12433"/>
                                      <a:pt x="14807" y="12463"/>
                                      <a:pt x="14795" y="12467"/>
                                    </a:cubicBezTo>
                                    <a:cubicBezTo>
                                      <a:pt x="14766" y="12477"/>
                                      <a:pt x="14753" y="12486"/>
                                      <a:pt x="14732" y="12488"/>
                                    </a:cubicBezTo>
                                    <a:cubicBezTo>
                                      <a:pt x="14656" y="12495"/>
                                      <a:pt x="14622" y="12464"/>
                                      <a:pt x="14584" y="12425"/>
                                    </a:cubicBezTo>
                                    <a:cubicBezTo>
                                      <a:pt x="14560" y="12401"/>
                                      <a:pt x="14547" y="12346"/>
                                      <a:pt x="14520" y="12319"/>
                                    </a:cubicBezTo>
                                    <a:cubicBezTo>
                                      <a:pt x="14507" y="12306"/>
                                      <a:pt x="14457" y="12255"/>
                                      <a:pt x="14457" y="12255"/>
                                    </a:cubicBezTo>
                                    <a:cubicBezTo>
                                      <a:pt x="14410" y="12238"/>
                                      <a:pt x="14342" y="12276"/>
                                      <a:pt x="14330" y="12277"/>
                                    </a:cubicBezTo>
                                    <a:cubicBezTo>
                                      <a:pt x="14287" y="12282"/>
                                      <a:pt x="14262" y="12290"/>
                                      <a:pt x="14224" y="12298"/>
                                    </a:cubicBezTo>
                                    <a:cubicBezTo>
                                      <a:pt x="14186" y="12306"/>
                                      <a:pt x="14188" y="12318"/>
                                      <a:pt x="14160" y="12319"/>
                                    </a:cubicBezTo>
                                    <a:cubicBezTo>
                                      <a:pt x="14123" y="12321"/>
                                      <a:pt x="14111" y="12310"/>
                                      <a:pt x="14076" y="12298"/>
                                    </a:cubicBezTo>
                                    <a:cubicBezTo>
                                      <a:pt x="14042" y="12286"/>
                                      <a:pt x="14020" y="12278"/>
                                      <a:pt x="13991" y="12255"/>
                                    </a:cubicBezTo>
                                    <a:cubicBezTo>
                                      <a:pt x="13962" y="12233"/>
                                      <a:pt x="13965" y="12210"/>
                                      <a:pt x="13949" y="12192"/>
                                    </a:cubicBezTo>
                                    <a:cubicBezTo>
                                      <a:pt x="13922" y="12161"/>
                                      <a:pt x="13921" y="12153"/>
                                      <a:pt x="13906" y="12128"/>
                                    </a:cubicBezTo>
                                    <a:cubicBezTo>
                                      <a:pt x="13885" y="12094"/>
                                      <a:pt x="13875" y="12053"/>
                                      <a:pt x="13843" y="12023"/>
                                    </a:cubicBezTo>
                                    <a:cubicBezTo>
                                      <a:pt x="13816" y="11997"/>
                                      <a:pt x="13787" y="11997"/>
                                      <a:pt x="13758" y="11980"/>
                                    </a:cubicBezTo>
                                    <a:cubicBezTo>
                                      <a:pt x="13720" y="11958"/>
                                      <a:pt x="13673" y="11949"/>
                                      <a:pt x="13631" y="11938"/>
                                    </a:cubicBezTo>
                                    <a:cubicBezTo>
                                      <a:pt x="13586" y="11926"/>
                                      <a:pt x="13543" y="11946"/>
                                      <a:pt x="13504" y="11917"/>
                                    </a:cubicBezTo>
                                    <a:cubicBezTo>
                                      <a:pt x="13481" y="11900"/>
                                      <a:pt x="13470" y="11907"/>
                                      <a:pt x="13462" y="11874"/>
                                    </a:cubicBezTo>
                                    <a:cubicBezTo>
                                      <a:pt x="13453" y="11834"/>
                                      <a:pt x="13485" y="11825"/>
                                      <a:pt x="13483" y="11790"/>
                                    </a:cubicBezTo>
                                    <a:cubicBezTo>
                                      <a:pt x="13482" y="11762"/>
                                      <a:pt x="13512" y="11753"/>
                                      <a:pt x="13504" y="11726"/>
                                    </a:cubicBezTo>
                                    <a:cubicBezTo>
                                      <a:pt x="13495" y="11693"/>
                                      <a:pt x="13469" y="11676"/>
                                      <a:pt x="13462" y="11663"/>
                                    </a:cubicBezTo>
                                    <a:cubicBezTo>
                                      <a:pt x="13446" y="11634"/>
                                      <a:pt x="13444" y="11639"/>
                                      <a:pt x="13420" y="11620"/>
                                    </a:cubicBezTo>
                                    <a:cubicBezTo>
                                      <a:pt x="13406" y="11608"/>
                                      <a:pt x="13386" y="11593"/>
                                      <a:pt x="13356" y="11578"/>
                                    </a:cubicBezTo>
                                    <a:cubicBezTo>
                                      <a:pt x="13329" y="11565"/>
                                      <a:pt x="13298" y="11568"/>
                                      <a:pt x="13271" y="11557"/>
                                    </a:cubicBezTo>
                                    <a:cubicBezTo>
                                      <a:pt x="13234" y="11542"/>
                                      <a:pt x="13178" y="11536"/>
                                      <a:pt x="13144" y="11515"/>
                                    </a:cubicBezTo>
                                    <a:cubicBezTo>
                                      <a:pt x="13111" y="11494"/>
                                      <a:pt x="13095" y="11458"/>
                                      <a:pt x="13081" y="11430"/>
                                    </a:cubicBezTo>
                                    <a:cubicBezTo>
                                      <a:pt x="13067" y="11402"/>
                                      <a:pt x="13112" y="11417"/>
                                      <a:pt x="13102" y="11388"/>
                                    </a:cubicBezTo>
                                    <a:cubicBezTo>
                                      <a:pt x="13095" y="11396"/>
                                      <a:pt x="13072" y="11437"/>
                                      <a:pt x="13060" y="11451"/>
                                    </a:cubicBezTo>
                                    <a:cubicBezTo>
                                      <a:pt x="13046" y="11467"/>
                                      <a:pt x="13032" y="11473"/>
                                      <a:pt x="13017" y="11493"/>
                                    </a:cubicBezTo>
                                    <a:cubicBezTo>
                                      <a:pt x="12996" y="11521"/>
                                      <a:pt x="12992" y="11536"/>
                                      <a:pt x="12975" y="11557"/>
                                    </a:cubicBezTo>
                                    <a:cubicBezTo>
                                      <a:pt x="12968" y="11564"/>
                                      <a:pt x="12961" y="11571"/>
                                      <a:pt x="12954" y="11578"/>
                                    </a:cubicBezTo>
                                    <a:cubicBezTo>
                                      <a:pt x="12971" y="11557"/>
                                      <a:pt x="12971" y="11544"/>
                                      <a:pt x="12996" y="11515"/>
                                    </a:cubicBezTo>
                                    <a:cubicBezTo>
                                      <a:pt x="13009" y="11500"/>
                                      <a:pt x="13034" y="11455"/>
                                      <a:pt x="13039" y="11451"/>
                                    </a:cubicBezTo>
                                    <a:cubicBezTo>
                                      <a:pt x="13061" y="11433"/>
                                      <a:pt x="13054" y="11416"/>
                                      <a:pt x="13081" y="11409"/>
                                    </a:cubicBezTo>
                                    <a:cubicBezTo>
                                      <a:pt x="13131" y="11397"/>
                                      <a:pt x="13171" y="11426"/>
                                      <a:pt x="13208" y="11430"/>
                                    </a:cubicBezTo>
                                    <a:cubicBezTo>
                                      <a:pt x="13259" y="11436"/>
                                      <a:pt x="13290" y="11437"/>
                                      <a:pt x="13335" y="11451"/>
                                    </a:cubicBezTo>
                                    <a:cubicBezTo>
                                      <a:pt x="13363" y="11460"/>
                                      <a:pt x="13363" y="11460"/>
                                      <a:pt x="13398" y="11472"/>
                                    </a:cubicBezTo>
                                    <a:cubicBezTo>
                                      <a:pt x="13417" y="11479"/>
                                      <a:pt x="13441" y="11486"/>
                                      <a:pt x="13462" y="11493"/>
                                    </a:cubicBezTo>
                                  </a:path>
                                  <a:path w="10965" h="1398">
                                    <a:moveTo>
                                      <a:pt x="17716" y="11324"/>
                                    </a:moveTo>
                                    <a:cubicBezTo>
                                      <a:pt x="17718" y="11352"/>
                                      <a:pt x="17689" y="11360"/>
                                      <a:pt x="17695" y="11388"/>
                                    </a:cubicBezTo>
                                    <a:cubicBezTo>
                                      <a:pt x="17709" y="11454"/>
                                      <a:pt x="17696" y="11458"/>
                                      <a:pt x="17759" y="11493"/>
                                    </a:cubicBezTo>
                                    <a:cubicBezTo>
                                      <a:pt x="17782" y="11506"/>
                                      <a:pt x="17838" y="11508"/>
                                      <a:pt x="17865" y="11515"/>
                                    </a:cubicBezTo>
                                    <a:cubicBezTo>
                                      <a:pt x="17909" y="11527"/>
                                      <a:pt x="17968" y="11528"/>
                                      <a:pt x="18013" y="11536"/>
                                    </a:cubicBezTo>
                                    <a:cubicBezTo>
                                      <a:pt x="18046" y="11542"/>
                                      <a:pt x="18069" y="11543"/>
                                      <a:pt x="18097" y="11557"/>
                                    </a:cubicBezTo>
                                    <a:cubicBezTo>
                                      <a:pt x="18127" y="11572"/>
                                      <a:pt x="18122" y="11572"/>
                                      <a:pt x="18140" y="11599"/>
                                    </a:cubicBezTo>
                                    <a:cubicBezTo>
                                      <a:pt x="18167" y="11640"/>
                                      <a:pt x="18151" y="11658"/>
                                      <a:pt x="18161" y="11705"/>
                                    </a:cubicBezTo>
                                    <a:cubicBezTo>
                                      <a:pt x="18165" y="11725"/>
                                      <a:pt x="18159" y="11749"/>
                                      <a:pt x="18161" y="11769"/>
                                    </a:cubicBezTo>
                                    <a:cubicBezTo>
                                      <a:pt x="18271" y="11769"/>
                                      <a:pt x="18381" y="11759"/>
                                      <a:pt x="18478" y="11747"/>
                                    </a:cubicBezTo>
                                    <a:cubicBezTo>
                                      <a:pt x="18485" y="11747"/>
                                      <a:pt x="18493" y="11747"/>
                                      <a:pt x="18500" y="11747"/>
                                    </a:cubicBezTo>
                                    <a:cubicBezTo>
                                      <a:pt x="18498" y="11781"/>
                                      <a:pt x="18474" y="11829"/>
                                      <a:pt x="18478" y="11853"/>
                                    </a:cubicBezTo>
                                    <a:cubicBezTo>
                                      <a:pt x="18487" y="11904"/>
                                      <a:pt x="18475" y="11911"/>
                                      <a:pt x="18500" y="11938"/>
                                    </a:cubicBezTo>
                                    <a:cubicBezTo>
                                      <a:pt x="18539" y="11980"/>
                                      <a:pt x="18512" y="11965"/>
                                      <a:pt x="18563" y="11980"/>
                                    </a:cubicBezTo>
                                    <a:cubicBezTo>
                                      <a:pt x="18675" y="12013"/>
                                      <a:pt x="18900" y="11919"/>
                                      <a:pt x="18986" y="12001"/>
                                    </a:cubicBezTo>
                                    <a:cubicBezTo>
                                      <a:pt x="19010" y="12024"/>
                                      <a:pt x="18987" y="12035"/>
                                      <a:pt x="19008" y="12065"/>
                                    </a:cubicBezTo>
                                    <a:cubicBezTo>
                                      <a:pt x="19020" y="12083"/>
                                      <a:pt x="19011" y="12134"/>
                                      <a:pt x="19029" y="12150"/>
                                    </a:cubicBezTo>
                                    <a:cubicBezTo>
                                      <a:pt x="19049" y="12168"/>
                                      <a:pt x="19087" y="12163"/>
                                      <a:pt x="19113" y="12171"/>
                                    </a:cubicBezTo>
                                    <a:cubicBezTo>
                                      <a:pt x="19177" y="12191"/>
                                      <a:pt x="19203" y="12155"/>
                                      <a:pt x="19262" y="12150"/>
                                    </a:cubicBezTo>
                                    <a:cubicBezTo>
                                      <a:pt x="19321" y="12145"/>
                                      <a:pt x="19380" y="12149"/>
                                      <a:pt x="19410" y="12171"/>
                                    </a:cubicBezTo>
                                    <a:cubicBezTo>
                                      <a:pt x="19435" y="12189"/>
                                      <a:pt x="19435" y="12209"/>
                                      <a:pt x="19452" y="12234"/>
                                    </a:cubicBezTo>
                                    <a:cubicBezTo>
                                      <a:pt x="19461" y="12247"/>
                                      <a:pt x="19461" y="12286"/>
                                      <a:pt x="19473" y="12298"/>
                                    </a:cubicBezTo>
                                    <a:cubicBezTo>
                                      <a:pt x="19484" y="12309"/>
                                      <a:pt x="19512" y="12328"/>
                                      <a:pt x="19537" y="12340"/>
                                    </a:cubicBezTo>
                                    <a:cubicBezTo>
                                      <a:pt x="19578" y="12360"/>
                                      <a:pt x="19589" y="12365"/>
                                      <a:pt x="19643" y="12361"/>
                                    </a:cubicBezTo>
                                    <a:cubicBezTo>
                                      <a:pt x="19666" y="12359"/>
                                      <a:pt x="19715" y="12344"/>
                                      <a:pt x="19748" y="12340"/>
                                    </a:cubicBezTo>
                                    <a:cubicBezTo>
                                      <a:pt x="19823" y="12332"/>
                                      <a:pt x="19865" y="12308"/>
                                      <a:pt x="19918" y="12340"/>
                                    </a:cubicBezTo>
                                    <a:cubicBezTo>
                                      <a:pt x="19943" y="12355"/>
                                      <a:pt x="19941" y="12365"/>
                                      <a:pt x="19960" y="12382"/>
                                    </a:cubicBezTo>
                                    <a:cubicBezTo>
                                      <a:pt x="19984" y="12403"/>
                                      <a:pt x="19999" y="12451"/>
                                      <a:pt x="20024" y="12467"/>
                                    </a:cubicBezTo>
                                    <a:cubicBezTo>
                                      <a:pt x="20044" y="12480"/>
                                      <a:pt x="20032" y="12502"/>
                                      <a:pt x="20066" y="12509"/>
                                    </a:cubicBezTo>
                                    <a:cubicBezTo>
                                      <a:pt x="20085" y="12513"/>
                                      <a:pt x="20147" y="12493"/>
                                      <a:pt x="20172" y="12488"/>
                                    </a:cubicBezTo>
                                    <a:cubicBezTo>
                                      <a:pt x="20213" y="12480"/>
                                      <a:pt x="20271" y="12446"/>
                                      <a:pt x="20320" y="12446"/>
                                    </a:cubicBezTo>
                                    <a:cubicBezTo>
                                      <a:pt x="20355" y="12446"/>
                                      <a:pt x="20401" y="12445"/>
                                      <a:pt x="20426" y="12467"/>
                                    </a:cubicBezTo>
                                    <a:cubicBezTo>
                                      <a:pt x="20458" y="12495"/>
                                      <a:pt x="20442" y="12547"/>
                                      <a:pt x="20468" y="12573"/>
                                    </a:cubicBezTo>
                                    <a:cubicBezTo>
                                      <a:pt x="20485" y="12590"/>
                                      <a:pt x="20508" y="12626"/>
                                      <a:pt x="20553" y="12636"/>
                                    </a:cubicBezTo>
                                    <a:cubicBezTo>
                                      <a:pt x="20604" y="12648"/>
                                      <a:pt x="20657" y="12626"/>
                                      <a:pt x="20701" y="12615"/>
                                    </a:cubicBezTo>
                                    <a:cubicBezTo>
                                      <a:pt x="20747" y="12604"/>
                                      <a:pt x="20786" y="12579"/>
                                      <a:pt x="20828" y="12573"/>
                                    </a:cubicBezTo>
                                    <a:cubicBezTo>
                                      <a:pt x="20898" y="12564"/>
                                      <a:pt x="20892" y="12544"/>
                                      <a:pt x="20955" y="12573"/>
                                    </a:cubicBezTo>
                                    <a:cubicBezTo>
                                      <a:pt x="20984" y="12586"/>
                                      <a:pt x="20974" y="12624"/>
                                      <a:pt x="20997" y="12636"/>
                                    </a:cubicBezTo>
                                    <a:cubicBezTo>
                                      <a:pt x="21052" y="12665"/>
                                      <a:pt x="21040" y="12664"/>
                                      <a:pt x="21103" y="12679"/>
                                    </a:cubicBezTo>
                                    <a:cubicBezTo>
                                      <a:pt x="21153" y="12691"/>
                                      <a:pt x="21133" y="12687"/>
                                      <a:pt x="21188" y="12679"/>
                                    </a:cubicBezTo>
                                    <a:cubicBezTo>
                                      <a:pt x="21240" y="12671"/>
                                      <a:pt x="21271" y="12638"/>
                                      <a:pt x="21315" y="12615"/>
                                    </a:cubicBezTo>
                                    <a:cubicBezTo>
                                      <a:pt x="21348" y="12598"/>
                                      <a:pt x="21389" y="12561"/>
                                      <a:pt x="21421" y="12552"/>
                                    </a:cubicBezTo>
                                    <a:cubicBezTo>
                                      <a:pt x="21452" y="12544"/>
                                      <a:pt x="21469" y="12525"/>
                                      <a:pt x="21505" y="12531"/>
                                    </a:cubicBezTo>
                                    <a:cubicBezTo>
                                      <a:pt x="21529" y="12535"/>
                                      <a:pt x="21539" y="12571"/>
                                      <a:pt x="21548" y="12573"/>
                                    </a:cubicBezTo>
                                    <a:cubicBezTo>
                                      <a:pt x="21584" y="12580"/>
                                      <a:pt x="21584" y="12616"/>
                                      <a:pt x="21632" y="12615"/>
                                    </a:cubicBezTo>
                                    <a:cubicBezTo>
                                      <a:pt x="21649" y="12615"/>
                                      <a:pt x="21722" y="12582"/>
                                      <a:pt x="21738" y="12573"/>
                                    </a:cubicBezTo>
                                    <a:cubicBezTo>
                                      <a:pt x="21781" y="12551"/>
                                      <a:pt x="21805" y="12516"/>
                                      <a:pt x="21844" y="12488"/>
                                    </a:cubicBezTo>
                                    <a:cubicBezTo>
                                      <a:pt x="21875" y="12466"/>
                                      <a:pt x="21887" y="12439"/>
                                      <a:pt x="21907" y="12425"/>
                                    </a:cubicBezTo>
                                    <a:cubicBezTo>
                                      <a:pt x="21914" y="12425"/>
                                      <a:pt x="21922" y="12425"/>
                                      <a:pt x="21929" y="12425"/>
                                    </a:cubicBezTo>
                                    <a:cubicBezTo>
                                      <a:pt x="21943" y="12455"/>
                                      <a:pt x="21922" y="12506"/>
                                      <a:pt x="21950" y="12531"/>
                                    </a:cubicBezTo>
                                    <a:cubicBezTo>
                                      <a:pt x="21991" y="12568"/>
                                      <a:pt x="21996" y="12579"/>
                                      <a:pt x="22056" y="12573"/>
                                    </a:cubicBezTo>
                                    <a:cubicBezTo>
                                      <a:pt x="22104" y="12568"/>
                                      <a:pt x="22099" y="12547"/>
                                      <a:pt x="22140" y="12531"/>
                                    </a:cubicBezTo>
                                    <a:cubicBezTo>
                                      <a:pt x="22159" y="12523"/>
                                      <a:pt x="22204" y="12480"/>
                                      <a:pt x="22225" y="12467"/>
                                    </a:cubicBezTo>
                                    <a:cubicBezTo>
                                      <a:pt x="22259" y="12446"/>
                                      <a:pt x="22263" y="12440"/>
                                      <a:pt x="22288" y="12425"/>
                                    </a:cubicBezTo>
                                    <a:cubicBezTo>
                                      <a:pt x="22303" y="12442"/>
                                      <a:pt x="22319" y="12476"/>
                                      <a:pt x="22331" y="12488"/>
                                    </a:cubicBezTo>
                                    <a:cubicBezTo>
                                      <a:pt x="22364" y="12523"/>
                                      <a:pt x="22430" y="12601"/>
                                      <a:pt x="22458" y="12615"/>
                                    </a:cubicBezTo>
                                    <a:cubicBezTo>
                                      <a:pt x="22472" y="12622"/>
                                      <a:pt x="22528" y="12637"/>
                                      <a:pt x="22542" y="12636"/>
                                    </a:cubicBezTo>
                                    <a:cubicBezTo>
                                      <a:pt x="22592" y="12634"/>
                                      <a:pt x="22587" y="12620"/>
                                      <a:pt x="22627" y="12594"/>
                                    </a:cubicBezTo>
                                    <a:cubicBezTo>
                                      <a:pt x="22641" y="12585"/>
                                      <a:pt x="22641" y="12541"/>
                                      <a:pt x="22669" y="12531"/>
                                    </a:cubicBezTo>
                                    <a:cubicBezTo>
                                      <a:pt x="22728" y="12510"/>
                                      <a:pt x="22718" y="12520"/>
                                      <a:pt x="22754" y="12531"/>
                                    </a:cubicBezTo>
                                    <a:cubicBezTo>
                                      <a:pt x="22790" y="12542"/>
                                      <a:pt x="22794" y="12559"/>
                                      <a:pt x="22818" y="12573"/>
                                    </a:cubicBezTo>
                                    <a:cubicBezTo>
                                      <a:pt x="22854" y="12594"/>
                                      <a:pt x="22882" y="12629"/>
                                      <a:pt x="22923" y="12636"/>
                                    </a:cubicBezTo>
                                    <a:cubicBezTo>
                                      <a:pt x="22970" y="12644"/>
                                      <a:pt x="23013" y="12632"/>
                                      <a:pt x="23050" y="12615"/>
                                    </a:cubicBezTo>
                                    <a:cubicBezTo>
                                      <a:pt x="23077" y="12603"/>
                                      <a:pt x="23104" y="12558"/>
                                      <a:pt x="23114" y="12552"/>
                                    </a:cubicBezTo>
                                    <a:cubicBezTo>
                                      <a:pt x="23149" y="12531"/>
                                      <a:pt x="23155" y="12488"/>
                                      <a:pt x="23199" y="12488"/>
                                    </a:cubicBezTo>
                                    <a:cubicBezTo>
                                      <a:pt x="23234" y="12488"/>
                                      <a:pt x="23223" y="12523"/>
                                      <a:pt x="23241" y="12531"/>
                                    </a:cubicBezTo>
                                    <a:cubicBezTo>
                                      <a:pt x="23273" y="12546"/>
                                      <a:pt x="23292" y="12584"/>
                                      <a:pt x="23326" y="12594"/>
                                    </a:cubicBezTo>
                                    <a:cubicBezTo>
                                      <a:pt x="23381" y="12610"/>
                                      <a:pt x="23354" y="12617"/>
                                      <a:pt x="23410" y="12594"/>
                                    </a:cubicBezTo>
                                    <a:cubicBezTo>
                                      <a:pt x="23427" y="12587"/>
                                      <a:pt x="23459" y="12559"/>
                                      <a:pt x="23474" y="12531"/>
                                    </a:cubicBezTo>
                                    <a:cubicBezTo>
                                      <a:pt x="23489" y="12504"/>
                                      <a:pt x="23485" y="12475"/>
                                      <a:pt x="23495" y="12446"/>
                                    </a:cubicBezTo>
                                    <a:cubicBezTo>
                                      <a:pt x="23504" y="12419"/>
                                      <a:pt x="23512" y="12366"/>
                                      <a:pt x="23516" y="12340"/>
                                    </a:cubicBezTo>
                                    <a:cubicBezTo>
                                      <a:pt x="23516" y="12319"/>
                                      <a:pt x="23516" y="12312"/>
                                      <a:pt x="23516" y="12298"/>
                                    </a:cubicBezTo>
                                    <a:cubicBezTo>
                                      <a:pt x="23544" y="12318"/>
                                      <a:pt x="23578" y="12344"/>
                                      <a:pt x="23601" y="12361"/>
                                    </a:cubicBezTo>
                                    <a:cubicBezTo>
                                      <a:pt x="23632" y="12383"/>
                                      <a:pt x="23670" y="12416"/>
                                      <a:pt x="23685" y="12425"/>
                                    </a:cubicBezTo>
                                    <a:cubicBezTo>
                                      <a:pt x="23692" y="12425"/>
                                      <a:pt x="23700" y="12425"/>
                                      <a:pt x="23707" y="12425"/>
                                    </a:cubicBezTo>
                                    <a:cubicBezTo>
                                      <a:pt x="23710" y="12411"/>
                                      <a:pt x="23756" y="12416"/>
                                      <a:pt x="23749" y="12382"/>
                                    </a:cubicBezTo>
                                    <a:cubicBezTo>
                                      <a:pt x="23739" y="12335"/>
                                      <a:pt x="23720" y="12326"/>
                                      <a:pt x="23707" y="12277"/>
                                    </a:cubicBezTo>
                                    <a:cubicBezTo>
                                      <a:pt x="23693" y="12227"/>
                                      <a:pt x="23693" y="12176"/>
                                      <a:pt x="23664" y="12128"/>
                                    </a:cubicBezTo>
                                    <a:cubicBezTo>
                                      <a:pt x="23647" y="12100"/>
                                      <a:pt x="23588" y="12053"/>
                                      <a:pt x="23580" y="12023"/>
                                    </a:cubicBezTo>
                                    <a:cubicBezTo>
                                      <a:pt x="23574" y="12000"/>
                                      <a:pt x="23608" y="11982"/>
                                      <a:pt x="23601" y="11959"/>
                                    </a:cubicBezTo>
                                    <a:cubicBezTo>
                                      <a:pt x="23632" y="11967"/>
                                      <a:pt x="23649" y="11997"/>
                                      <a:pt x="23685" y="12001"/>
                                    </a:cubicBezTo>
                                    <a:cubicBezTo>
                                      <a:pt x="23736" y="12007"/>
                                      <a:pt x="23723" y="12038"/>
                                      <a:pt x="23770" y="12001"/>
                                    </a:cubicBezTo>
                                    <a:cubicBezTo>
                                      <a:pt x="23827" y="11956"/>
                                      <a:pt x="23794" y="11985"/>
                                      <a:pt x="23791" y="11917"/>
                                    </a:cubicBezTo>
                                    <a:cubicBezTo>
                                      <a:pt x="23789" y="11860"/>
                                      <a:pt x="23768" y="11821"/>
                                      <a:pt x="23749" y="11769"/>
                                    </a:cubicBezTo>
                                    <a:cubicBezTo>
                                      <a:pt x="23728" y="11712"/>
                                      <a:pt x="23707" y="11676"/>
                                      <a:pt x="23685" y="11620"/>
                                    </a:cubicBezTo>
                                    <a:cubicBezTo>
                                      <a:pt x="23672" y="11588"/>
                                      <a:pt x="23627" y="11554"/>
                                      <a:pt x="23643" y="11515"/>
                                    </a:cubicBezTo>
                                    <a:cubicBezTo>
                                      <a:pt x="23657" y="11481"/>
                                      <a:pt x="23676" y="11494"/>
                                      <a:pt x="23707" y="11472"/>
                                    </a:cubicBezTo>
                                    <a:cubicBezTo>
                                      <a:pt x="23721" y="11462"/>
                                      <a:pt x="23755" y="11479"/>
                                      <a:pt x="23770" y="11472"/>
                                    </a:cubicBezTo>
                                    <a:cubicBezTo>
                                      <a:pt x="23742" y="11474"/>
                                      <a:pt x="23755" y="11464"/>
                                      <a:pt x="23707" y="11472"/>
                                    </a:cubicBezTo>
                                    <a:cubicBezTo>
                                      <a:pt x="23674" y="11477"/>
                                      <a:pt x="23652" y="11491"/>
                                      <a:pt x="23622" y="11493"/>
                                    </a:cubicBezTo>
                                    <a:cubicBezTo>
                                      <a:pt x="23559" y="11497"/>
                                      <a:pt x="23494" y="11490"/>
                                      <a:pt x="23431" y="11493"/>
                                    </a:cubicBezTo>
                                    <a:cubicBezTo>
                                      <a:pt x="23452" y="11478"/>
                                      <a:pt x="23490" y="11448"/>
                                      <a:pt x="23516" y="11430"/>
                                    </a:cubicBezTo>
                                    <a:cubicBezTo>
                                      <a:pt x="23548" y="11409"/>
                                      <a:pt x="23569" y="11391"/>
                                      <a:pt x="23601" y="11366"/>
                                    </a:cubicBezTo>
                                    <a:cubicBezTo>
                                      <a:pt x="23617" y="11354"/>
                                      <a:pt x="23649" y="11325"/>
                                      <a:pt x="23664" y="11324"/>
                                    </a:cubicBezTo>
                                    <a:cubicBezTo>
                                      <a:pt x="23740" y="11317"/>
                                      <a:pt x="23687" y="11308"/>
                                      <a:pt x="23728" y="11366"/>
                                    </a:cubicBezTo>
                                    <a:cubicBezTo>
                                      <a:pt x="23753" y="11401"/>
                                      <a:pt x="23744" y="11452"/>
                                      <a:pt x="23770" y="11493"/>
                                    </a:cubicBezTo>
                                    <a:cubicBezTo>
                                      <a:pt x="23795" y="11532"/>
                                      <a:pt x="23823" y="11565"/>
                                      <a:pt x="23855" y="11599"/>
                                    </a:cubicBezTo>
                                    <a:cubicBezTo>
                                      <a:pt x="23881" y="11626"/>
                                      <a:pt x="23891" y="11617"/>
                                      <a:pt x="23918" y="1164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954,11303" coordsize="10965,1398" path="m19240,11451c19259,11499,19282,11530,19304,11578c19315,11601,19338,11659,19346,11684c19346,11705,19346,11712,19346,11726c19295,11726,19049,11697,19029,11747c19014,11784,19049,11806,19050,11811c19058,11846,19078,11864,19092,11896c19105,11927,19124,11949,19135,11980c19146,12011,19149,12056,19156,12086c19156,12093,19156,12100,19156,12107c19130,12095,19097,12100,19071,12086c19045,12072,19013,12032,18986,12023c18956,12014,18938,11995,18902,12001c18855,12009,18857,11999,18838,12044c18828,12067,18862,12096,18859,12128c18852,12195,18876,12284,18838,12319c18821,12334,18815,12356,18775,12361c18749,12364,18720,12344,18690,12340c18658,12336,18633,12301,18605,12298c18563,12293,18520,12302,18478,12298c18470,12337,18464,12368,18457,12404c18452,12431,18443,12440,18436,12467c18426,12507,18436,12538,18415,12573c18391,12573,18382,12575,18373,12594c18346,12580,18344,12573,18309,12552c18278,12533,18238,12510,18203,12488c18180,12473,18173,12466,18140,12446c18121,12463,18102,12460,18076,12488c18062,12504,18046,12541,18034,12552c18022,12563,17981,12612,17970,12615c17945,12621,17918,12595,17886,12594c17839,12593,17822,12584,17801,12573c17768,12557,17749,12533,17716,12509c17689,12489,17664,12454,17632,12446c17576,12432,17604,12428,17568,12446c17555,12452,17527,12507,17526,12509c17517,12521,17513,12587,17505,12594c17466,12629,17497,12631,17441,12636c17403,12639,17389,12598,17378,12594c17337,12579,17332,12584,17293,12552c17264,12529,17240,12512,17208,12488c17197,12480,17173,12439,17145,12425c17117,12411,17124,12404,17081,12404c17039,12404,17034,12418,17018,12425c16999,12433,16986,12484,16976,12488c16946,12500,16926,12506,16891,12509c16844,12514,16825,12496,16806,12488c16772,12472,16754,12452,16722,12425c16695,12402,16672,12374,16658,12361c16629,12333,16621,12328,16595,12298c16579,12321,16578,12331,16552,12361c16533,12383,16535,12387,16510,12404c16493,12416,16486,12442,16446,12446c16349,12456,16296,12425,16235,12382c16200,12358,16158,12320,16129,12298c16120,12291,16067,12234,16065,12234c16015,12237,16021,12250,15981,12277c15963,12289,15975,12325,15960,12340c15948,12352,15913,12367,15896,12382c15881,12395,15854,12426,15833,12446c15811,12446,15804,12446,15811,12467c15788,12460,15730,12457,15706,12446c15675,12432,15651,12423,15621,12404c15589,12385,15565,12360,15536,12340c15517,12326,15478,12279,15473,12277c15458,12271,15438,12237,15409,12255c15375,12276,15367,12312,15346,12340c15324,12369,15336,12414,15303,12446c15273,12475,15253,12494,15219,12509c15192,12521,15198,12535,15155,12531c15127,12528,15096,12481,15071,12467c15053,12457,15012,12427,15007,12425c14976,12410,14958,12384,14922,12382c14870,12380,14879,12411,14838,12425c14815,12433,14807,12463,14795,12467c14766,12477,14753,12486,14732,12488c14656,12495,14622,12464,14584,12425c14560,12401,14547,12346,14520,12319c14507,12306,14457,12255,14457,12255c14410,12238,14342,12276,14330,12277c14287,12282,14262,12290,14224,12298c14186,12306,14188,12318,14160,12319c14123,12321,14111,12310,14076,12298c14042,12286,14020,12278,13991,12255c13962,12233,13965,12210,13949,12192c13922,12161,13921,12153,13906,12128c13885,12094,13875,12053,13843,12023c13816,11997,13787,11997,13758,11980c13720,11958,13673,11949,13631,11938c13586,11926,13543,11946,13504,11917c13481,11900,13470,11907,13462,11874c13453,11834,13485,11825,13483,11790c13482,11762,13512,11753,13504,11726c13495,11693,13469,11676,13462,11663c13446,11634,13444,11639,13420,11620c13406,11608,13386,11593,13356,11578c13329,11565,13298,11568,13271,11557c13234,11542,13178,11536,13144,11515c13111,11494,13095,11458,13081,11430c13067,11402,13112,11417,13102,11388c13095,11396,13072,11437,13060,11451c13046,11467,13032,11473,13017,11493c12996,11521,12992,11536,12975,11557c12968,11564,12961,11571,12954,11578c12971,11557,12971,11544,12996,11515c13009,11500,13034,11455,13039,11451c13061,11433,13054,11416,13081,11409c13131,11397,13171,11426,13208,11430c13259,11436,13290,11437,13335,11451c13363,11460,13363,11460,13398,11472c13417,11479,13441,11486,13462,11493em17716,11324c17718,11352,17689,11360,17695,11388c17709,11454,17696,11458,17759,11493c17782,11506,17838,11508,17865,11515c17909,11527,17968,11528,18013,11536c18046,11542,18069,11543,18097,11557c18127,11572,18122,11572,18140,11599c18167,11640,18151,11658,18161,11705c18165,11725,18159,11749,18161,11769c18271,11769,18381,11759,18478,11747c18485,11747,18493,11747,18500,11747c18498,11781,18474,11829,18478,11853c18487,11904,18475,11911,18500,11938c18539,11980,18512,11965,18563,11980c18675,12013,18900,11919,18986,12001c19010,12024,18987,12035,19008,12065c19020,12083,19011,12134,19029,12150c19049,12168,19087,12163,19113,12171c19177,12191,19203,12155,19262,12150c19321,12145,19380,12149,19410,12171c19435,12189,19435,12209,19452,12234c19461,12247,19461,12286,19473,12298c19484,12309,19512,12328,19537,12340c19578,12360,19589,12365,19643,12361c19666,12359,19715,12344,19748,12340c19823,12332,19865,12308,19918,12340c19943,12355,19941,12365,19960,12382c19984,12403,19999,12451,20024,12467c20044,12480,20032,12502,20066,12509c20085,12513,20147,12493,20172,12488c20213,12480,20271,12446,20320,12446c20355,12446,20401,12445,20426,12467c20458,12495,20442,12547,20468,12573c20485,12590,20508,12626,20553,12636c20604,12648,20657,12626,20701,12615c20747,12604,20786,12579,20828,12573c20898,12564,20892,12544,20955,12573c20984,12586,20974,12624,20997,12636c21052,12665,21040,12664,21103,12679c21153,12691,21133,12687,21188,12679c21240,12671,21271,12638,21315,12615c21348,12598,21389,12561,21421,12552c21452,12544,21469,12525,21505,12531c21529,12535,21539,12571,21548,12573c21584,12580,21584,12616,21632,12615c21649,12615,21722,12582,21738,12573c21781,12551,21805,12516,21844,12488c21875,12466,21887,12439,21907,12425c21914,12425,21922,12425,21929,12425c21943,12455,21922,12506,21950,12531c21991,12568,21996,12579,22056,12573c22104,12568,22099,12547,22140,12531c22159,12523,22204,12480,22225,12467c22259,12446,22263,12440,22288,12425c22303,12442,22319,12476,22331,12488c22364,12523,22430,12601,22458,12615c22472,12622,22528,12637,22542,12636c22592,12634,22587,12620,22627,12594c22641,12585,22641,12541,22669,12531c22728,12510,22718,12520,22754,12531c22790,12542,22794,12559,22818,12573c22854,12594,22882,12629,22923,12636c22970,12644,23013,12632,23050,12615c23077,12603,23104,12558,23114,12552c23149,12531,23155,12488,23199,12488c23234,12488,23223,12523,23241,12531c23273,12546,23292,12584,23326,12594c23381,12610,23354,12617,23410,12594c23427,12587,23459,12559,23474,12531c23489,12504,23485,12475,23495,12446c23504,12419,23512,12366,23516,12340c23516,12319,23516,12312,23516,12298c23544,12318,23578,12344,23601,12361c23632,12383,23670,12416,23685,12425c23692,12425,23700,12425,23707,12425c23710,12411,23756,12416,23749,12382c23739,12335,23720,12326,23707,12277c23693,12227,23693,12176,23664,12128c23647,12100,23588,12053,23580,12023c23574,12000,23608,11982,23601,11959c23632,11967,23649,11997,23685,12001c23736,12007,23723,12038,23770,12001c23827,11956,23794,11985,23791,11917c23789,11860,23768,11821,23749,11769c23728,11712,23707,11676,23685,11620c23672,11588,23627,11554,23643,11515c23657,11481,23676,11494,23707,11472c23721,11462,23755,11479,23770,11472c23742,11474,23755,11464,23707,11472c23674,11477,23652,11491,23622,11493c23559,11497,23494,11490,23431,11493c23452,11478,23490,11448,23516,11430c23548,11409,23569,11391,23601,11366c23617,11354,23649,11325,23664,11324c23740,11317,23687,11308,23728,11366c23753,11401,23744,11452,23770,11493c23795,11532,23823,11565,23855,11599c23881,11626,23891,11617,23918,11642e" stroked="t" o:allowincell="t" style="position:absolute;margin-left:73.8pt;margin-top:7.4pt;width:310.75pt;height:39.6pt;mso-wrap-style:none;v-text-anchor:middle">
                      <v:fill o:detectmouseclick="t" on="false"/>
                      <v:stroke color="#0070c0" weight="2844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32660</wp:posOffset>
                      </wp:positionH>
                      <wp:positionV relativeFrom="paragraph">
                        <wp:posOffset>46990</wp:posOffset>
                      </wp:positionV>
                      <wp:extent cx="2042795" cy="114935"/>
                      <wp:effectExtent l="15240" t="15240" r="13970" b="139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4" h="319">
                                    <a:moveTo>
                                      <a:pt x="16552" y="11578"/>
                                    </a:moveTo>
                                    <a:lnTo>
                                      <a:pt x="16552" y="11578"/>
                                    </a:lnTo>
                                    <a:lnTo>
                                      <a:pt x="16552" y="11578"/>
                                    </a:lnTo>
                                    <a:lnTo>
                                      <a:pt x="16552" y="11578"/>
                                    </a:lnTo>
                                    <a:lnTo>
                                      <a:pt x="16552" y="11578"/>
                                    </a:lnTo>
                                  </a:path>
                                  <a:path w="5674" h="319">
                                    <a:moveTo>
                                      <a:pt x="22225" y="11874"/>
                                    </a:moveTo>
                                    <a:cubicBezTo>
                                      <a:pt x="22225" y="11881"/>
                                      <a:pt x="22225" y="11889"/>
                                      <a:pt x="22225" y="1189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552,11578" coordsize="5674,319" path="m16552,11578l16552,11578l16552,11578l16552,11578l16552,11578em22225,11874c22225,11881,22225,11889,22225,11896e" stroked="t" o:allowincell="t" style="position:absolute;margin-left:175.8pt;margin-top:3.7pt;width:160.8pt;height:9pt;mso-wrap-style:none;v-text-anchor:middle">
                      <v:fill o:detectmouseclick="t" on="false"/>
                      <v:stroke color="#0070c0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8890</wp:posOffset>
                      </wp:positionV>
                      <wp:extent cx="930275" cy="205740"/>
                      <wp:effectExtent l="15875" t="14605" r="13970" b="146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4" h="572">
                                    <a:moveTo>
                                      <a:pt x="14563" y="11663"/>
                                    </a:moveTo>
                                    <a:cubicBezTo>
                                      <a:pt x="14530" y="11674"/>
                                      <a:pt x="14541" y="11687"/>
                                      <a:pt x="14541" y="11726"/>
                                    </a:cubicBezTo>
                                    <a:cubicBezTo>
                                      <a:pt x="14541" y="11768"/>
                                      <a:pt x="14541" y="11811"/>
                                      <a:pt x="14541" y="11853"/>
                                    </a:cubicBezTo>
                                    <a:cubicBezTo>
                                      <a:pt x="14541" y="11756"/>
                                      <a:pt x="14539" y="11668"/>
                                      <a:pt x="14563" y="11578"/>
                                    </a:cubicBezTo>
                                    <a:cubicBezTo>
                                      <a:pt x="14572" y="11545"/>
                                      <a:pt x="14584" y="11531"/>
                                      <a:pt x="14584" y="11493"/>
                                    </a:cubicBezTo>
                                    <a:cubicBezTo>
                                      <a:pt x="14584" y="11486"/>
                                      <a:pt x="14584" y="11479"/>
                                      <a:pt x="14584" y="11472"/>
                                    </a:cubicBezTo>
                                    <a:cubicBezTo>
                                      <a:pt x="14644" y="11472"/>
                                      <a:pt x="14605" y="11477"/>
                                      <a:pt x="14626" y="11515"/>
                                    </a:cubicBezTo>
                                    <a:cubicBezTo>
                                      <a:pt x="14648" y="11556"/>
                                      <a:pt x="14690" y="11578"/>
                                      <a:pt x="14711" y="11620"/>
                                    </a:cubicBezTo>
                                    <a:cubicBezTo>
                                      <a:pt x="14730" y="11657"/>
                                      <a:pt x="14749" y="11680"/>
                                      <a:pt x="14753" y="11726"/>
                                    </a:cubicBezTo>
                                    <a:cubicBezTo>
                                      <a:pt x="14756" y="11764"/>
                                      <a:pt x="14785" y="11798"/>
                                      <a:pt x="14795" y="11832"/>
                                    </a:cubicBezTo>
                                    <a:cubicBezTo>
                                      <a:pt x="14806" y="11870"/>
                                      <a:pt x="14778" y="11861"/>
                                      <a:pt x="14817" y="11874"/>
                                    </a:cubicBezTo>
                                  </a:path>
                                  <a:path w="2584" h="572">
                                    <a:moveTo>
                                      <a:pt x="14541" y="11726"/>
                                    </a:moveTo>
                                    <a:cubicBezTo>
                                      <a:pt x="14541" y="11719"/>
                                      <a:pt x="14541" y="11712"/>
                                      <a:pt x="14541" y="11705"/>
                                    </a:cubicBezTo>
                                    <a:cubicBezTo>
                                      <a:pt x="14585" y="11705"/>
                                      <a:pt x="14611" y="11695"/>
                                      <a:pt x="14647" y="11684"/>
                                    </a:cubicBezTo>
                                    <a:cubicBezTo>
                                      <a:pt x="14664" y="11679"/>
                                      <a:pt x="14693" y="11684"/>
                                      <a:pt x="14711" y="11684"/>
                                    </a:cubicBezTo>
                                  </a:path>
                                  <a:path w="2584" h="572">
                                    <a:moveTo>
                                      <a:pt x="14838" y="11472"/>
                                    </a:moveTo>
                                    <a:cubicBezTo>
                                      <a:pt x="14838" y="11535"/>
                                      <a:pt x="14849" y="11588"/>
                                      <a:pt x="14859" y="11641"/>
                                    </a:cubicBezTo>
                                    <a:cubicBezTo>
                                      <a:pt x="14868" y="11688"/>
                                      <a:pt x="14869" y="11722"/>
                                      <a:pt x="14880" y="11768"/>
                                    </a:cubicBezTo>
                                    <a:cubicBezTo>
                                      <a:pt x="14887" y="11796"/>
                                      <a:pt x="14926" y="11819"/>
                                      <a:pt x="14901" y="11832"/>
                                    </a:cubicBezTo>
                                    <a:cubicBezTo>
                                      <a:pt x="14873" y="11846"/>
                                      <a:pt x="14891" y="11798"/>
                                      <a:pt x="14901" y="11768"/>
                                    </a:cubicBezTo>
                                    <a:cubicBezTo>
                                      <a:pt x="14915" y="11726"/>
                                      <a:pt x="14931" y="11731"/>
                                      <a:pt x="14965" y="11705"/>
                                    </a:cubicBezTo>
                                    <a:cubicBezTo>
                                      <a:pt x="15000" y="11731"/>
                                      <a:pt x="15006" y="11735"/>
                                      <a:pt x="15028" y="11768"/>
                                    </a:cubicBezTo>
                                    <a:cubicBezTo>
                                      <a:pt x="15050" y="11802"/>
                                      <a:pt x="15062" y="11826"/>
                                      <a:pt x="15007" y="11832"/>
                                    </a:cubicBezTo>
                                    <a:cubicBezTo>
                                      <a:pt x="14979" y="11835"/>
                                      <a:pt x="14950" y="11832"/>
                                      <a:pt x="14922" y="11832"/>
                                    </a:cubicBezTo>
                                  </a:path>
                                  <a:path w="2584" h="572">
                                    <a:moveTo>
                                      <a:pt x="15346" y="11663"/>
                                    </a:moveTo>
                                    <a:cubicBezTo>
                                      <a:pt x="15306" y="11663"/>
                                      <a:pt x="15197" y="11644"/>
                                      <a:pt x="15176" y="11684"/>
                                    </a:cubicBezTo>
                                    <a:cubicBezTo>
                                      <a:pt x="15169" y="11698"/>
                                      <a:pt x="15212" y="11757"/>
                                      <a:pt x="15219" y="11768"/>
                                    </a:cubicBezTo>
                                    <a:cubicBezTo>
                                      <a:pt x="15239" y="11798"/>
                                      <a:pt x="15269" y="11814"/>
                                      <a:pt x="15282" y="11832"/>
                                    </a:cubicBezTo>
                                    <a:cubicBezTo>
                                      <a:pt x="15289" y="11839"/>
                                      <a:pt x="15296" y="11846"/>
                                      <a:pt x="15303" y="11853"/>
                                    </a:cubicBezTo>
                                    <a:cubicBezTo>
                                      <a:pt x="15257" y="11888"/>
                                      <a:pt x="15246" y="11867"/>
                                      <a:pt x="15198" y="11853"/>
                                    </a:cubicBezTo>
                                    <a:cubicBezTo>
                                      <a:pt x="15176" y="11853"/>
                                      <a:pt x="15169" y="11853"/>
                                      <a:pt x="15155" y="11853"/>
                                    </a:cubicBezTo>
                                  </a:path>
                                  <a:path w="2584" h="572">
                                    <a:moveTo>
                                      <a:pt x="15452" y="11726"/>
                                    </a:moveTo>
                                    <a:cubicBezTo>
                                      <a:pt x="15424" y="11733"/>
                                      <a:pt x="15381" y="11758"/>
                                      <a:pt x="15367" y="11790"/>
                                    </a:cubicBezTo>
                                    <a:cubicBezTo>
                                      <a:pt x="15347" y="11835"/>
                                      <a:pt x="15388" y="11839"/>
                                      <a:pt x="15409" y="11853"/>
                                    </a:cubicBezTo>
                                    <a:cubicBezTo>
                                      <a:pt x="15443" y="11875"/>
                                      <a:pt x="15452" y="11874"/>
                                      <a:pt x="15494" y="11874"/>
                                    </a:cubicBezTo>
                                    <a:cubicBezTo>
                                      <a:pt x="15532" y="11874"/>
                                      <a:pt x="15553" y="11864"/>
                                      <a:pt x="15557" y="11832"/>
                                    </a:cubicBezTo>
                                    <a:cubicBezTo>
                                      <a:pt x="15563" y="11787"/>
                                      <a:pt x="15521" y="11769"/>
                                      <a:pt x="15494" y="11747"/>
                                    </a:cubicBezTo>
                                    <a:cubicBezTo>
                                      <a:pt x="15468" y="11726"/>
                                      <a:pt x="15457" y="11725"/>
                                      <a:pt x="15430" y="11705"/>
                                    </a:cubicBezTo>
                                  </a:path>
                                  <a:path w="2584" h="572">
                                    <a:moveTo>
                                      <a:pt x="15642" y="11747"/>
                                    </a:moveTo>
                                    <a:cubicBezTo>
                                      <a:pt x="15642" y="11796"/>
                                      <a:pt x="15642" y="11846"/>
                                      <a:pt x="15642" y="11895"/>
                                    </a:cubicBezTo>
                                    <a:cubicBezTo>
                                      <a:pt x="15665" y="11887"/>
                                      <a:pt x="15678" y="11847"/>
                                      <a:pt x="15663" y="11811"/>
                                    </a:cubicBezTo>
                                    <a:cubicBezTo>
                                      <a:pt x="15651" y="11782"/>
                                      <a:pt x="15622" y="11745"/>
                                      <a:pt x="15642" y="11705"/>
                                    </a:cubicBezTo>
                                    <a:cubicBezTo>
                                      <a:pt x="15647" y="11695"/>
                                      <a:pt x="15681" y="11622"/>
                                      <a:pt x="15684" y="11620"/>
                                    </a:cubicBezTo>
                                    <a:cubicBezTo>
                                      <a:pt x="15694" y="11614"/>
                                      <a:pt x="15736" y="11620"/>
                                      <a:pt x="15748" y="11620"/>
                                    </a:cubicBezTo>
                                  </a:path>
                                  <a:path w="2584" h="572">
                                    <a:moveTo>
                                      <a:pt x="15896" y="11705"/>
                                    </a:moveTo>
                                    <a:cubicBezTo>
                                      <a:pt x="15885" y="11737"/>
                                      <a:pt x="15875" y="11723"/>
                                      <a:pt x="15875" y="11768"/>
                                    </a:cubicBezTo>
                                    <a:cubicBezTo>
                                      <a:pt x="15875" y="11818"/>
                                      <a:pt x="15896" y="11842"/>
                                      <a:pt x="15896" y="11895"/>
                                    </a:cubicBezTo>
                                    <a:cubicBezTo>
                                      <a:pt x="15896" y="11945"/>
                                      <a:pt x="15912" y="11975"/>
                                      <a:pt x="15917" y="12022"/>
                                    </a:cubicBezTo>
                                    <a:cubicBezTo>
                                      <a:pt x="15917" y="12029"/>
                                      <a:pt x="15917" y="12036"/>
                                      <a:pt x="15917" y="12043"/>
                                    </a:cubicBezTo>
                                    <a:cubicBezTo>
                                      <a:pt x="15917" y="12005"/>
                                      <a:pt x="15898" y="11993"/>
                                      <a:pt x="15896" y="11959"/>
                                    </a:cubicBezTo>
                                    <a:cubicBezTo>
                                      <a:pt x="15892" y="11908"/>
                                      <a:pt x="15863" y="11876"/>
                                      <a:pt x="15854" y="11832"/>
                                    </a:cubicBezTo>
                                    <a:cubicBezTo>
                                      <a:pt x="15842" y="11770"/>
                                      <a:pt x="15860" y="11713"/>
                                      <a:pt x="15875" y="11663"/>
                                    </a:cubicBezTo>
                                    <a:cubicBezTo>
                                      <a:pt x="15885" y="11628"/>
                                      <a:pt x="15897" y="11603"/>
                                      <a:pt x="15938" y="11599"/>
                                    </a:cubicBezTo>
                                    <a:cubicBezTo>
                                      <a:pt x="15965" y="11596"/>
                                      <a:pt x="16030" y="11605"/>
                                      <a:pt x="16044" y="11620"/>
                                    </a:cubicBezTo>
                                    <a:cubicBezTo>
                                      <a:pt x="16079" y="11660"/>
                                      <a:pt x="16091" y="11709"/>
                                      <a:pt x="16065" y="11747"/>
                                    </a:cubicBezTo>
                                    <a:cubicBezTo>
                                      <a:pt x="16037" y="11788"/>
                                      <a:pt x="16001" y="11795"/>
                                      <a:pt x="15960" y="11811"/>
                                    </a:cubicBezTo>
                                    <a:cubicBezTo>
                                      <a:pt x="15920" y="11827"/>
                                      <a:pt x="15891" y="11844"/>
                                      <a:pt x="15854" y="11853"/>
                                    </a:cubicBezTo>
                                  </a:path>
                                  <a:path w="2584" h="572">
                                    <a:moveTo>
                                      <a:pt x="16298" y="11515"/>
                                    </a:moveTo>
                                    <a:cubicBezTo>
                                      <a:pt x="16298" y="11554"/>
                                      <a:pt x="16281" y="11565"/>
                                      <a:pt x="16277" y="11599"/>
                                    </a:cubicBezTo>
                                    <a:cubicBezTo>
                                      <a:pt x="16266" y="11696"/>
                                      <a:pt x="16273" y="11811"/>
                                      <a:pt x="16298" y="11895"/>
                                    </a:cubicBezTo>
                                    <a:cubicBezTo>
                                      <a:pt x="16309" y="11933"/>
                                      <a:pt x="16287" y="11953"/>
                                      <a:pt x="16341" y="11959"/>
                                    </a:cubicBezTo>
                                    <a:cubicBezTo>
                                      <a:pt x="16348" y="11959"/>
                                      <a:pt x="16355" y="11959"/>
                                      <a:pt x="16362" y="11959"/>
                                    </a:cubicBezTo>
                                  </a:path>
                                  <a:path w="2584" h="572">
                                    <a:moveTo>
                                      <a:pt x="16108" y="11705"/>
                                    </a:moveTo>
                                    <a:cubicBezTo>
                                      <a:pt x="16160" y="11715"/>
                                      <a:pt x="16199" y="11726"/>
                                      <a:pt x="16256" y="11726"/>
                                    </a:cubicBezTo>
                                    <a:cubicBezTo>
                                      <a:pt x="16315" y="11726"/>
                                      <a:pt x="16355" y="11732"/>
                                      <a:pt x="16404" y="11747"/>
                                    </a:cubicBezTo>
                                    <a:cubicBezTo>
                                      <a:pt x="16436" y="11757"/>
                                      <a:pt x="16480" y="11765"/>
                                      <a:pt x="16510" y="11768"/>
                                    </a:cubicBezTo>
                                    <a:cubicBezTo>
                                      <a:pt x="16517" y="11768"/>
                                      <a:pt x="16524" y="11768"/>
                                      <a:pt x="16531" y="11768"/>
                                    </a:cubicBezTo>
                                    <a:cubicBezTo>
                                      <a:pt x="16531" y="11832"/>
                                      <a:pt x="16531" y="11895"/>
                                      <a:pt x="16531" y="11959"/>
                                    </a:cubicBezTo>
                                  </a:path>
                                  <a:path w="2584" h="572">
                                    <a:moveTo>
                                      <a:pt x="16764" y="11768"/>
                                    </a:moveTo>
                                    <a:cubicBezTo>
                                      <a:pt x="16720" y="11768"/>
                                      <a:pt x="16694" y="11757"/>
                                      <a:pt x="16679" y="11790"/>
                                    </a:cubicBezTo>
                                    <a:cubicBezTo>
                                      <a:pt x="16659" y="11834"/>
                                      <a:pt x="16658" y="11850"/>
                                      <a:pt x="16658" y="11895"/>
                                    </a:cubicBezTo>
                                    <a:cubicBezTo>
                                      <a:pt x="16658" y="11919"/>
                                      <a:pt x="16689" y="11973"/>
                                      <a:pt x="16722" y="11959"/>
                                    </a:cubicBezTo>
                                    <a:cubicBezTo>
                                      <a:pt x="16752" y="11946"/>
                                      <a:pt x="16781" y="11930"/>
                                      <a:pt x="16785" y="11895"/>
                                    </a:cubicBezTo>
                                    <a:cubicBezTo>
                                      <a:pt x="16790" y="11850"/>
                                      <a:pt x="16791" y="11802"/>
                                      <a:pt x="16764" y="11768"/>
                                    </a:cubicBezTo>
                                    <a:cubicBezTo>
                                      <a:pt x="16736" y="11733"/>
                                      <a:pt x="16721" y="11726"/>
                                      <a:pt x="16679" y="11726"/>
                                    </a:cubicBezTo>
                                  </a:path>
                                  <a:path w="2584" h="572">
                                    <a:moveTo>
                                      <a:pt x="16933" y="11832"/>
                                    </a:moveTo>
                                    <a:cubicBezTo>
                                      <a:pt x="16933" y="11861"/>
                                      <a:pt x="16933" y="12004"/>
                                      <a:pt x="16933" y="11959"/>
                                    </a:cubicBezTo>
                                    <a:cubicBezTo>
                                      <a:pt x="16933" y="11917"/>
                                      <a:pt x="16948" y="11885"/>
                                      <a:pt x="16954" y="11853"/>
                                    </a:cubicBezTo>
                                    <a:cubicBezTo>
                                      <a:pt x="16970" y="11775"/>
                                      <a:pt x="16983" y="11779"/>
                                      <a:pt x="17018" y="11726"/>
                                    </a:cubicBezTo>
                                    <a:cubicBezTo>
                                      <a:pt x="17018" y="11702"/>
                                      <a:pt x="17020" y="11693"/>
                                      <a:pt x="17039" y="11684"/>
                                    </a:cubicBezTo>
                                    <a:cubicBezTo>
                                      <a:pt x="17072" y="11695"/>
                                      <a:pt x="17061" y="11718"/>
                                      <a:pt x="17081" y="11747"/>
                                    </a:cubicBezTo>
                                    <a:cubicBezTo>
                                      <a:pt x="17112" y="11792"/>
                                      <a:pt x="17103" y="11838"/>
                                      <a:pt x="17103" y="11895"/>
                                    </a:cubicBezTo>
                                    <a:cubicBezTo>
                                      <a:pt x="17103" y="11945"/>
                                      <a:pt x="17114" y="11978"/>
                                      <a:pt x="17124" y="12001"/>
                                    </a:cubicBezTo>
                                    <a:cubicBezTo>
                                      <a:pt x="17124" y="12008"/>
                                      <a:pt x="17124" y="12015"/>
                                      <a:pt x="17124" y="1202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541,11472" coordsize="2584,572" path="m14563,11663c14530,11674,14541,11687,14541,11726c14541,11768,14541,11811,14541,11853c14541,11756,14539,11668,14563,11578c14572,11545,14584,11531,14584,11493c14584,11486,14584,11479,14584,11472c14644,11472,14605,11477,14626,11515c14648,11556,14690,11578,14711,11620c14730,11657,14749,11680,14753,11726c14756,11764,14785,11798,14795,11832c14806,11870,14778,11861,14817,11874em14541,11726c14541,11719,14541,11712,14541,11705c14585,11705,14611,11695,14647,11684c14664,11679,14693,11684,14711,11684em14838,11472c14838,11535,14849,11588,14859,11641c14868,11688,14869,11722,14880,11768c14887,11796,14926,11819,14901,11832c14873,11846,14891,11798,14901,11768c14915,11726,14931,11731,14965,11705c15000,11731,15006,11735,15028,11768c15050,11802,15062,11826,15007,11832c14979,11835,14950,11832,14922,11832em15346,11663c15306,11663,15197,11644,15176,11684c15169,11698,15212,11757,15219,11768c15239,11798,15269,11814,15282,11832c15289,11839,15296,11846,15303,11853c15257,11888,15246,11867,15198,11853c15176,11853,15169,11853,15155,11853em15452,11726c15424,11733,15381,11758,15367,11790c15347,11835,15388,11839,15409,11853c15443,11875,15452,11874,15494,11874c15532,11874,15553,11864,15557,11832c15563,11787,15521,11769,15494,11747c15468,11726,15457,11725,15430,11705em15642,11747c15642,11796,15642,11846,15642,11895c15665,11887,15678,11847,15663,11811c15651,11782,15622,11745,15642,11705c15647,11695,15681,11622,15684,11620c15694,11614,15736,11620,15748,11620em15896,11705c15885,11737,15875,11723,15875,11768c15875,11818,15896,11842,15896,11895c15896,11945,15912,11975,15917,12022c15917,12029,15917,12036,15917,12043c15917,12005,15898,11993,15896,11959c15892,11908,15863,11876,15854,11832c15842,11770,15860,11713,15875,11663c15885,11628,15897,11603,15938,11599c15965,11596,16030,11605,16044,11620c16079,11660,16091,11709,16065,11747c16037,11788,16001,11795,15960,11811c15920,11827,15891,11844,15854,11853em16298,11515c16298,11554,16281,11565,16277,11599c16266,11696,16273,11811,16298,11895c16309,11933,16287,11953,16341,11959c16348,11959,16355,11959,16362,11959em16108,11705c16160,11715,16199,11726,16256,11726c16315,11726,16355,11732,16404,11747c16436,11757,16480,11765,16510,11768c16517,11768,16524,11768,16531,11768c16531,11832,16531,11895,16531,11959em16764,11768c16720,11768,16694,11757,16679,11790c16659,11834,16658,11850,16658,11895c16658,11919,16689,11973,16722,11959c16752,11946,16781,11930,16785,11895c16790,11850,16791,11802,16764,11768c16736,11733,16721,11726,16679,11726em16933,11832c16933,11861,16933,12004,16933,11959c16933,11917,16948,11885,16954,11853c16970,11775,16983,11779,17018,11726c17018,11702,17020,11693,17039,11684c17072,11695,17061,11718,17081,11747c17112,11792,17103,11838,17103,11895c17103,11945,17114,11978,17124,12001c17124,12008,17124,12015,17124,12022e" stroked="t" o:allowincell="t" style="position:absolute;margin-left:118.8pt;margin-top:0.7pt;width:73.2pt;height:16.15pt;mso-wrap-style:none;v-text-anchor:middle">
                      <v:fill o:detectmouseclick="t" on="false"/>
                      <v:stroke color="#0070c0" weight="2844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82340</wp:posOffset>
                      </wp:positionH>
                      <wp:positionV relativeFrom="paragraph">
                        <wp:posOffset>15240</wp:posOffset>
                      </wp:positionV>
                      <wp:extent cx="1235075" cy="358140"/>
                      <wp:effectExtent l="15240" t="14605" r="13970" b="152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16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0" h="996">
                                    <a:moveTo>
                                      <a:pt x="20193" y="12022"/>
                                    </a:moveTo>
                                    <a:cubicBezTo>
                                      <a:pt x="20193" y="12029"/>
                                      <a:pt x="20193" y="12036"/>
                                      <a:pt x="20193" y="12043"/>
                                    </a:cubicBezTo>
                                    <a:cubicBezTo>
                                      <a:pt x="20147" y="12059"/>
                                      <a:pt x="20182" y="12074"/>
                                      <a:pt x="20193" y="12107"/>
                                    </a:cubicBezTo>
                                    <a:cubicBezTo>
                                      <a:pt x="20208" y="12153"/>
                                      <a:pt x="20167" y="12218"/>
                                      <a:pt x="20214" y="12234"/>
                                    </a:cubicBezTo>
                                  </a:path>
                                  <a:path w="3430" h="996">
                                    <a:moveTo>
                                      <a:pt x="20024" y="11980"/>
                                    </a:moveTo>
                                    <a:cubicBezTo>
                                      <a:pt x="20072" y="11980"/>
                                      <a:pt x="20127" y="11988"/>
                                      <a:pt x="20172" y="12001"/>
                                    </a:cubicBezTo>
                                    <a:cubicBezTo>
                                      <a:pt x="20244" y="12022"/>
                                      <a:pt x="20303" y="12052"/>
                                      <a:pt x="20362" y="12086"/>
                                    </a:cubicBezTo>
                                    <a:cubicBezTo>
                                      <a:pt x="20412" y="12115"/>
                                      <a:pt x="20466" y="12131"/>
                                      <a:pt x="20510" y="12170"/>
                                    </a:cubicBezTo>
                                    <a:cubicBezTo>
                                      <a:pt x="20536" y="12193"/>
                                      <a:pt x="20545" y="12203"/>
                                      <a:pt x="20553" y="12234"/>
                                    </a:cubicBezTo>
                                    <a:cubicBezTo>
                                      <a:pt x="20519" y="12261"/>
                                      <a:pt x="20470" y="12289"/>
                                      <a:pt x="20426" y="12297"/>
                                    </a:cubicBezTo>
                                    <a:cubicBezTo>
                                      <a:pt x="20376" y="12306"/>
                                      <a:pt x="20185" y="12314"/>
                                      <a:pt x="20172" y="12276"/>
                                    </a:cubicBezTo>
                                  </a:path>
                                  <a:path w="3430" h="996">
                                    <a:moveTo>
                                      <a:pt x="20701" y="12170"/>
                                    </a:moveTo>
                                    <a:cubicBezTo>
                                      <a:pt x="20701" y="12209"/>
                                      <a:pt x="20718" y="12221"/>
                                      <a:pt x="20722" y="12255"/>
                                    </a:cubicBezTo>
                                    <a:cubicBezTo>
                                      <a:pt x="20726" y="12292"/>
                                      <a:pt x="20758" y="12305"/>
                                      <a:pt x="20764" y="12318"/>
                                    </a:cubicBezTo>
                                    <a:cubicBezTo>
                                      <a:pt x="20764" y="12325"/>
                                      <a:pt x="20764" y="12333"/>
                                      <a:pt x="20764" y="12340"/>
                                    </a:cubicBezTo>
                                    <a:cubicBezTo>
                                      <a:pt x="20737" y="12302"/>
                                      <a:pt x="20743" y="12283"/>
                                      <a:pt x="20743" y="12234"/>
                                    </a:cubicBezTo>
                                    <a:cubicBezTo>
                                      <a:pt x="20743" y="12168"/>
                                      <a:pt x="20746" y="12120"/>
                                      <a:pt x="20764" y="12065"/>
                                    </a:cubicBezTo>
                                    <a:cubicBezTo>
                                      <a:pt x="20775" y="12032"/>
                                      <a:pt x="20789" y="12043"/>
                                      <a:pt x="20828" y="12043"/>
                                    </a:cubicBezTo>
                                    <a:cubicBezTo>
                                      <a:pt x="20882" y="12043"/>
                                      <a:pt x="20864" y="12069"/>
                                      <a:pt x="20891" y="12086"/>
                                    </a:cubicBezTo>
                                    <a:cubicBezTo>
                                      <a:pt x="20898" y="12086"/>
                                      <a:pt x="20906" y="12086"/>
                                      <a:pt x="20913" y="12086"/>
                                    </a:cubicBezTo>
                                  </a:path>
                                  <a:path w="3430" h="996">
                                    <a:moveTo>
                                      <a:pt x="21103" y="12191"/>
                                    </a:moveTo>
                                    <a:cubicBezTo>
                                      <a:pt x="21110" y="12191"/>
                                      <a:pt x="21117" y="12191"/>
                                      <a:pt x="21124" y="12191"/>
                                    </a:cubicBezTo>
                                    <a:cubicBezTo>
                                      <a:pt x="21101" y="12223"/>
                                      <a:pt x="21089" y="12222"/>
                                      <a:pt x="21124" y="12234"/>
                                    </a:cubicBezTo>
                                    <a:cubicBezTo>
                                      <a:pt x="21124" y="12276"/>
                                      <a:pt x="21134" y="12284"/>
                                      <a:pt x="21145" y="12318"/>
                                    </a:cubicBezTo>
                                    <a:cubicBezTo>
                                      <a:pt x="21145" y="12325"/>
                                      <a:pt x="21145" y="12333"/>
                                      <a:pt x="21145" y="12340"/>
                                    </a:cubicBezTo>
                                  </a:path>
                                  <a:path w="3430" h="996">
                                    <a:moveTo>
                                      <a:pt x="21103" y="11980"/>
                                    </a:moveTo>
                                    <a:cubicBezTo>
                                      <a:pt x="21082" y="11980"/>
                                      <a:pt x="21075" y="11980"/>
                                      <a:pt x="21061" y="11980"/>
                                    </a:cubicBezTo>
                                  </a:path>
                                  <a:path w="3430" h="996">
                                    <a:moveTo>
                                      <a:pt x="21272" y="12065"/>
                                    </a:moveTo>
                                    <a:cubicBezTo>
                                      <a:pt x="21272" y="12109"/>
                                      <a:pt x="21282" y="12114"/>
                                      <a:pt x="21294" y="12149"/>
                                    </a:cubicBezTo>
                                    <a:cubicBezTo>
                                      <a:pt x="21303" y="12175"/>
                                      <a:pt x="21307" y="12210"/>
                                      <a:pt x="21315" y="12234"/>
                                    </a:cubicBezTo>
                                    <a:cubicBezTo>
                                      <a:pt x="21327" y="12270"/>
                                      <a:pt x="21315" y="12288"/>
                                      <a:pt x="21315" y="12234"/>
                                    </a:cubicBezTo>
                                    <a:cubicBezTo>
                                      <a:pt x="21315" y="12200"/>
                                      <a:pt x="21320" y="12155"/>
                                      <a:pt x="21336" y="12128"/>
                                    </a:cubicBezTo>
                                    <a:cubicBezTo>
                                      <a:pt x="21345" y="12112"/>
                                      <a:pt x="21385" y="12050"/>
                                      <a:pt x="21399" y="12043"/>
                                    </a:cubicBezTo>
                                    <a:cubicBezTo>
                                      <a:pt x="21424" y="12043"/>
                                      <a:pt x="21433" y="12041"/>
                                      <a:pt x="21442" y="12022"/>
                                    </a:cubicBezTo>
                                    <a:cubicBezTo>
                                      <a:pt x="21468" y="12031"/>
                                      <a:pt x="21490" y="12056"/>
                                      <a:pt x="21505" y="12086"/>
                                    </a:cubicBezTo>
                                    <a:cubicBezTo>
                                      <a:pt x="21527" y="12131"/>
                                      <a:pt x="21560" y="12185"/>
                                      <a:pt x="21569" y="12234"/>
                                    </a:cubicBezTo>
                                    <a:cubicBezTo>
                                      <a:pt x="21576" y="12276"/>
                                      <a:pt x="21590" y="12297"/>
                                      <a:pt x="21590" y="12340"/>
                                    </a:cubicBezTo>
                                  </a:path>
                                  <a:path w="3430" h="996">
                                    <a:moveTo>
                                      <a:pt x="21738" y="11895"/>
                                    </a:moveTo>
                                    <a:cubicBezTo>
                                      <a:pt x="21731" y="11902"/>
                                      <a:pt x="21724" y="11909"/>
                                      <a:pt x="21717" y="11916"/>
                                    </a:cubicBezTo>
                                    <a:cubicBezTo>
                                      <a:pt x="21761" y="11931"/>
                                      <a:pt x="21725" y="11975"/>
                                      <a:pt x="21738" y="12022"/>
                                    </a:cubicBezTo>
                                    <a:cubicBezTo>
                                      <a:pt x="21756" y="12087"/>
                                      <a:pt x="21793" y="12146"/>
                                      <a:pt x="21802" y="12213"/>
                                    </a:cubicBezTo>
                                    <a:cubicBezTo>
                                      <a:pt x="21811" y="12279"/>
                                      <a:pt x="21829" y="12320"/>
                                      <a:pt x="21844" y="12382"/>
                                    </a:cubicBezTo>
                                    <a:cubicBezTo>
                                      <a:pt x="21844" y="12406"/>
                                      <a:pt x="21846" y="12415"/>
                                      <a:pt x="21865" y="12424"/>
                                    </a:cubicBezTo>
                                  </a:path>
                                  <a:path w="3430" h="996">
                                    <a:moveTo>
                                      <a:pt x="22013" y="12043"/>
                                    </a:moveTo>
                                    <a:cubicBezTo>
                                      <a:pt x="22006" y="12036"/>
                                      <a:pt x="21999" y="12029"/>
                                      <a:pt x="21992" y="12022"/>
                                    </a:cubicBezTo>
                                    <a:cubicBezTo>
                                      <a:pt x="21986" y="12040"/>
                                      <a:pt x="21955" y="12056"/>
                                      <a:pt x="21929" y="12065"/>
                                    </a:cubicBezTo>
                                    <a:cubicBezTo>
                                      <a:pt x="21906" y="12073"/>
                                      <a:pt x="21857" y="12081"/>
                                      <a:pt x="21844" y="12107"/>
                                    </a:cubicBezTo>
                                    <a:cubicBezTo>
                                      <a:pt x="21819" y="12156"/>
                                      <a:pt x="21924" y="12186"/>
                                      <a:pt x="21929" y="12191"/>
                                    </a:cubicBezTo>
                                    <a:cubicBezTo>
                                      <a:pt x="21969" y="12231"/>
                                      <a:pt x="22000" y="12243"/>
                                      <a:pt x="22056" y="12276"/>
                                    </a:cubicBezTo>
                                    <a:cubicBezTo>
                                      <a:pt x="22095" y="12299"/>
                                      <a:pt x="22107" y="12293"/>
                                      <a:pt x="22140" y="12318"/>
                                    </a:cubicBezTo>
                                  </a:path>
                                  <a:path w="3430" h="996">
                                    <a:moveTo>
                                      <a:pt x="22140" y="12043"/>
                                    </a:moveTo>
                                    <a:cubicBezTo>
                                      <a:pt x="22147" y="12043"/>
                                      <a:pt x="22154" y="12043"/>
                                      <a:pt x="22161" y="12043"/>
                                    </a:cubicBezTo>
                                    <a:cubicBezTo>
                                      <a:pt x="22161" y="12094"/>
                                      <a:pt x="22192" y="12088"/>
                                      <a:pt x="22204" y="12128"/>
                                    </a:cubicBezTo>
                                    <a:cubicBezTo>
                                      <a:pt x="22218" y="12177"/>
                                      <a:pt x="22248" y="12208"/>
                                      <a:pt x="22267" y="12255"/>
                                    </a:cubicBezTo>
                                    <a:cubicBezTo>
                                      <a:pt x="22267" y="12279"/>
                                      <a:pt x="22269" y="12288"/>
                                      <a:pt x="22288" y="12297"/>
                                    </a:cubicBezTo>
                                  </a:path>
                                  <a:path w="3430" h="996">
                                    <a:moveTo>
                                      <a:pt x="22373" y="12065"/>
                                    </a:moveTo>
                                    <a:cubicBezTo>
                                      <a:pt x="22373" y="12105"/>
                                      <a:pt x="22390" y="12132"/>
                                      <a:pt x="22394" y="12170"/>
                                    </a:cubicBezTo>
                                    <a:cubicBezTo>
                                      <a:pt x="22397" y="12204"/>
                                      <a:pt x="22415" y="12217"/>
                                      <a:pt x="22415" y="12255"/>
                                    </a:cubicBezTo>
                                    <a:cubicBezTo>
                                      <a:pt x="22460" y="12255"/>
                                      <a:pt x="22458" y="12258"/>
                                      <a:pt x="22458" y="12213"/>
                                    </a:cubicBezTo>
                                    <a:cubicBezTo>
                                      <a:pt x="22458" y="12149"/>
                                      <a:pt x="22469" y="12103"/>
                                      <a:pt x="22479" y="12043"/>
                                    </a:cubicBezTo>
                                    <a:cubicBezTo>
                                      <a:pt x="22487" y="11992"/>
                                      <a:pt x="22492" y="11956"/>
                                      <a:pt x="22521" y="11916"/>
                                    </a:cubicBezTo>
                                    <a:cubicBezTo>
                                      <a:pt x="22567" y="11932"/>
                                      <a:pt x="22540" y="11937"/>
                                      <a:pt x="22564" y="11980"/>
                                    </a:cubicBezTo>
                                    <a:cubicBezTo>
                                      <a:pt x="22591" y="12028"/>
                                      <a:pt x="22618" y="12072"/>
                                      <a:pt x="22627" y="12128"/>
                                    </a:cubicBezTo>
                                    <a:cubicBezTo>
                                      <a:pt x="22635" y="12176"/>
                                      <a:pt x="22648" y="12203"/>
                                      <a:pt x="22648" y="12255"/>
                                    </a:cubicBezTo>
                                  </a:path>
                                  <a:path w="3430" h="996">
                                    <a:moveTo>
                                      <a:pt x="22902" y="11980"/>
                                    </a:moveTo>
                                    <a:cubicBezTo>
                                      <a:pt x="22880" y="11963"/>
                                      <a:pt x="22847" y="11936"/>
                                      <a:pt x="22818" y="11938"/>
                                    </a:cubicBezTo>
                                    <a:cubicBezTo>
                                      <a:pt x="22770" y="11942"/>
                                      <a:pt x="22765" y="12021"/>
                                      <a:pt x="22754" y="12043"/>
                                    </a:cubicBezTo>
                                    <a:cubicBezTo>
                                      <a:pt x="22723" y="12107"/>
                                      <a:pt x="22740" y="12095"/>
                                      <a:pt x="22775" y="12149"/>
                                    </a:cubicBezTo>
                                    <a:cubicBezTo>
                                      <a:pt x="22797" y="12183"/>
                                      <a:pt x="22801" y="12206"/>
                                      <a:pt x="22860" y="12191"/>
                                    </a:cubicBezTo>
                                    <a:cubicBezTo>
                                      <a:pt x="22887" y="12184"/>
                                      <a:pt x="22939" y="12109"/>
                                      <a:pt x="22945" y="12086"/>
                                    </a:cubicBezTo>
                                    <a:cubicBezTo>
                                      <a:pt x="22950" y="12063"/>
                                      <a:pt x="22945" y="12022"/>
                                      <a:pt x="22945" y="12001"/>
                                    </a:cubicBezTo>
                                    <a:cubicBezTo>
                                      <a:pt x="22959" y="12029"/>
                                      <a:pt x="22961" y="12012"/>
                                      <a:pt x="22966" y="12043"/>
                                    </a:cubicBezTo>
                                    <a:cubicBezTo>
                                      <a:pt x="22978" y="12126"/>
                                      <a:pt x="22999" y="12214"/>
                                      <a:pt x="23008" y="12297"/>
                                    </a:cubicBezTo>
                                    <a:cubicBezTo>
                                      <a:pt x="23019" y="12390"/>
                                      <a:pt x="23056" y="12523"/>
                                      <a:pt x="23050" y="12615"/>
                                    </a:cubicBezTo>
                                    <a:cubicBezTo>
                                      <a:pt x="23043" y="12720"/>
                                      <a:pt x="23021" y="12761"/>
                                      <a:pt x="22945" y="12826"/>
                                    </a:cubicBezTo>
                                    <a:cubicBezTo>
                                      <a:pt x="22907" y="12858"/>
                                      <a:pt x="22849" y="12902"/>
                                      <a:pt x="22796" y="12890"/>
                                    </a:cubicBezTo>
                                    <a:cubicBezTo>
                                      <a:pt x="22758" y="12881"/>
                                      <a:pt x="22701" y="12839"/>
                                      <a:pt x="22691" y="12805"/>
                                    </a:cubicBezTo>
                                    <a:cubicBezTo>
                                      <a:pt x="22677" y="12756"/>
                                      <a:pt x="22701" y="12712"/>
                                      <a:pt x="22733" y="12678"/>
                                    </a:cubicBezTo>
                                    <a:cubicBezTo>
                                      <a:pt x="22785" y="12623"/>
                                      <a:pt x="22869" y="12582"/>
                                      <a:pt x="22945" y="12572"/>
                                    </a:cubicBezTo>
                                    <a:cubicBezTo>
                                      <a:pt x="23054" y="12558"/>
                                      <a:pt x="23174" y="12554"/>
                                      <a:pt x="23283" y="12551"/>
                                    </a:cubicBezTo>
                                    <a:cubicBezTo>
                                      <a:pt x="23360" y="12549"/>
                                      <a:pt x="23386" y="12555"/>
                                      <a:pt x="23453" y="1253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024,11895" coordsize="3430,996" path="m20193,12022c20193,12029,20193,12036,20193,12043c20147,12059,20182,12074,20193,12107c20208,12153,20167,12218,20214,12234em20024,11980c20072,11980,20127,11988,20172,12001c20244,12022,20303,12052,20362,12086c20412,12115,20466,12131,20510,12170c20536,12193,20545,12203,20553,12234c20519,12261,20470,12289,20426,12297c20376,12306,20185,12314,20172,12276em20701,12170c20701,12209,20718,12221,20722,12255c20726,12292,20758,12305,20764,12318c20764,12325,20764,12333,20764,12340c20737,12302,20743,12283,20743,12234c20743,12168,20746,12120,20764,12065c20775,12032,20789,12043,20828,12043c20882,12043,20864,12069,20891,12086c20898,12086,20906,12086,20913,12086em21103,12191c21110,12191,21117,12191,21124,12191c21101,12223,21089,12222,21124,12234c21124,12276,21134,12284,21145,12318c21145,12325,21145,12333,21145,12340em21103,11980c21082,11980,21075,11980,21061,11980em21272,12065c21272,12109,21282,12114,21294,12149c21303,12175,21307,12210,21315,12234c21327,12270,21315,12288,21315,12234c21315,12200,21320,12155,21336,12128c21345,12112,21385,12050,21399,12043c21424,12043,21433,12041,21442,12022c21468,12031,21490,12056,21505,12086c21527,12131,21560,12185,21569,12234c21576,12276,21590,12297,21590,12340em21738,11895c21731,11902,21724,11909,21717,11916c21761,11931,21725,11975,21738,12022c21756,12087,21793,12146,21802,12213c21811,12279,21829,12320,21844,12382c21844,12406,21846,12415,21865,12424em22013,12043c22006,12036,21999,12029,21992,12022c21986,12040,21955,12056,21929,12065c21906,12073,21857,12081,21844,12107c21819,12156,21924,12186,21929,12191c21969,12231,22000,12243,22056,12276c22095,12299,22107,12293,22140,12318em22140,12043c22147,12043,22154,12043,22161,12043c22161,12094,22192,12088,22204,12128c22218,12177,22248,12208,22267,12255c22267,12279,22269,12288,22288,12297em22373,12065c22373,12105,22390,12132,22394,12170c22397,12204,22415,12217,22415,12255c22460,12255,22458,12258,22458,12213c22458,12149,22469,12103,22479,12043c22487,11992,22492,11956,22521,11916c22567,11932,22540,11937,22564,11980c22591,12028,22618,12072,22627,12128c22635,12176,22648,12203,22648,12255em22902,11980c22880,11963,22847,11936,22818,11938c22770,11942,22765,12021,22754,12043c22723,12107,22740,12095,22775,12149c22797,12183,22801,12206,22860,12191c22887,12184,22939,12109,22945,12086c22950,12063,22945,12022,22945,12001c22959,12029,22961,12012,22966,12043c22978,12126,22999,12214,23008,12297c23019,12390,23056,12523,23050,12615c23043,12720,23021,12761,22945,12826c22907,12858,22849,12902,22796,12890c22758,12881,22701,12839,22691,12805c22677,12756,22701,12712,22733,12678c22785,12623,22869,12582,22945,12572c23054,12558,23174,12554,23283,12551c23360,12549,23386,12555,23453,12530e" stroked="t" o:allowincell="t" style="position:absolute;margin-left:274.2pt;margin-top:1.2pt;width:97.2pt;height:28.15pt;mso-wrap-style:none;v-text-anchor:middle">
                      <v:fill o:detectmouseclick="t" on="false"/>
                      <v:stroke color="#0070c0" weight="2844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ycles You Must Complet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970"/>
        <w:gridCol w:w="927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yc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Processes to Include in Your Diagram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r Diagra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sphorus (same process with sulfur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eather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imals eating pla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lants absorbing phosphorus from the soi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ecomposition 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yc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Processes to Include in Your Diagram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r Diagra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bon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Photosynthesis(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 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Cellular Respiration (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ecomposi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bus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imal consumption of plants or other anim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970"/>
        <w:gridCol w:w="927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yc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Processes to Include in Your Diagram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r Diagra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trogen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itrogen Fixation (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itrification (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+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Denitrification (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Ammonification / Decomposition (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Plant absorption of 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imal consumption of plants and other anim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nimal excretion (aka urination) 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53:00Z</dcterms:created>
  <dc:creator>Becca Riedell</dc:creator>
  <dc:description/>
  <dc:language>en-US</dc:language>
  <cp:lastModifiedBy>Windows User</cp:lastModifiedBy>
  <cp:lastPrinted>2014-10-13T11:17:00Z</cp:lastPrinted>
  <dcterms:modified xsi:type="dcterms:W3CDTF">2014-10-13T15:53:00Z</dcterms:modified>
  <cp:revision>2</cp:revision>
  <dc:subject/>
  <dc:title>CARBON CYCLE</dc:title>
</cp:coreProperties>
</file>